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" w:hanging="0"/>
        <w:jc w:val="right"/>
        <w:rPr>
          <w:rFonts w:ascii="Rukmini" w:hAnsi="Rukmini" w:cs="Rukmini"/>
          <w:b/>
          <w:b/>
          <w:bCs/>
          <w:shadow/>
          <w:sz w:val="44"/>
        </w:rPr>
      </w:pPr>
      <w:r>
        <w:rPr>
          <w:rFonts w:cs="Rukmini" w:ascii="Rukmini" w:hAnsi="Rukmini"/>
          <w:b/>
          <w:bCs/>
          <w:shadow/>
          <w:sz w:val="44"/>
        </w:rPr>
        <w:t>@)^^, df3 – !</w:t>
      </w:r>
    </w:p>
    <w:p>
      <w:pPr>
        <w:pStyle w:val="Normal"/>
        <w:jc w:val="right"/>
        <w:rPr>
          <w:rFonts w:ascii="Rukmini" w:hAnsi="Rukmini" w:cs="Rukmini"/>
          <w:b/>
          <w:b/>
          <w:bCs/>
          <w:shadow/>
          <w:sz w:val="44"/>
          <w:lang w:val="en-US" w:eastAsia="en-US"/>
        </w:rPr>
      </w:pPr>
      <w:r>
        <w:rPr>
          <w:rFonts w:cs="Rukmini" w:ascii="Rukmini" w:hAnsi="Rukmini"/>
          <w:b/>
          <w:bCs/>
          <w:shadow/>
          <w:sz w:val="4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4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48006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Rukmini" w:hAnsi="Rukmini" w:eastAsia="Rukmini" w:cs="Rukmini"/>
                                <w:lang w:bidi="hi-IN"/>
                              </w:rPr>
                              <w:t>;jf]{Rr cbfnt a'n]l6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27pt;margin-top:13.7pt;width:377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Rukmini" w:hAnsi="Rukmini" w:eastAsia="Rukmini" w:cs="Rukmini"/>
                          <w:lang w:bidi="hi-IN"/>
                        </w:rPr>
                        <w:t>;jf]{Rr cbfnt a'n]l6g</w:t>
                      </w:r>
                    </w:p>
                  </w:txbxContent>
                </v:textbox>
                <v:path textpathok="t"/>
                <v:textpath on="t" fitshape="t" string=";jf]{Rr cbfnt a'n]l6g" style="font-family:&quot;Rukmini&quot;;font-size:3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260" w:right="960" w:hanging="540"/>
        <w:jc w:val="center"/>
        <w:rPr>
          <w:rFonts w:ascii="Preeti" w:hAnsi="Preeti" w:cs="Preeti"/>
          <w:b/>
          <w:b/>
          <w:bCs/>
          <w:shadow/>
          <w:sz w:val="34"/>
        </w:rPr>
      </w:pPr>
      <w:r>
        <w:rPr>
          <w:rFonts w:cs="Preeti" w:ascii="Preeti" w:hAnsi="Preeti"/>
          <w:b/>
          <w:bCs/>
          <w:shadow/>
          <w:sz w:val="34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44"/>
        </w:rPr>
      </w:pPr>
      <w:r>
        <w:rPr>
          <w:rFonts w:cs="Rukmini" w:ascii="Rukmini" w:hAnsi="Rukmini"/>
          <w:b/>
          <w:bCs/>
          <w:shadow/>
          <w:sz w:val="44"/>
        </w:rPr>
      </w:r>
    </w:p>
    <w:p>
      <w:pPr>
        <w:pStyle w:val="TextBody"/>
        <w:jc w:val="center"/>
        <w:rPr>
          <w:rFonts w:ascii="Preeti" w:hAnsi="Preeti" w:cs="Preeti"/>
          <w:b w:val="false"/>
          <w:b w:val="false"/>
          <w:bCs w:val="false"/>
          <w:shadow/>
          <w:sz w:val="10"/>
        </w:rPr>
      </w:pPr>
      <w:r>
        <w:rPr>
          <w:rFonts w:cs="Preeti" w:ascii="Preeti" w:hAnsi="Preeti"/>
          <w:b w:val="false"/>
          <w:bCs w:val="false"/>
          <w:shadow/>
          <w:sz w:val="10"/>
        </w:rPr>
      </w:r>
    </w:p>
    <w:p>
      <w:pPr>
        <w:pStyle w:val="TextBody"/>
        <w:jc w:val="center"/>
        <w:rPr>
          <w:rFonts w:ascii="Himalb" w:hAnsi="Himalb" w:cs="Himalb"/>
          <w:shadow/>
          <w:sz w:val="52"/>
        </w:rPr>
      </w:pPr>
      <w:r>
        <w:rPr>
          <w:rFonts w:cs="Himalb" w:ascii="Himalb" w:hAnsi="Himalb"/>
          <w:shadow/>
          <w:sz w:val="52"/>
        </w:rPr>
        <w:t>kflIfs k|sfzg</w:t>
      </w:r>
    </w:p>
    <w:p>
      <w:pPr>
        <w:pStyle w:val="TextBody"/>
        <w:jc w:val="center"/>
        <w:rPr>
          <w:rFonts w:ascii="Preeti" w:hAnsi="Preeti" w:cs="Preeti"/>
          <w:shadow/>
          <w:sz w:val="26"/>
        </w:rPr>
      </w:pPr>
      <w:r>
        <w:rPr>
          <w:rFonts w:cs="Preeti" w:ascii="Preeti" w:hAnsi="Preeti"/>
          <w:shadow/>
          <w:sz w:val="26"/>
        </w:rPr>
      </w:r>
    </w:p>
    <w:p>
      <w:pPr>
        <w:pStyle w:val="TextBody"/>
        <w:jc w:val="center"/>
        <w:rPr>
          <w:rFonts w:ascii="Preeti" w:hAnsi="Preeti" w:cs="Preeti"/>
          <w:b w:val="false"/>
          <w:b w:val="false"/>
          <w:bCs w:val="false"/>
          <w:shadow/>
          <w:sz w:val="26"/>
          <w:lang w:val="en-US" w:eastAsia="en-US" w:bidi="th-TH"/>
        </w:rPr>
      </w:pPr>
      <w:r>
        <w:rPr>
          <w:rFonts w:cs="Preeti" w:ascii="Preeti" w:hAnsi="Preeti"/>
          <w:b w:val="false"/>
          <w:bCs w:val="false"/>
          <w:shadow/>
          <w:sz w:val="2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33500</wp:posOffset>
                </wp:positionH>
                <wp:positionV relativeFrom="paragraph">
                  <wp:posOffset>116840</wp:posOffset>
                </wp:positionV>
                <wp:extent cx="281940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mallbold" w:hAnsi="Himallbold" w:cs="Himallbold"/>
                                <w:b/>
                                <w:b/>
                                <w:bCs/>
                                <w:shadow/>
                                <w:w w:val="150"/>
                                <w:szCs w:val="2"/>
                              </w:rPr>
                            </w:pPr>
                            <w:r>
                              <w:rPr>
                                <w:rFonts w:cs="Himallbold" w:ascii="Himallbold" w:hAnsi="Himallbold"/>
                                <w:b/>
                                <w:bCs/>
                                <w:shadow/>
                                <w:w w:val="150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50"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rFonts w:cs="Himallbold" w:ascii="Himallbold" w:hAnsi="Himallbold"/>
                                <w:b/>
                                <w:bCs/>
                                <w:shadow/>
                                <w:w w:val="150"/>
                                <w:sz w:val="40"/>
                                <w:szCs w:val="10"/>
                              </w:rPr>
                              <w:t>@)^^, df3 !–!%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50"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w w:val="150"/>
                                <w:sz w:val="8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222pt;height:69pt;mso-wrap-distance-left:9.05pt;mso-wrap-distance-right:9.05pt;mso-wrap-distance-top:0pt;mso-wrap-distance-bottom:0pt;margin-top:9.2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imallbold" w:hAnsi="Himallbold" w:cs="Himallbold"/>
                          <w:b/>
                          <w:b/>
                          <w:bCs/>
                          <w:shadow/>
                          <w:w w:val="150"/>
                          <w:szCs w:val="2"/>
                        </w:rPr>
                      </w:pPr>
                      <w:r>
                        <w:rPr>
                          <w:rFonts w:cs="Himallbold" w:ascii="Himallbold" w:hAnsi="Himallbold"/>
                          <w:b/>
                          <w:bCs/>
                          <w:shadow/>
                          <w:w w:val="150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50"/>
                          <w:sz w:val="8"/>
                          <w:szCs w:val="10"/>
                        </w:rPr>
                      </w:pPr>
                      <w:r>
                        <w:rPr>
                          <w:rFonts w:cs="Himallbold" w:ascii="Himallbold" w:hAnsi="Himallbold"/>
                          <w:b/>
                          <w:bCs/>
                          <w:shadow/>
                          <w:w w:val="150"/>
                          <w:sz w:val="40"/>
                          <w:szCs w:val="10"/>
                        </w:rPr>
                        <w:t>@)^^, df3 !–!%</w:t>
                      </w:r>
                    </w:p>
                    <w:p>
                      <w:pPr>
                        <w:pStyle w:val="Normal"/>
                        <w:rPr>
                          <w:w w:val="150"/>
                          <w:sz w:val="8"/>
                          <w:szCs w:val="10"/>
                        </w:rPr>
                      </w:pPr>
                      <w:r>
                        <w:rPr>
                          <w:w w:val="150"/>
                          <w:sz w:val="8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Preeti" w:hAnsi="Preeti" w:cs="Preeti"/>
          <w:shadow/>
          <w:sz w:val="20"/>
        </w:rPr>
      </w:pPr>
      <w:r>
        <w:rPr>
          <w:rFonts w:cs="Preeti" w:ascii="Preeti" w:hAnsi="Preeti"/>
          <w:shadow/>
          <w:sz w:val="20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18"/>
          <w:lang w:val="en-US" w:eastAsia="en-US"/>
        </w:rPr>
      </w:pPr>
      <w:r>
        <w:rPr>
          <w:rFonts w:cs="Rukmini" w:ascii="Rukmini" w:hAnsi="Rukmini"/>
          <w:b/>
          <w:bCs/>
          <w:shadow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372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22.95pt,-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8"/>
        </w:rPr>
      </w:pPr>
      <w:r>
        <w:rPr>
          <w:rFonts w:cs="Rukmini" w:ascii="Rukmini" w:hAnsi="Rukmini"/>
          <w:b/>
          <w:bCs/>
          <w:shadow/>
          <w:sz w:val="38"/>
        </w:rPr>
        <w:t>jif{ !*, c</w:t>
      </w:r>
      <w:r>
        <w:rPr>
          <w:rFonts w:cs="Preeti" w:ascii="Preeti" w:hAnsi="Preeti"/>
          <w:b/>
          <w:bCs/>
          <w:shadow/>
          <w:sz w:val="36"/>
          <w:szCs w:val="22"/>
        </w:rPr>
        <w:t>Í</w:t>
      </w:r>
      <w:r>
        <w:rPr>
          <w:rFonts w:cs="Rukmini" w:ascii="Rukmini" w:hAnsi="Rukmini"/>
          <w:b/>
          <w:bCs/>
          <w:shadow/>
          <w:sz w:val="38"/>
        </w:rPr>
        <w:t xml:space="preserve"> !( k"0ff{</w:t>
      </w:r>
      <w:r>
        <w:rPr>
          <w:rFonts w:cs="Preeti" w:ascii="Preeti" w:hAnsi="Preeti"/>
          <w:b/>
          <w:bCs/>
          <w:shadow/>
          <w:sz w:val="38"/>
        </w:rPr>
        <w:t>Í</w:t>
      </w:r>
      <w:r>
        <w:rPr>
          <w:rFonts w:cs="Rukmini" w:ascii="Rukmini" w:hAnsi="Rukmini"/>
          <w:b/>
          <w:bCs/>
          <w:shadow/>
          <w:sz w:val="38"/>
        </w:rPr>
        <w:t xml:space="preserve"> $@!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44"/>
          <w:lang w:val="en-US" w:eastAsia="en-US"/>
        </w:rPr>
      </w:pPr>
      <w:r>
        <w:rPr>
          <w:rFonts w:cs="Rukmini" w:ascii="Rukmini" w:hAnsi="Rukmini"/>
          <w:b/>
          <w:bCs/>
          <w:shadow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372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22.95pt,1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0"/>
        </w:rPr>
      </w:pPr>
      <w:r>
        <w:rPr>
          <w:rFonts w:cs="Rukmini" w:ascii="Rukmini" w:hAnsi="Rukmini"/>
          <w:b/>
          <w:bCs/>
          <w:shadow/>
          <w:sz w:val="30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0"/>
        </w:rPr>
      </w:pPr>
      <w:r>
        <w:rPr>
          <w:rFonts w:cs="Rukmini" w:ascii="Rukmini" w:hAnsi="Rukmini"/>
          <w:b/>
          <w:bCs/>
          <w:shadow/>
          <w:sz w:val="30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0"/>
        </w:rPr>
      </w:pPr>
      <w:r>
        <w:rPr>
          <w:rFonts w:cs="Rukmini" w:ascii="Rukmini" w:hAnsi="Rukmini"/>
          <w:b/>
          <w:bCs/>
          <w:shadow/>
          <w:sz w:val="30"/>
        </w:rPr>
        <w:drawing>
          <wp:inline distT="0" distB="0" distL="0" distR="0">
            <wp:extent cx="4460240" cy="2418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eeti" w:hAnsi="Preeti" w:cs="Preeti"/>
          <w:b/>
          <w:b/>
          <w:bCs/>
          <w:shadow/>
          <w:sz w:val="26"/>
        </w:rPr>
      </w:pPr>
      <w:r>
        <w:rPr>
          <w:rFonts w:cs="Preeti" w:ascii="Preeti" w:hAnsi="Preeti"/>
          <w:b/>
          <w:bCs/>
          <w:shadow/>
          <w:sz w:val="26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2"/>
        </w:rPr>
      </w:pPr>
      <w:r>
        <w:rPr>
          <w:rFonts w:cs="Rukmini" w:ascii="Rukmini" w:hAnsi="Rukmini"/>
          <w:b/>
          <w:bCs/>
          <w:shadow/>
          <w:sz w:val="32"/>
        </w:rPr>
        <w:t>k|sfzs</w:t>
      </w:r>
    </w:p>
    <w:p>
      <w:pPr>
        <w:pStyle w:val="Normal"/>
        <w:jc w:val="center"/>
        <w:rPr>
          <w:rFonts w:ascii="Himalb" w:hAnsi="Himalb" w:cs="Himalb"/>
          <w:b/>
          <w:b/>
          <w:bCs/>
          <w:shadow/>
          <w:sz w:val="44"/>
        </w:rPr>
      </w:pPr>
      <w:r>
        <w:rPr>
          <w:rFonts w:cs="Himalb" w:ascii="Himalb" w:hAnsi="Himalb"/>
          <w:b/>
          <w:bCs/>
          <w:shadow/>
          <w:sz w:val="44"/>
        </w:rPr>
        <w:t>;jf]{Rr cbfnt</w:t>
      </w:r>
    </w:p>
    <w:p>
      <w:pPr>
        <w:pStyle w:val="Normal"/>
        <w:jc w:val="center"/>
        <w:rPr>
          <w:rFonts w:ascii="Preeti" w:hAnsi="Preeti" w:cs="Preeti"/>
          <w:shadow/>
          <w:sz w:val="26"/>
        </w:rPr>
      </w:pPr>
      <w:r>
        <w:rPr>
          <w:rFonts w:cs="Rukmini" w:ascii="Rukmini" w:hAnsi="Rukmini"/>
          <w:b/>
          <w:bCs/>
          <w:shadow/>
          <w:sz w:val="32"/>
        </w:rPr>
        <w:t>/fdzfxky, sf7df8f}+</w:t>
      </w:r>
    </w:p>
    <w:p>
      <w:pPr>
        <w:pStyle w:val="TextBody"/>
        <w:jc w:val="center"/>
        <w:rPr/>
      </w:pPr>
      <w:r>
        <w:rPr>
          <w:rFonts w:cs="Preeti" w:ascii="Preeti" w:hAnsi="Preeti"/>
          <w:shadow/>
          <w:sz w:val="22"/>
          <w:szCs w:val="20"/>
        </w:rPr>
        <w:t xml:space="preserve">kmf]g g+= $@%)&amp;$@, $@^@#(&amp;, $@^@#(*, $@^@*)!, $@%*!@@ </w:t>
      </w:r>
      <w:r>
        <w:rPr>
          <w:rFonts w:cs="Arial" w:ascii="Arial" w:hAnsi="Arial"/>
          <w:shadow/>
          <w:sz w:val="16"/>
          <w:szCs w:val="14"/>
        </w:rPr>
        <w:t>Ext</w:t>
      </w:r>
      <w:r>
        <w:rPr>
          <w:rFonts w:cs="Arial" w:ascii="Arial" w:hAnsi="Arial"/>
          <w:shadow/>
          <w:sz w:val="14"/>
          <w:szCs w:val="12"/>
        </w:rPr>
        <w:t>.</w:t>
      </w:r>
      <w:r>
        <w:rPr>
          <w:rFonts w:cs="Preeti" w:ascii="Preeti" w:hAnsi="Preeti"/>
          <w:shadow/>
          <w:sz w:val="22"/>
          <w:szCs w:val="20"/>
        </w:rPr>
        <w:t xml:space="preserve">@^%! </w:t>
      </w:r>
      <w:r>
        <w:rPr>
          <w:rFonts w:cs="Preeti" w:ascii="Preeti" w:hAnsi="Preeti"/>
          <w:shadow/>
          <w:sz w:val="20"/>
          <w:szCs w:val="18"/>
        </w:rPr>
        <w:t>-;Dkfbg_,</w:t>
      </w:r>
      <w:r>
        <w:rPr>
          <w:rFonts w:cs="Preeti" w:ascii="Preeti" w:hAnsi="Preeti"/>
          <w:shadow/>
          <w:sz w:val="22"/>
          <w:szCs w:val="20"/>
        </w:rPr>
        <w:t xml:space="preserve"> @^%) </w:t>
      </w:r>
      <w:r>
        <w:rPr>
          <w:rFonts w:cs="Preeti" w:ascii="Preeti" w:hAnsi="Preeti"/>
          <w:shadow/>
          <w:sz w:val="20"/>
          <w:szCs w:val="18"/>
        </w:rPr>
        <w:t xml:space="preserve">-5fkfvfgf_, </w:t>
      </w:r>
      <w:r>
        <w:rPr>
          <w:rFonts w:cs="Preeti" w:ascii="Preeti" w:hAnsi="Preeti"/>
          <w:shadow/>
          <w:sz w:val="22"/>
          <w:szCs w:val="20"/>
        </w:rPr>
        <w:t xml:space="preserve">@!)( </w:t>
      </w:r>
      <w:r>
        <w:rPr>
          <w:rFonts w:cs="Preeti" w:ascii="Preeti" w:hAnsi="Preeti"/>
          <w:shadow/>
          <w:sz w:val="20"/>
          <w:szCs w:val="18"/>
        </w:rPr>
        <w:t xml:space="preserve">-ljqmL_ </w:t>
      </w:r>
      <w:r>
        <w:rPr>
          <w:rFonts w:cs="Preeti" w:ascii="Preeti" w:hAnsi="Preeti"/>
          <w:shadow/>
          <w:sz w:val="22"/>
          <w:szCs w:val="20"/>
        </w:rPr>
        <w:t>km\ofS;M $@^@*&amp;*, kf]=j=g+= @)$#*</w:t>
      </w:r>
    </w:p>
    <w:p>
      <w:pPr>
        <w:pStyle w:val="TextBody"/>
        <w:jc w:val="center"/>
        <w:rPr>
          <w:rFonts w:ascii="Arial" w:hAnsi="Arial" w:cs="Arial"/>
          <w:shadow/>
          <w:sz w:val="16"/>
          <w:szCs w:val="14"/>
        </w:rPr>
      </w:pPr>
      <w:r>
        <w:rPr>
          <w:rFonts w:cs="Arial" w:ascii="Arial" w:hAnsi="Arial"/>
          <w:shadow/>
          <w:sz w:val="16"/>
          <w:szCs w:val="14"/>
        </w:rPr>
        <w:t xml:space="preserve">Email: </w:t>
      </w:r>
      <w:r>
        <w:rPr>
          <w:rFonts w:cs="Arial" w:ascii="Arial" w:hAnsi="Arial"/>
          <w:b w:val="false"/>
          <w:bCs w:val="false"/>
          <w:shadow/>
          <w:sz w:val="16"/>
          <w:szCs w:val="14"/>
        </w:rPr>
        <w:t>infor@supremecourt.gov.np, Web: www.supremecourt.gov.np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44"/>
          <w:szCs w:val="14"/>
        </w:rPr>
      </w:pPr>
      <w:r>
        <w:rPr>
          <w:rFonts w:cs="Rukmini" w:ascii="Rukmini" w:hAnsi="Rukmini"/>
          <w:b/>
          <w:bCs/>
          <w:shadow/>
          <w:sz w:val="44"/>
          <w:szCs w:val="14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2"/>
          <w:lang w:val="en-US" w:eastAsia="en-US"/>
        </w:rPr>
      </w:pPr>
      <w:r>
        <w:rPr>
          <w:rFonts w:cs="Rukmini" w:ascii="Rukmini" w:hAnsi="Rukmini"/>
          <w:b/>
          <w:bCs/>
          <w:shadow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337185</wp:posOffset>
                </wp:positionH>
                <wp:positionV relativeFrom="paragraph">
                  <wp:posOffset>246380</wp:posOffset>
                </wp:positionV>
                <wp:extent cx="4583430" cy="15881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15881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0.9pt;height:125.05pt;mso-wrap-distance-left:9.05pt;mso-wrap-distance-right:9.05pt;mso-wrap-distance-top:0pt;mso-wrap-distance-bottom:0pt;margin-top:19.4pt;mso-position-vertical-relative:text;margin-left:2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2"/>
        </w:rPr>
      </w:pPr>
      <w:r>
        <w:rPr>
          <w:rFonts w:cs="Rukmini" w:ascii="Rukmini" w:hAnsi="Rukmini"/>
          <w:b/>
          <w:bCs/>
          <w:shadow/>
          <w:sz w:val="32"/>
        </w:rPr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32"/>
        </w:rPr>
      </w:pPr>
      <w:r>
        <w:rPr>
          <w:rFonts w:cs="Rukmini" w:ascii="Rukmini" w:hAnsi="Rukmini"/>
          <w:b/>
          <w:bCs/>
          <w:shadow/>
          <w:sz w:val="32"/>
        </w:rPr>
        <w:t>;Dkfbg ;ldlt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22"/>
        </w:rPr>
      </w:pPr>
      <w:r>
        <w:rPr>
          <w:rFonts w:cs="Rukmini" w:ascii="Rukmini" w:hAnsi="Rukmini"/>
          <w:b/>
          <w:bCs/>
          <w:shadow/>
          <w:sz w:val="22"/>
        </w:rPr>
      </w:r>
    </w:p>
    <w:p>
      <w:pPr>
        <w:pStyle w:val="Normal"/>
        <w:tabs>
          <w:tab w:val="clear" w:pos="720"/>
          <w:tab w:val="left" w:pos="6480" w:leader="none"/>
        </w:tabs>
        <w:spacing w:lineRule="atLeast" w:line="360"/>
        <w:ind w:left="907" w:hanging="0"/>
        <w:jc w:val="both"/>
        <w:rPr/>
      </w:pPr>
      <w:r>
        <w:rPr>
          <w:rFonts w:cs="Preeti" w:ascii="Preeti" w:hAnsi="Preeti"/>
          <w:shadow/>
          <w:sz w:val="28"/>
          <w:szCs w:val="20"/>
        </w:rPr>
        <w:t>dfggLo GofofwLz &gt;L k|sfz j:tL</w:t>
        <w:tab/>
      </w:r>
      <w:r>
        <w:rPr>
          <w:shadow/>
          <w:sz w:val="28"/>
          <w:szCs w:val="20"/>
        </w:rPr>
        <w:t>-</w:t>
      </w:r>
      <w:r>
        <w:rPr>
          <w:rFonts w:cs="Preeti" w:ascii="Preeti" w:hAnsi="Preeti"/>
          <w:shadow/>
          <w:sz w:val="28"/>
          <w:szCs w:val="20"/>
        </w:rPr>
        <w:t xml:space="preserve"> cWoIf</w:t>
      </w:r>
    </w:p>
    <w:p>
      <w:pPr>
        <w:pStyle w:val="Normal"/>
        <w:tabs>
          <w:tab w:val="clear" w:pos="720"/>
          <w:tab w:val="left" w:pos="6480" w:leader="none"/>
        </w:tabs>
        <w:spacing w:lineRule="atLeast" w:line="360"/>
        <w:ind w:left="907" w:hanging="0"/>
        <w:jc w:val="both"/>
        <w:rPr/>
      </w:pPr>
      <w:r>
        <w:rPr>
          <w:rFonts w:cs="Preeti" w:ascii="Preeti" w:hAnsi="Preeti"/>
          <w:shadow/>
          <w:sz w:val="28"/>
          <w:szCs w:val="20"/>
        </w:rPr>
        <w:t>;x/lhi6«f/ &gt;L ljk'n Gof}kfg]</w:t>
        <w:tab/>
      </w:r>
      <w:r>
        <w:rPr>
          <w:shadow/>
          <w:sz w:val="28"/>
          <w:szCs w:val="20"/>
        </w:rPr>
        <w:t>-</w:t>
      </w:r>
      <w:r>
        <w:rPr>
          <w:rFonts w:cs="Preeti" w:ascii="Preeti" w:hAnsi="Preeti"/>
          <w:shadow/>
          <w:sz w:val="28"/>
          <w:szCs w:val="20"/>
        </w:rPr>
        <w:t xml:space="preserve"> ;b:o</w:t>
      </w:r>
    </w:p>
    <w:p>
      <w:pPr>
        <w:pStyle w:val="Normal"/>
        <w:tabs>
          <w:tab w:val="clear" w:pos="720"/>
          <w:tab w:val="left" w:pos="6480" w:leader="none"/>
        </w:tabs>
        <w:spacing w:lineRule="atLeast" w:line="360"/>
        <w:ind w:left="907" w:hanging="0"/>
        <w:jc w:val="both"/>
        <w:rPr/>
      </w:pPr>
      <w:r>
        <w:rPr>
          <w:rFonts w:cs="Preeti" w:ascii="Preeti" w:hAnsi="Preeti"/>
          <w:shadow/>
          <w:sz w:val="28"/>
          <w:szCs w:val="20"/>
        </w:rPr>
        <w:t>;Dkfbs &gt;L t]h]Gb|k|;fb zdf{ ;fksf]6f</w:t>
        <w:tab/>
      </w:r>
      <w:r>
        <w:rPr>
          <w:b/>
          <w:bCs/>
          <w:shadow/>
          <w:sz w:val="28"/>
          <w:szCs w:val="20"/>
        </w:rPr>
        <w:t>-</w:t>
      </w:r>
      <w:r>
        <w:rPr>
          <w:rFonts w:cs="Preeti" w:ascii="Preeti" w:hAnsi="Preeti"/>
          <w:b/>
          <w:bCs/>
          <w:shadow/>
          <w:sz w:val="28"/>
          <w:szCs w:val="20"/>
        </w:rPr>
        <w:t xml:space="preserve"> </w:t>
      </w:r>
      <w:r>
        <w:rPr>
          <w:rFonts w:cs="Preeti" w:ascii="Preeti" w:hAnsi="Preeti"/>
          <w:shadow/>
          <w:sz w:val="28"/>
          <w:szCs w:val="20"/>
        </w:rPr>
        <w:t>;lrj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44"/>
          <w:szCs w:val="20"/>
        </w:rPr>
      </w:pPr>
      <w:r>
        <w:rPr>
          <w:rFonts w:cs="Rukmini" w:ascii="Rukmini" w:hAnsi="Rukmini"/>
          <w:b/>
          <w:bCs/>
          <w:shadow/>
          <w:sz w:val="44"/>
          <w:szCs w:val="20"/>
        </w:rPr>
      </w:r>
    </w:p>
    <w:p>
      <w:pPr>
        <w:pStyle w:val="Normal"/>
        <w:ind w:left="1800" w:hanging="0"/>
        <w:rPr>
          <w:rFonts w:ascii="Rukmini" w:hAnsi="Rukmini" w:cs="Rukmini"/>
          <w:b/>
          <w:b/>
          <w:bCs/>
          <w:shadow/>
          <w:sz w:val="16"/>
          <w:szCs w:val="12"/>
        </w:rPr>
      </w:pPr>
      <w:r>
        <w:rPr>
          <w:rFonts w:cs="Rukmini" w:ascii="Rukmini" w:hAnsi="Rukmini"/>
          <w:b/>
          <w:bCs/>
          <w:shadow/>
          <w:sz w:val="16"/>
          <w:szCs w:val="12"/>
        </w:rPr>
      </w:r>
    </w:p>
    <w:p>
      <w:pPr>
        <w:pStyle w:val="Normal"/>
        <w:ind w:left="1080" w:hanging="0"/>
        <w:rPr>
          <w:rFonts w:ascii="Rukmini" w:hAnsi="Rukmini" w:cs="Rukmini"/>
          <w:b/>
          <w:b/>
          <w:bCs/>
          <w:shadow/>
          <w:sz w:val="16"/>
          <w:szCs w:val="20"/>
          <w:lang w:val="de-DE"/>
        </w:rPr>
      </w:pPr>
      <w:r>
        <w:rPr>
          <w:rFonts w:cs="Rukmini" w:ascii="Rukmini" w:hAnsi="Rukmini"/>
          <w:b/>
          <w:bCs/>
          <w:shadow/>
          <w:sz w:val="16"/>
          <w:szCs w:val="20"/>
          <w:lang w:val="de-DE"/>
        </w:rPr>
      </w:r>
    </w:p>
    <w:p>
      <w:pPr>
        <w:pStyle w:val="Normal"/>
        <w:ind w:left="1080" w:hanging="0"/>
        <w:rPr>
          <w:rFonts w:ascii="Rukmini" w:hAnsi="Rukmini" w:cs="Rukmini"/>
          <w:b/>
          <w:b/>
          <w:bCs/>
          <w:shadow/>
          <w:szCs w:val="20"/>
          <w:lang w:val="de-DE"/>
        </w:rPr>
      </w:pPr>
      <w:r>
        <w:rPr>
          <w:rFonts w:cs="Rukmini" w:ascii="Rukmini" w:hAnsi="Rukmini"/>
          <w:b/>
          <w:bCs/>
          <w:shadow/>
          <w:szCs w:val="20"/>
          <w:lang w:val="de-DE"/>
        </w:rPr>
        <w:t>;Dkfbg zfvfdf sfo{/t sd{rf/Lx?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sDKo'6/ clws[t &gt;L zDe'k|;fb cfrfo{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d'b|0f clws[t &gt;L pT;j sfG5f dxh{g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gf=;'= &gt;L s[i0fjxfb'/ u'?ª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l8= &gt;L ;/:jtL v8\sf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sDKo'6/ ck/]6/ &gt;L lab'ifL /fodfemL</w:t>
      </w:r>
    </w:p>
    <w:p>
      <w:pPr>
        <w:pStyle w:val="Normal"/>
        <w:ind w:left="2160" w:firstLine="360"/>
        <w:rPr>
          <w:rFonts w:ascii="Preeti" w:hAnsi="Preeti" w:cs="Preeti"/>
          <w:shadow/>
          <w:szCs w:val="12"/>
        </w:rPr>
      </w:pPr>
      <w:r>
        <w:rPr>
          <w:rFonts w:cs="Preeti" w:ascii="Preeti" w:hAnsi="Preeti"/>
          <w:shadow/>
          <w:szCs w:val="12"/>
        </w:rPr>
        <w:t>sfof{no ;xof]uL &gt;L s[i0fjxfb'/ &gt;]i7</w:t>
      </w:r>
    </w:p>
    <w:p>
      <w:pPr>
        <w:pStyle w:val="TextBody"/>
        <w:jc w:val="center"/>
        <w:rPr>
          <w:rFonts w:ascii="Preeti" w:hAnsi="Preeti" w:cs="Preeti"/>
          <w:shadow/>
          <w:sz w:val="26"/>
          <w:szCs w:val="12"/>
          <w:lang w:val="pl-PL"/>
        </w:rPr>
      </w:pPr>
      <w:r>
        <w:rPr>
          <w:rFonts w:cs="Preeti" w:ascii="Preeti" w:hAnsi="Preeti"/>
          <w:shadow/>
          <w:sz w:val="26"/>
          <w:szCs w:val="12"/>
          <w:lang w:val="pl-PL"/>
        </w:rPr>
      </w:r>
    </w:p>
    <w:p>
      <w:pPr>
        <w:pStyle w:val="Normal"/>
        <w:rPr/>
      </w:pPr>
      <w:r>
        <w:rPr>
          <w:rFonts w:eastAsia="Himallbold" w:cs="Himallbold" w:ascii="Himallbold" w:hAnsi="Himallbold"/>
          <w:b/>
          <w:bCs/>
          <w:shadow/>
          <w:sz w:val="26"/>
          <w:lang w:val="pl-PL"/>
        </w:rPr>
        <w:t xml:space="preserve">          </w:t>
      </w:r>
      <w:r>
        <w:rPr>
          <w:rFonts w:cs="Himallbold" w:ascii="Himallbold" w:hAnsi="Himallbold"/>
          <w:b/>
          <w:bCs/>
          <w:lang w:val="pl-PL"/>
        </w:rPr>
        <w:t xml:space="preserve">@)^^ k'; !^ b]lv #) ;Dd ljleGg Ohnf;x¿af6 ;Dkfbg zfvfdf k|fKt lg0f{o ÷ cfb]zx¿ </w:t>
      </w:r>
    </w:p>
    <w:p>
      <w:pPr>
        <w:pStyle w:val="Normal"/>
        <w:jc w:val="center"/>
        <w:rPr>
          <w:rFonts w:ascii="Rukmini" w:hAnsi="Rukmini" w:cs="Rukmini"/>
          <w:b/>
          <w:b/>
          <w:bCs/>
          <w:shadow/>
          <w:sz w:val="28"/>
          <w:szCs w:val="22"/>
          <w:lang w:val="pl-PL"/>
        </w:rPr>
      </w:pPr>
      <w:r>
        <w:rPr>
          <w:rFonts w:cs="Rukmini" w:ascii="Rukmini" w:hAnsi="Rukmini"/>
          <w:b/>
          <w:bCs/>
          <w:shadow/>
          <w:sz w:val="28"/>
          <w:szCs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right" w:pos="3600" w:leader="none"/>
          <w:tab w:val="left" w:pos="432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ljz]if Ohnf;</w:t>
        <w:tab/>
        <w:t>!</w:t>
      </w:r>
    </w:p>
    <w:p>
      <w:pPr>
        <w:pStyle w:val="Normal"/>
        <w:tabs>
          <w:tab w:val="clear" w:pos="720"/>
          <w:tab w:val="left" w:pos="1440" w:leader="none"/>
          <w:tab w:val="right" w:pos="3600" w:leader="none"/>
          <w:tab w:val="left" w:pos="432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k"0f{ Ohnf;</w:t>
        <w:tab/>
        <w:t>@</w:t>
      </w:r>
    </w:p>
    <w:p>
      <w:pPr>
        <w:pStyle w:val="Normal"/>
        <w:tabs>
          <w:tab w:val="clear" w:pos="720"/>
          <w:tab w:val="left" w:pos="1440" w:leader="none"/>
          <w:tab w:val="right" w:pos="3600" w:leader="none"/>
          <w:tab w:val="left" w:pos="4320" w:leader="none"/>
        </w:tabs>
        <w:ind w:left="1440" w:hanging="0"/>
        <w:jc w:val="both"/>
        <w:rPr/>
      </w:pPr>
      <w:r>
        <w:rPr>
          <w:rFonts w:cs="Preeti" w:ascii="Preeti" w:hAnsi="Preeti"/>
          <w:shadow/>
          <w:sz w:val="26"/>
          <w:szCs w:val="26"/>
          <w:lang w:val="pl-PL"/>
        </w:rPr>
        <w:t>;+o'Qm  Ohnf;</w:t>
        <w:tab/>
        <w:t>#</w:t>
      </w:r>
    </w:p>
    <w:p>
      <w:pPr>
        <w:pStyle w:val="Normal"/>
        <w:tabs>
          <w:tab w:val="clear" w:pos="720"/>
          <w:tab w:val="left" w:pos="1440" w:leader="none"/>
          <w:tab w:val="right" w:pos="3600" w:leader="none"/>
          <w:tab w:val="left" w:pos="432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!</w:t>
        <w:tab/>
        <w:t>%</w:t>
        <w:tab/>
        <w:tab/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/>
      </w:pPr>
      <w:r>
        <w:rPr>
          <w:rFonts w:cs="Preeti" w:ascii="Preeti" w:hAnsi="Preeti"/>
          <w:shadow/>
          <w:sz w:val="26"/>
          <w:szCs w:val="26"/>
          <w:lang w:val="pl-PL"/>
        </w:rPr>
        <w:t>Ohnf; g+= @</w:t>
        <w:tab/>
        <w:t>!^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#</w:t>
        <w:tab/>
        <w:t>@!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$</w:t>
        <w:tab/>
        <w:t>%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%</w:t>
        <w:tab/>
        <w:t>!#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^</w:t>
        <w:tab/>
        <w:t>@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/>
      </w:pPr>
      <w:r>
        <w:rPr>
          <w:rFonts w:cs="Preeti" w:ascii="Preeti" w:hAnsi="Preeti"/>
          <w:shadow/>
          <w:sz w:val="26"/>
          <w:szCs w:val="26"/>
          <w:lang w:val="pl-PL"/>
        </w:rPr>
        <w:t>Ohnf; g+= &amp;</w:t>
        <w:tab/>
        <w:t>!</w:t>
        <w:tab/>
        <w:tab/>
        <w:tab/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*</w:t>
        <w:tab/>
        <w:t>&amp;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(</w:t>
        <w:tab/>
        <w:t>*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Ohnf; g+= !)</w:t>
        <w:tab/>
        <w:t>@)</w:t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shadow/>
          <w:sz w:val="26"/>
          <w:szCs w:val="26"/>
          <w:lang w:val="pl-PL"/>
        </w:rPr>
      </w:pPr>
      <w:r>
        <w:rPr>
          <w:rFonts w:cs="Preeti" w:ascii="Preeti" w:hAnsi="Preeti"/>
          <w:shadow/>
          <w:sz w:val="26"/>
          <w:szCs w:val="26"/>
          <w:lang w:val="pl-PL"/>
        </w:rPr>
        <w:t>Psn Ohnf;</w:t>
        <w:tab/>
        <w:t>$</w:t>
      </w:r>
    </w:p>
    <w:p>
      <w:pPr>
        <w:pStyle w:val="Normal"/>
        <w:tabs>
          <w:tab w:val="clear" w:pos="720"/>
          <w:tab w:val="left" w:pos="2880" w:leader="none"/>
        </w:tabs>
        <w:ind w:left="1440" w:hanging="0"/>
        <w:jc w:val="both"/>
        <w:rPr/>
      </w:pPr>
      <w:r>
        <w:rPr>
          <w:rFonts w:cs="Preeti" w:ascii="Preeti" w:hAnsi="Preeti"/>
          <w:shadow/>
          <w:sz w:val="18"/>
          <w:szCs w:val="18"/>
          <w:lang w:val="pl-PL"/>
        </w:rPr>
        <w:tab/>
      </w:r>
      <w:r>
        <w:rPr>
          <w:rFonts w:cs="Preeti" w:ascii="Preeti" w:hAnsi="Preeti"/>
          <w:shadow/>
          <w:sz w:val="18"/>
          <w:szCs w:val="18"/>
          <w:u w:val="single"/>
          <w:lang w:val="pl-PL"/>
        </w:rPr>
        <w:tab/>
        <w:tab/>
      </w:r>
    </w:p>
    <w:p>
      <w:pPr>
        <w:pStyle w:val="Normal"/>
        <w:tabs>
          <w:tab w:val="clear" w:pos="720"/>
          <w:tab w:val="right" w:pos="3600" w:leader="none"/>
        </w:tabs>
        <w:ind w:left="1440" w:hanging="0"/>
        <w:jc w:val="both"/>
        <w:rPr>
          <w:rFonts w:ascii="Preeti" w:hAnsi="Preeti" w:cs="Preeti"/>
          <w:b/>
          <w:b/>
          <w:bCs/>
          <w:shadow/>
          <w:sz w:val="26"/>
          <w:szCs w:val="26"/>
          <w:lang w:val="pl-PL"/>
        </w:rPr>
      </w:pPr>
      <w:r>
        <w:rPr>
          <w:rFonts w:cs="Preeti" w:ascii="Preeti" w:hAnsi="Preeti"/>
          <w:b/>
          <w:bCs/>
          <w:shadow/>
          <w:sz w:val="26"/>
          <w:szCs w:val="26"/>
          <w:lang w:val="pl-PL"/>
        </w:rPr>
        <w:t>hDdf</w:t>
        <w:tab/>
        <w:t>!)*</w:t>
      </w:r>
    </w:p>
    <w:p>
      <w:pPr>
        <w:pStyle w:val="Normal"/>
        <w:jc w:val="both"/>
        <w:rPr>
          <w:rFonts w:ascii="Rukmini" w:hAnsi="Rukmini" w:cs="Rukmini"/>
          <w:b/>
          <w:b/>
          <w:bCs/>
          <w:shadow/>
          <w:sz w:val="30"/>
          <w:u w:val="single"/>
          <w:lang w:val="pl-PL"/>
        </w:rPr>
      </w:pPr>
      <w:r>
        <w:rPr>
          <w:rFonts w:cs="Rukmini" w:ascii="Rukmini" w:hAnsi="Rukmini"/>
          <w:b/>
          <w:bCs/>
          <w:shadow/>
          <w:sz w:val="30"/>
          <w:u w:val="single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Preeti" w:hAnsi="Preeti" w:cs="Preeti"/>
          <w:b/>
          <w:b/>
          <w:bCs/>
          <w:shadow/>
          <w:sz w:val="22"/>
          <w:szCs w:val="26"/>
          <w:lang w:val="pl-PL"/>
        </w:rPr>
      </w:pPr>
      <w:r>
        <w:rPr>
          <w:rFonts w:cs="Preeti" w:ascii="Preeti" w:hAnsi="Preeti"/>
          <w:b/>
          <w:bCs/>
          <w:shadow/>
          <w:sz w:val="22"/>
          <w:szCs w:val="26"/>
          <w:lang w:val="pl-PL"/>
        </w:rPr>
        <w:t xml:space="preserve">of] ;dfrf/ a'n]l6g xf] . lg0f{o ;+If]kLs/0f ubf{ Ohnf;n] g} k|of]u u/]sf zAb oxfF gk/]sf klg x'g ;Sb5g\ . oxfF plNnlvt lg0f{ox¿sf] gSsn lng ;lsg]5 . capk|fGt ;jf]{Rr cbfntsf] j]e;fO6 </w:t>
      </w:r>
      <w:r>
        <w:rPr>
          <w:rFonts w:cs="Arial" w:ascii="Arial" w:hAnsi="Arial"/>
          <w:b/>
          <w:bCs/>
          <w:shadow/>
          <w:sz w:val="16"/>
          <w:szCs w:val="14"/>
        </w:rPr>
        <w:t>www. supremecourt.gov.np</w:t>
      </w:r>
      <w:r>
        <w:rPr>
          <w:rFonts w:cs="Preeti" w:ascii="Preeti" w:hAnsi="Preeti"/>
          <w:b/>
          <w:bCs/>
          <w:shadow/>
          <w:sz w:val="16"/>
          <w:szCs w:val="14"/>
        </w:rPr>
        <w:t xml:space="preserve"> </w:t>
      </w:r>
      <w:r>
        <w:rPr>
          <w:rFonts w:cs="Preeti" w:ascii="Preeti" w:hAnsi="Preeti"/>
          <w:b/>
          <w:bCs/>
          <w:shadow/>
          <w:sz w:val="22"/>
          <w:szCs w:val="14"/>
        </w:rPr>
        <w:t xml:space="preserve">af6 cWoog ug{ ;lsg]5 .  </w:t>
      </w:r>
      <w:r>
        <w:br w:type="page"/>
      </w:r>
    </w:p>
    <w:p>
      <w:pPr>
        <w:pStyle w:val="Normal"/>
        <w:jc w:val="center"/>
        <w:rPr>
          <w:rFonts w:ascii="Himallbold" w:hAnsi="Himallbold" w:cs="Himallbold"/>
          <w:b/>
          <w:b/>
          <w:szCs w:val="16"/>
          <w:lang w:val="nl-NL"/>
        </w:rPr>
      </w:pPr>
      <w:r>
        <w:rPr>
          <w:rFonts w:cs="Himallbold" w:ascii="Himallbold" w:hAnsi="Himallbold"/>
          <w:b/>
          <w:szCs w:val="16"/>
          <w:lang w:val="nl-NL"/>
        </w:rPr>
        <w:t>@)^^ ;fn df3 ! b]lv !% ut];Dd d'2fsf] nut km5\of}{6 ljj/0f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19"/>
        <w:gridCol w:w="1228"/>
        <w:gridCol w:w="1211"/>
        <w:gridCol w:w="891"/>
        <w:gridCol w:w="883"/>
        <w:gridCol w:w="932"/>
      </w:tblGrid>
      <w:tr>
        <w:trPr>
          <w:trHeight w:val="37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qm=;+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laifout d'2f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nut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km5\of}{6 ;+Vof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af+sL</w:t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lhDd]jf/L ;/]sf]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o; jif{ k/]sf]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Rukmani" w:ascii="Rukmani" w:hAnsi="Rukmani"/>
                <w:b/>
                <w:sz w:val="20"/>
                <w:szCs w:val="20"/>
              </w:rPr>
              <w:t>hDdf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" w:hAnsi="PCS NEPAL" w:cs="PCS NEPAL"/>
                <w:b/>
                <w:b/>
                <w:sz w:val="20"/>
                <w:szCs w:val="20"/>
              </w:rPr>
            </w:pPr>
            <w:r>
              <w:rPr>
                <w:rFonts w:cs="PCS NEPAL" w:ascii="PCS NEPAL" w:hAnsi="PCS NEP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/>
                <w:b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b]jfgL k'g/f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65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2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215</w:t>
            </w:r>
          </w:p>
        </w:tc>
      </w:tr>
      <w:tr>
        <w:trPr>
          <w:trHeight w:val="2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mf}hbf/L k'g/f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3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7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6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234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b]jfgL k")f{ Ohnf;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mf}hbf/L k")f{ Ohnf;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jGbLk|ToIfLs/)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;fwf/)f l/^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6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2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2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546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")f{ Ohnf; l/^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ljz]if Ohnf; l/^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2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;fw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5</w:t>
            </w:r>
          </w:p>
        </w:tc>
      </w:tr>
      <w:tr>
        <w:trPr>
          <w:trHeight w:val="20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18"/>
                <w:szCs w:val="18"/>
              </w:rPr>
            </w:pPr>
            <w:r>
              <w:rPr>
                <w:rFonts w:cs="Preeti" w:ascii="Preeti" w:hAnsi="Preeti"/>
                <w:bCs/>
                <w:sz w:val="18"/>
                <w:szCs w:val="18"/>
              </w:rPr>
              <w:t>bf]xf]¥ofO{ kfpFm b]jfg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5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04</w:t>
            </w:r>
          </w:p>
        </w:tc>
      </w:tr>
      <w:tr>
        <w:trPr>
          <w:trHeight w:val="22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18"/>
                <w:szCs w:val="18"/>
              </w:rPr>
            </w:pPr>
            <w:r>
              <w:rPr>
                <w:rFonts w:cs="Preeti" w:ascii="Preeti" w:hAnsi="Preeti"/>
                <w:bCs/>
                <w:sz w:val="18"/>
                <w:szCs w:val="18"/>
              </w:rPr>
              <w:t>bf]xf]¥ofO{ kfpFm kmf}hbf/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36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2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84</w:t>
            </w:r>
          </w:p>
        </w:tc>
      </w:tr>
      <w:tr>
        <w:trPr>
          <w:trHeight w:val="13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'g/fjnf]sgsf] lg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4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6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92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'g/fa]bgsf] cg'dlt lg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91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ljlj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7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6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lg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7</w:t>
            </w:r>
          </w:p>
        </w:tc>
      </w:tr>
      <w:tr>
        <w:trPr>
          <w:trHeight w:val="23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|ltj]b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1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5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64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cjx]ng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;+lIf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360" w:hanging="360"/>
              <w:jc w:val="center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" w:hAnsi="PCS NEPAL" w:cs="PCS NEPAL"/>
                <w:bCs/>
                <w:sz w:val="16"/>
                <w:szCs w:val="16"/>
              </w:rPr>
            </w:pPr>
            <w:r>
              <w:rPr>
                <w:rFonts w:cs="PCS NEPAL" w:ascii="PCS NEPAL" w:hAnsi="PCS NEPAL"/>
                <w:bCs/>
                <w:sz w:val="16"/>
                <w:szCs w:val="16"/>
              </w:rPr>
              <w:t>km'^s/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sz w:val="16"/>
                <w:szCs w:val="16"/>
              </w:rPr>
            </w:pPr>
            <w:r>
              <w:rPr>
                <w:rFonts w:cs="PCS NEPAL" w:ascii="PCS NEPAL" w:hAnsi="PCS NEPAL"/>
                <w:sz w:val="16"/>
                <w:szCs w:val="16"/>
              </w:rPr>
              <w:t>0</w:t>
            </w:r>
          </w:p>
        </w:tc>
      </w:tr>
      <w:tr>
        <w:trPr>
          <w:trHeight w:val="98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imalb" w:hAnsi="Himalb" w:cs="Himalb"/>
                <w:b/>
                <w:b/>
                <w:sz w:val="16"/>
                <w:szCs w:val="16"/>
              </w:rPr>
            </w:pPr>
            <w:r>
              <w:rPr>
                <w:rFonts w:cs="Himalb" w:ascii="Himalb" w:hAnsi="Himalb"/>
                <w:b/>
                <w:sz w:val="16"/>
                <w:szCs w:val="16"/>
              </w:rPr>
              <w:t> </w:t>
            </w:r>
            <w:r>
              <w:rPr>
                <w:rFonts w:cs="Himalb" w:ascii="Himalb" w:hAnsi="Himalb"/>
                <w:b/>
                <w:sz w:val="16"/>
                <w:szCs w:val="16"/>
              </w:rPr>
              <w:t>hDd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109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29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139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375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" w:hAnsi="PCS NEPAL" w:cs="PCS NEPAL"/>
                <w:b/>
                <w:b/>
                <w:sz w:val="16"/>
                <w:szCs w:val="16"/>
              </w:rPr>
            </w:pPr>
            <w:r>
              <w:rPr>
                <w:rFonts w:cs="PCS NEPAL" w:ascii="PCS NEPAL" w:hAnsi="PCS NEPAL"/>
                <w:b/>
                <w:sz w:val="16"/>
                <w:szCs w:val="16"/>
              </w:rPr>
              <w:t>10225</w:t>
            </w:r>
          </w:p>
        </w:tc>
      </w:tr>
    </w:tbl>
    <w:p>
      <w:pPr>
        <w:pStyle w:val="Normal"/>
        <w:jc w:val="center"/>
        <w:rPr>
          <w:rFonts w:ascii="Rukmini" w:hAnsi="Rukmini" w:cs="Rukmini"/>
          <w:b/>
          <w:b/>
          <w:bCs/>
          <w:shadow/>
          <w:sz w:val="16"/>
          <w:szCs w:val="14"/>
        </w:rPr>
      </w:pPr>
      <w:r>
        <w:rPr>
          <w:rFonts w:cs="Rukmini" w:ascii="Rukmini" w:hAnsi="Rukmini"/>
          <w:b/>
          <w:bCs/>
          <w:shadow/>
          <w:sz w:val="16"/>
          <w:szCs w:val="14"/>
        </w:rPr>
      </w:r>
    </w:p>
    <w:p>
      <w:pPr>
        <w:pStyle w:val="Normal"/>
        <w:jc w:val="center"/>
        <w:rPr>
          <w:rFonts w:ascii="Himallbold" w:hAnsi="Himallbold" w:cs="Himallbold"/>
          <w:b/>
          <w:b/>
          <w:sz w:val="22"/>
          <w:szCs w:val="22"/>
          <w:lang w:val="nl-NL"/>
        </w:rPr>
      </w:pPr>
      <w:r>
        <w:rPr>
          <w:rFonts w:cs="Himallbold" w:ascii="Himallbold" w:hAnsi="Himallbold"/>
          <w:b/>
          <w:sz w:val="22"/>
          <w:szCs w:val="22"/>
          <w:lang w:val="nl-NL"/>
        </w:rPr>
        <w:t>@)^^ ;fn df3 ! b]lv !% ut];Ddsf] d'2ftkm{sf] ;+VofTds ljj/0f</w:t>
      </w:r>
    </w:p>
    <w:p>
      <w:pPr>
        <w:pStyle w:val="Normal"/>
        <w:jc w:val="center"/>
        <w:rPr>
          <w:rFonts w:ascii="Preeti" w:hAnsi="Preeti" w:cs="Preeti"/>
          <w:bCs/>
          <w:sz w:val="14"/>
          <w:szCs w:val="14"/>
          <w:lang w:val="nl-NL"/>
        </w:rPr>
      </w:pPr>
      <w:r>
        <w:rPr>
          <w:rFonts w:eastAsia="Preeti" w:cs="Preeti" w:ascii="Preeti" w:hAnsi="Preeti"/>
          <w:bCs/>
          <w:sz w:val="26"/>
          <w:szCs w:val="26"/>
          <w:lang w:val="nl-NL"/>
        </w:rPr>
        <w:t xml:space="preserve">     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 xml:space="preserve">-s_ sfo{lbg </w:t>
        <w:tab/>
        <w:t xml:space="preserve">!@  </w:t>
        <w:tab/>
        <w:t>-ª_ cfb]z ;+Vof</w:t>
        <w:tab/>
        <w:t>@(^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>-v_ k]zL r9]sf d'2f ;+Vof</w:t>
        <w:tab/>
        <w:t>@!(!</w:t>
        <w:tab/>
        <w:t xml:space="preserve">-r_ km5\of]{6 ;+Vof </w:t>
        <w:tab/>
        <w:t>#^(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 xml:space="preserve">-u_ sfg"g Joj;foLåf/f :ylut ePsf d'2f ;+Vof </w:t>
        <w:tab/>
        <w:t>^@)</w:t>
        <w:tab/>
        <w:t xml:space="preserve">-5_ x]g{ gEofPsf </w:t>
        <w:tab/>
        <w:t>&amp;(#</w:t>
      </w:r>
    </w:p>
    <w:p>
      <w:pPr>
        <w:pStyle w:val="Normal"/>
        <w:tabs>
          <w:tab w:val="clear" w:pos="720"/>
          <w:tab w:val="right" w:pos="4320" w:leader="none"/>
          <w:tab w:val="left" w:pos="4860" w:leader="none"/>
          <w:tab w:val="right" w:pos="7200" w:leader="none"/>
        </w:tabs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  <w:t xml:space="preserve">-3_ x]g{ gldNg] d'2f ;+Vof  </w:t>
        <w:tab/>
        <w:t xml:space="preserve">(&amp;    </w:t>
        <w:tab/>
        <w:t xml:space="preserve">-h_ lg=;'= ;+Vof </w:t>
        <w:tab/>
        <w:t>!^</w:t>
      </w:r>
    </w:p>
    <w:p>
      <w:pPr>
        <w:pStyle w:val="Normal"/>
        <w:jc w:val="center"/>
        <w:rPr>
          <w:rFonts w:ascii="Preeti" w:hAnsi="Preeti" w:cs="Preeti"/>
          <w:bCs/>
          <w:sz w:val="22"/>
          <w:szCs w:val="22"/>
          <w:lang w:val="nl-NL"/>
        </w:rPr>
      </w:pPr>
      <w:r>
        <w:rPr>
          <w:rFonts w:cs="Preeti" w:ascii="Preeti" w:hAnsi="Preeti"/>
          <w:bCs/>
          <w:sz w:val="22"/>
          <w:szCs w:val="22"/>
          <w:lang w:val="nl-NL"/>
        </w:rPr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22"/>
          <w:lang w:val="nl-NL"/>
        </w:rPr>
        <w:t xml:space="preserve">;d"xs[t </w:t>
      </w:r>
      <w:r>
        <w:rPr>
          <w:rFonts w:cs="Preeti" w:ascii="Preeti" w:hAnsi="Preeti"/>
          <w:bCs/>
          <w:sz w:val="22"/>
          <w:lang w:val="nl-NL"/>
        </w:rPr>
        <w:t>-cleofg_</w:t>
      </w:r>
      <w:r>
        <w:rPr>
          <w:rFonts w:cs="Preeti" w:ascii="Preeti" w:hAnsi="Preeti"/>
          <w:b/>
          <w:sz w:val="22"/>
          <w:lang w:val="nl-NL"/>
        </w:rPr>
        <w:t xml:space="preserve"> d'2fx¿sf] @)^^ df3 !% ut];Ddsf] l:ylt </w:t>
      </w:r>
    </w:p>
    <w:p>
      <w:pPr>
        <w:pStyle w:val="Normal"/>
        <w:jc w:val="center"/>
        <w:rPr/>
      </w:pPr>
      <w:r>
        <w:rPr/>
        <w:t>klxn]sf] ;+Vofdf kl5Nnf] Ps jif{ -@)^@ c;f/_ ;Dd bfo/ d'2f klg ;d"x -k]gn_ df ;dfj]z</w:t>
      </w:r>
    </w:p>
    <w:tbl>
      <w:tblPr>
        <w:tblW w:w="7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39"/>
        <w:gridCol w:w="695"/>
        <w:gridCol w:w="620"/>
        <w:gridCol w:w="633"/>
        <w:gridCol w:w="640"/>
        <w:gridCol w:w="1622"/>
        <w:gridCol w:w="554"/>
        <w:gridCol w:w="633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;d"x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s"n d'2f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km};nf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afFsL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x]bf{x]b}{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lg=;'=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k]z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d]nldnfkdf uPsf]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cG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/>
                <w:sz w:val="22"/>
                <w:szCs w:val="22"/>
                <w:lang w:val="nl-NL"/>
              </w:rPr>
              <w:t>hDdf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Cs/>
                <w:sz w:val="22"/>
                <w:szCs w:val="22"/>
                <w:lang w:val="nl-NL"/>
              </w:rPr>
              <w:t>kmf}hbf/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#^^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@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(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@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–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((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@$^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Cs/>
                <w:sz w:val="22"/>
                <w:szCs w:val="22"/>
                <w:lang w:val="nl-NL"/>
              </w:rPr>
              <w:t xml:space="preserve">b]jfgL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!*!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^!(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$&amp;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$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@&amp;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$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(#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%^@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sz w:val="22"/>
                <w:szCs w:val="22"/>
                <w:lang w:val="nl-NL"/>
              </w:rPr>
            </w:pPr>
            <w:r>
              <w:rPr>
                <w:rFonts w:cs="Preeti" w:ascii="Preeti" w:hAnsi="Preeti"/>
                <w:bCs/>
                <w:sz w:val="22"/>
                <w:szCs w:val="22"/>
                <w:lang w:val="nl-NL"/>
              </w:rPr>
              <w:t>l/6÷jfl0fH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*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!%&amp;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$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#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–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mallbold" w:hAnsi="Himallbold" w:cs="Himallbold"/>
                <w:bCs/>
                <w:sz w:val="22"/>
                <w:szCs w:val="22"/>
                <w:lang w:val="nl-NL"/>
              </w:rPr>
            </w:pPr>
            <w:r>
              <w:rPr>
                <w:rFonts w:cs="Himallbold" w:ascii="Himallbold" w:hAnsi="Himallbold"/>
                <w:bCs/>
                <w:sz w:val="22"/>
                <w:szCs w:val="22"/>
                <w:lang w:val="nl-NL"/>
              </w:rPr>
              <w:t>@*</w:t>
            </w:r>
          </w:p>
        </w:tc>
      </w:tr>
    </w:tbl>
    <w:p>
      <w:pPr>
        <w:pStyle w:val="Normal"/>
        <w:jc w:val="center"/>
        <w:rPr>
          <w:rFonts w:ascii="Preeti" w:hAnsi="Preeti" w:cs="Preeti"/>
          <w:bCs/>
          <w:lang w:val="nl-NL"/>
        </w:rPr>
      </w:pPr>
      <w:r>
        <w:rPr>
          <w:rFonts w:cs="Preeti" w:ascii="Preeti" w:hAnsi="Preeti"/>
          <w:bCs/>
          <w:lang w:val="nl-NL"/>
        </w:rPr>
        <w:tab/>
      </w:r>
    </w:p>
    <w:p>
      <w:pPr>
        <w:pStyle w:val="Normal"/>
        <w:jc w:val="center"/>
        <w:rPr>
          <w:rFonts w:ascii="Himallbold" w:hAnsi="Himallbold" w:cs="Himallbold"/>
          <w:b/>
          <w:b/>
          <w:sz w:val="22"/>
          <w:szCs w:val="22"/>
          <w:u w:val="single"/>
          <w:lang w:val="nl-NL"/>
        </w:rPr>
      </w:pPr>
      <w:r>
        <w:rPr>
          <w:rFonts w:cs="Himallbold" w:ascii="Himallbold" w:hAnsi="Himallbold"/>
          <w:b/>
          <w:sz w:val="22"/>
          <w:szCs w:val="22"/>
          <w:u w:val="single"/>
          <w:lang w:val="nl-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Himallbold" w:ascii="Himallbold" w:hAnsi="Himallbold"/>
          <w:b/>
          <w:bCs/>
          <w:sz w:val="22"/>
          <w:szCs w:val="22"/>
          <w:lang w:val="pl-PL"/>
        </w:rPr>
        <w:t>p4/0fM</w:t>
      </w:r>
      <w:r>
        <w:rPr>
          <w:rFonts w:cs="Preeti" w:ascii="Preeti" w:hAnsi="Preeti"/>
          <w:sz w:val="22"/>
          <w:szCs w:val="22"/>
          <w:lang w:val="pl-PL"/>
        </w:rPr>
        <w:t xml:space="preserve"> </w:t>
        <w:tab/>
      </w:r>
      <w:r>
        <w:rPr>
          <w:rFonts w:cs="Preeti" w:ascii="Preeti" w:hAnsi="Preeti"/>
          <w:i/>
          <w:iCs/>
          <w:sz w:val="22"/>
          <w:szCs w:val="22"/>
          <w:lang w:val="pl-PL"/>
        </w:rPr>
        <w:t xml:space="preserve">;c </w:t>
      </w:r>
      <w:r>
        <w:rPr>
          <w:rFonts w:cs="Preeti" w:ascii="Preeti" w:hAnsi="Preeti"/>
          <w:sz w:val="22"/>
          <w:szCs w:val="22"/>
          <w:lang w:val="pl-PL"/>
        </w:rPr>
        <w:t>a'n]l6g</w:t>
      </w:r>
      <w:r>
        <w:rPr>
          <w:rFonts w:cs="Preeti" w:ascii="Preeti" w:hAnsi="Preeti"/>
          <w:i/>
          <w:iCs/>
          <w:sz w:val="22"/>
          <w:szCs w:val="22"/>
          <w:lang w:val="pl-PL"/>
        </w:rPr>
        <w:t xml:space="preserve"> </w:t>
      </w:r>
      <w:r>
        <w:rPr>
          <w:rFonts w:cs="Preeti" w:ascii="Preeti" w:hAnsi="Preeti"/>
          <w:sz w:val="22"/>
          <w:szCs w:val="22"/>
          <w:lang w:val="pl-PL"/>
        </w:rPr>
        <w:t>@)^===  ===   ! jf @ k"0ff{</w:t>
      </w:r>
      <w:r>
        <w:rPr>
          <w:rFonts w:cs="Preeti" w:ascii="Preeti" w:hAnsi="Preeti"/>
          <w:shadow/>
          <w:sz w:val="22"/>
          <w:szCs w:val="22"/>
          <w:lang w:val="nl-NL"/>
        </w:rPr>
        <w:t>Í</w:t>
      </w:r>
      <w:r>
        <w:rPr>
          <w:rFonts w:cs="Preeti" w:ascii="Preeti" w:hAnsi="Preeti"/>
          <w:sz w:val="22"/>
          <w:szCs w:val="22"/>
          <w:lang w:val="pl-PL"/>
        </w:rPr>
        <w:t xml:space="preserve"> ==== , k[i7 ====</w:t>
      </w:r>
    </w:p>
    <w:p>
      <w:pPr>
        <w:pStyle w:val="Normal"/>
        <w:jc w:val="center"/>
        <w:rPr/>
      </w:pPr>
      <w:r>
        <w:rPr>
          <w:rFonts w:eastAsia="Preeti" w:cs="Preeti" w:ascii="Preeti" w:hAnsi="Preeti"/>
          <w:i/>
          <w:iCs/>
          <w:sz w:val="22"/>
          <w:szCs w:val="22"/>
          <w:lang w:val="pl-PL"/>
        </w:rPr>
        <w:t xml:space="preserve">      </w:t>
      </w:r>
      <w:r>
        <w:rPr>
          <w:rFonts w:cs="Preeti" w:ascii="Preeti" w:hAnsi="Preeti"/>
          <w:sz w:val="22"/>
          <w:szCs w:val="22"/>
          <w:lang w:val="pl-PL"/>
        </w:rPr>
        <w:t>-;fn_   -dlxgf_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bCs/>
          <w:sz w:val="22"/>
          <w:szCs w:val="22"/>
          <w:lang w:val="pl-PL"/>
        </w:rPr>
        <w:t>pbfx/0ffy{M</w:t>
      </w:r>
      <w:r>
        <w:rPr>
          <w:rFonts w:cs="Preeti" w:ascii="Preeti" w:hAnsi="Preeti"/>
          <w:sz w:val="22"/>
          <w:szCs w:val="22"/>
          <w:lang w:val="pl-PL"/>
        </w:rPr>
        <w:t xml:space="preserve"> </w:t>
      </w:r>
      <w:r>
        <w:rPr>
          <w:rFonts w:cs="Preeti" w:ascii="Preeti" w:hAnsi="Preeti"/>
          <w:i/>
          <w:iCs/>
          <w:sz w:val="22"/>
          <w:szCs w:val="22"/>
          <w:lang w:val="pl-PL"/>
        </w:rPr>
        <w:t>;c</w:t>
      </w:r>
      <w:r>
        <w:rPr>
          <w:rFonts w:cs="Preeti" w:ascii="Preeti" w:hAnsi="Preeti"/>
          <w:sz w:val="22"/>
          <w:szCs w:val="22"/>
          <w:lang w:val="pl-PL"/>
        </w:rPr>
        <w:t xml:space="preserve"> a'n]l6g, @)^^, df3– !, k"0ff{Í $@!, k[i7 !)</w:t>
      </w:r>
      <w:r>
        <w:br w:type="page"/>
      </w:r>
    </w:p>
    <w:p>
      <w:pPr>
        <w:pStyle w:val="Normal"/>
        <w:jc w:val="center"/>
        <w:rPr>
          <w:rFonts w:ascii="Himallbold" w:hAnsi="Himallbold" w:cs="Himallbold"/>
          <w:b/>
          <w:b/>
          <w:sz w:val="22"/>
          <w:szCs w:val="22"/>
          <w:lang w:val="pl-PL"/>
        </w:rPr>
      </w:pPr>
      <w:r>
        <w:rPr>
          <w:rFonts w:cs="Himallbold" w:ascii="Himallbold" w:hAnsi="Himallbold"/>
          <w:b/>
          <w:sz w:val="22"/>
          <w:szCs w:val="22"/>
          <w:lang w:val="pl-PL"/>
        </w:rPr>
      </w:r>
    </w:p>
    <w:p>
      <w:pPr>
        <w:pStyle w:val="TextBody"/>
        <w:jc w:val="both"/>
        <w:rPr>
          <w:rFonts w:ascii="Preeti" w:hAnsi="Preeti" w:cs="Preeti"/>
          <w:shadow/>
          <w:sz w:val="30"/>
          <w:lang w:val="nl-NL"/>
        </w:rPr>
      </w:pPr>
      <w:r>
        <w:rPr>
          <w:rFonts w:cs="Preeti" w:ascii="Preeti" w:hAnsi="Preeti"/>
          <w:shadow/>
          <w:sz w:val="30"/>
          <w:lang w:val="nl-NL"/>
        </w:rPr>
        <w:t>sf=lh=b=g+= #(.)$(.)%)</w:t>
      </w:r>
    </w:p>
    <w:p>
      <w:pPr>
        <w:pStyle w:val="TextBody"/>
        <w:spacing w:lineRule="auto" w:line="360"/>
        <w:ind w:left="1260" w:hanging="720"/>
        <w:jc w:val="both"/>
        <w:rPr>
          <w:rFonts w:ascii="Preeti" w:hAnsi="Preeti" w:cs="Preeti"/>
          <w:b w:val="false"/>
          <w:b w:val="false"/>
          <w:shadow/>
          <w:sz w:val="32"/>
          <w:lang w:val="nl-NL" w:eastAsia="en-US"/>
        </w:rPr>
      </w:pPr>
      <w:r>
        <w:rPr>
          <w:rFonts w:cs="Preeti" w:ascii="Preeti" w:hAnsi="Preeti"/>
          <w:b w:val="false"/>
          <w:shadow/>
          <w:sz w:val="3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2885</wp:posOffset>
                </wp:positionH>
                <wp:positionV relativeFrom="paragraph">
                  <wp:posOffset>220345</wp:posOffset>
                </wp:positionV>
                <wp:extent cx="4697730" cy="32073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32073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245" w:hanging="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18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18"/>
                                <w:szCs w:val="2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245" w:hanging="0"/>
                              <w:jc w:val="center"/>
                              <w:rPr>
                                <w:rFonts w:ascii="Himallbold" w:hAnsi="Himallbold" w:cs="Himallbold"/>
                                <w:b w:val="false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Himallbold" w:ascii="Himallbold" w:hAnsi="Himallbold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  <w:t xml:space="preserve">g]kfn sfg"g klqsf tyf ;jf]{Rr cbfnt a'n]l6g </w:t>
                            </w:r>
                          </w:p>
                          <w:p>
                            <w:pPr>
                              <w:pStyle w:val="TextBody"/>
                              <w:ind w:left="360" w:right="245" w:hanging="0"/>
                              <w:jc w:val="center"/>
                              <w:rPr>
                                <w:rFonts w:ascii="Himallbold" w:hAnsi="Himallbold" w:cs="Himallbold"/>
                                <w:b w:val="false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Himallbold" w:ascii="Himallbold" w:hAnsi="Himallbold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  <w:t xml:space="preserve">ca xfd|f] j]e;fO6df pknJw 5g\ </w:t>
                            </w:r>
                          </w:p>
                          <w:p>
                            <w:pPr>
                              <w:pStyle w:val="TextBody"/>
                              <w:ind w:left="360" w:right="245" w:hanging="0"/>
                              <w:jc w:val="center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22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22"/>
                                <w:szCs w:val="2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400"/>
                              <w:ind w:left="360" w:right="245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hadow/>
                                <w:sz w:val="20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hadow/>
                                <w:szCs w:val="26"/>
                                <w:u w:val="single"/>
                                <w:lang w:val="nl-NL"/>
                              </w:rPr>
                              <w:t>7]ufgf</w:t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sz w:val="20"/>
                                <w:szCs w:val="26"/>
                                <w:lang w:val="nl-NL"/>
                              </w:rPr>
                              <w:t>www.supremecourt .gov.np</w:t>
                            </w:r>
                          </w:p>
                          <w:p>
                            <w:pPr>
                              <w:pStyle w:val="TextBody"/>
                              <w:ind w:left="360" w:right="245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hadow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sz w:val="24"/>
                                <w:szCs w:val="2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ind w:left="720" w:right="245" w:hanging="36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  <w:t xml:space="preserve">of] j]e;fO6 vf]n]kl5 afofFtkm{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2"/>
                                <w:szCs w:val="26"/>
                                <w:lang w:val="nl-NL"/>
                              </w:rPr>
                              <w:t>Nepal Kanoon Patrika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22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  <w:t xml:space="preserve">tyf To;sf] tn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2"/>
                                <w:szCs w:val="26"/>
                                <w:lang w:val="nl-NL"/>
                              </w:rPr>
                              <w:t>Supreme Court Bulletin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22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  <w:t>df lSns ug'{xf];\ 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ind w:left="720" w:right="245" w:hanging="36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  <w:t xml:space="preserve">@)^^ ;fn j}zfvb]lvsf oL klqsfdf ;dflji6 lg0f{ox? k9g / xfn lgMz'Ns 8fpgnf]8 ug{ ;lsg]5 . </w:t>
                            </w:r>
                          </w:p>
                          <w:p>
                            <w:pPr>
                              <w:pStyle w:val="TextBody"/>
                              <w:spacing w:lineRule="atLeast" w:line="400"/>
                              <w:ind w:left="360" w:right="245" w:hanging="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2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2"/>
                                <w:szCs w:val="3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9.9pt;height:252.55pt;mso-wrap-distance-left:9.05pt;mso-wrap-distance-right:9.05pt;mso-wrap-distance-top:0pt;mso-wrap-distance-bottom:0pt;margin-top:17.35pt;mso-position-vertical-relative:text;margin-left:17.55pt;mso-position-horizontal-relative:text">
                <v:textbox inset="0.075in,0.025in,0.075in,0.025in">
                  <w:txbxContent>
                    <w:p>
                      <w:pPr>
                        <w:pStyle w:val="TextBody"/>
                        <w:ind w:right="245" w:hanging="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18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18"/>
                          <w:szCs w:val="26"/>
                          <w:lang w:val="nl-NL"/>
                        </w:rPr>
                      </w:r>
                    </w:p>
                    <w:p>
                      <w:pPr>
                        <w:pStyle w:val="TextBody"/>
                        <w:ind w:left="360" w:right="245" w:hanging="0"/>
                        <w:jc w:val="center"/>
                        <w:rPr>
                          <w:rFonts w:ascii="Himallbold" w:hAnsi="Himallbold" w:cs="Himallbold"/>
                          <w:b w:val="false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</w:pPr>
                      <w:r>
                        <w:rPr>
                          <w:rFonts w:cs="Himallbold" w:ascii="Himallbold" w:hAnsi="Himallbold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  <w:t xml:space="preserve">g]kfn sfg"g klqsf tyf ;jf]{Rr cbfnt a'n]l6g </w:t>
                      </w:r>
                    </w:p>
                    <w:p>
                      <w:pPr>
                        <w:pStyle w:val="TextBody"/>
                        <w:ind w:left="360" w:right="245" w:hanging="0"/>
                        <w:jc w:val="center"/>
                        <w:rPr>
                          <w:rFonts w:ascii="Himallbold" w:hAnsi="Himallbold" w:cs="Himallbold"/>
                          <w:b w:val="false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</w:pPr>
                      <w:r>
                        <w:rPr>
                          <w:rFonts w:cs="Himallbold" w:ascii="Himallbold" w:hAnsi="Himallbold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  <w:t xml:space="preserve">ca xfd|f] j]e;fO6df pknJw 5g\ </w:t>
                      </w:r>
                    </w:p>
                    <w:p>
                      <w:pPr>
                        <w:pStyle w:val="TextBody"/>
                        <w:ind w:left="360" w:right="245" w:hanging="0"/>
                        <w:jc w:val="center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22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22"/>
                          <w:szCs w:val="26"/>
                          <w:lang w:val="nl-NL"/>
                        </w:rPr>
                      </w:r>
                    </w:p>
                    <w:p>
                      <w:pPr>
                        <w:pStyle w:val="TextBody"/>
                        <w:spacing w:lineRule="atLeast" w:line="400"/>
                        <w:ind w:left="360" w:right="245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hadow/>
                          <w:sz w:val="20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shadow/>
                          <w:szCs w:val="26"/>
                          <w:u w:val="single"/>
                          <w:lang w:val="nl-NL"/>
                        </w:rPr>
                        <w:t>7]ufgf</w:t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shadow/>
                          <w:sz w:val="20"/>
                          <w:szCs w:val="26"/>
                          <w:lang w:val="nl-NL"/>
                        </w:rPr>
                        <w:t>www.supremecourt .gov.np</w:t>
                      </w:r>
                    </w:p>
                    <w:p>
                      <w:pPr>
                        <w:pStyle w:val="TextBody"/>
                        <w:ind w:left="360" w:right="245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hadow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hadow/>
                          <w:sz w:val="24"/>
                          <w:szCs w:val="26"/>
                          <w:lang w:val="nl-N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ind w:left="720" w:right="245" w:hanging="36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  <w:t xml:space="preserve">of] j]e;fO6 vf]n]kl5 afofFtkm{ </w:t>
                      </w:r>
                      <w:r>
                        <w:rPr>
                          <w:rFonts w:cs="Arial" w:ascii="Arial" w:hAnsi="Arial"/>
                          <w:shadow/>
                          <w:sz w:val="22"/>
                          <w:szCs w:val="26"/>
                          <w:lang w:val="nl-NL"/>
                        </w:rPr>
                        <w:t>Nepal Kanoon Patrika</w:t>
                      </w:r>
                      <w:r>
                        <w:rPr>
                          <w:rFonts w:cs="Preeti" w:ascii="Preeti" w:hAnsi="Preeti"/>
                          <w:b w:val="false"/>
                          <w:shadow/>
                          <w:sz w:val="22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cs="Preeti" w:ascii="Preeti" w:hAnsi="Preeti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  <w:t xml:space="preserve">tyf To;sf] tn </w:t>
                      </w:r>
                      <w:r>
                        <w:rPr>
                          <w:rFonts w:cs="Arial" w:ascii="Arial" w:hAnsi="Arial"/>
                          <w:shadow/>
                          <w:sz w:val="22"/>
                          <w:szCs w:val="26"/>
                          <w:lang w:val="nl-NL"/>
                        </w:rPr>
                        <w:t>Supreme Court Bulletin</w:t>
                      </w:r>
                      <w:r>
                        <w:rPr>
                          <w:rFonts w:cs="Preeti" w:ascii="Preeti" w:hAnsi="Preeti"/>
                          <w:b w:val="false"/>
                          <w:shadow/>
                          <w:sz w:val="22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cs="Preeti" w:ascii="Preeti" w:hAnsi="Preeti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  <w:t>df lSns ug'{xf];\ 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ind w:left="720" w:right="245" w:hanging="36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  <w:t xml:space="preserve">@)^^ ;fn j}zfvb]lvsf oL klqsfdf ;dflji6 lg0f{ox? k9g / xfn lgMz'Ns 8fpgnf]8 ug{ ;lsg]5 . </w:t>
                      </w:r>
                    </w:p>
                    <w:p>
                      <w:pPr>
                        <w:pStyle w:val="TextBody"/>
                        <w:spacing w:lineRule="atLeast" w:line="400"/>
                        <w:ind w:left="360" w:right="245" w:hanging="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2"/>
                          <w:szCs w:val="30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2"/>
                          <w:szCs w:val="30"/>
                          <w:lang w:val="nl-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rFonts w:ascii="Preeti" w:hAnsi="Preeti" w:cs="Preeti"/>
          <w:b w:val="false"/>
          <w:b w:val="false"/>
          <w:shadow/>
          <w:sz w:val="32"/>
          <w:lang w:val="nl-NL"/>
        </w:rPr>
      </w:pPr>
      <w:r>
        <w:rPr>
          <w:rFonts w:cs="Preeti" w:ascii="Preeti" w:hAnsi="Preeti"/>
          <w:b w:val="false"/>
          <w:shadow/>
          <w:sz w:val="32"/>
          <w:lang w:val="nl-NL"/>
        </w:rPr>
      </w:r>
    </w:p>
    <w:p>
      <w:pPr>
        <w:pStyle w:val="TextBody"/>
        <w:jc w:val="both"/>
        <w:rPr>
          <w:rFonts w:ascii="Preeti" w:hAnsi="Preeti" w:cs="Preeti"/>
          <w:b w:val="false"/>
          <w:b w:val="false"/>
          <w:shadow/>
          <w:sz w:val="26"/>
          <w:szCs w:val="22"/>
          <w:lang w:val="nl-NL"/>
        </w:rPr>
      </w:pPr>
      <w:r>
        <w:rPr>
          <w:rFonts w:cs="Preeti" w:ascii="Preeti" w:hAnsi="Preeti"/>
          <w:b w:val="false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 w:eastAsia="en-US"/>
        </w:rPr>
      </w:pPr>
      <w:r>
        <w:rPr>
          <w:rFonts w:cs="Preeti" w:ascii="Preeti" w:hAnsi="Preeti"/>
          <w:shadow/>
          <w:sz w:val="26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4630</wp:posOffset>
                </wp:positionH>
                <wp:positionV relativeFrom="paragraph">
                  <wp:posOffset>29845</wp:posOffset>
                </wp:positionV>
                <wp:extent cx="4714240" cy="18827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827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245" w:hanging="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18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18"/>
                                <w:szCs w:val="2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245" w:hanging="0"/>
                              <w:jc w:val="center"/>
                              <w:rPr>
                                <w:rFonts w:ascii="Himallbold" w:hAnsi="Himallbold" w:cs="Himallbold"/>
                                <w:b w:val="false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Himallbold" w:ascii="Himallbold" w:hAnsi="Himallbold"/>
                                <w:b w:val="false"/>
                                <w:shadow/>
                                <w:sz w:val="36"/>
                                <w:szCs w:val="26"/>
                                <w:lang w:val="nl-NL"/>
                              </w:rPr>
                              <w:t>g]kfn sfg"g cfof]usf] j]e;fO6df ;+ljwfg ;d]t xfn;Dd @%) hlt P]gx? / tLdWo] !)) j6f hlt P]gsf] c+u|]hL cg'jfb lgMz'Ns k9g / 8fpgnf]8 ug{ ;lsG5 .</w:t>
                            </w:r>
                          </w:p>
                          <w:p>
                            <w:pPr>
                              <w:pStyle w:val="TextBody"/>
                              <w:ind w:left="360" w:right="245" w:hanging="0"/>
                              <w:jc w:val="center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24"/>
                                <w:szCs w:val="2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400"/>
                              <w:ind w:left="360" w:right="245" w:hanging="0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hadow/>
                                <w:szCs w:val="26"/>
                                <w:u w:val="single"/>
                                <w:lang w:val="nl-NL"/>
                              </w:rPr>
                              <w:t>7]ufgf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sz w:val="18"/>
                                <w:szCs w:val="26"/>
                                <w:lang w:val="nl-NL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sz w:val="20"/>
                                <w:szCs w:val="26"/>
                                <w:lang w:val="nl-NL"/>
                              </w:rPr>
                              <w:t>www.lawcommission .gov.np</w:t>
                            </w:r>
                          </w:p>
                          <w:p>
                            <w:pPr>
                              <w:pStyle w:val="TextBody"/>
                              <w:spacing w:lineRule="atLeast" w:line="400"/>
                              <w:ind w:left="360" w:right="245" w:hanging="0"/>
                              <w:jc w:val="both"/>
                              <w:rPr>
                                <w:rFonts w:ascii="Preeti" w:hAnsi="Preeti" w:cs="Preeti"/>
                                <w:b w:val="false"/>
                                <w:b w:val="false"/>
                                <w:shadow/>
                                <w:sz w:val="32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 w:val="false"/>
                                <w:shadow/>
                                <w:sz w:val="32"/>
                                <w:szCs w:val="3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48.25pt;mso-wrap-distance-left:9.05pt;mso-wrap-distance-right:9.05pt;mso-wrap-distance-top:0pt;mso-wrap-distance-bottom:0pt;margin-top:2.35pt;mso-position-vertical-relative:text;margin-left:16.9pt;mso-position-horizontal-relative:text">
                <v:textbox>
                  <w:txbxContent>
                    <w:p>
                      <w:pPr>
                        <w:pStyle w:val="TextBody"/>
                        <w:ind w:right="245" w:hanging="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18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18"/>
                          <w:szCs w:val="26"/>
                          <w:lang w:val="nl-NL"/>
                        </w:rPr>
                      </w:r>
                    </w:p>
                    <w:p>
                      <w:pPr>
                        <w:pStyle w:val="TextBody"/>
                        <w:ind w:left="360" w:right="245" w:hanging="0"/>
                        <w:jc w:val="center"/>
                        <w:rPr>
                          <w:rFonts w:ascii="Himallbold" w:hAnsi="Himallbold" w:cs="Himallbold"/>
                          <w:b w:val="false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</w:pPr>
                      <w:r>
                        <w:rPr>
                          <w:rFonts w:cs="Himallbold" w:ascii="Himallbold" w:hAnsi="Himallbold"/>
                          <w:b w:val="false"/>
                          <w:shadow/>
                          <w:sz w:val="36"/>
                          <w:szCs w:val="26"/>
                          <w:lang w:val="nl-NL"/>
                        </w:rPr>
                        <w:t>g]kfn sfg"g cfof]usf] j]e;fO6df ;+ljwfg ;d]t xfn;Dd @%) hlt P]gx? / tLdWo] !)) j6f hlt P]gsf] c+u|]hL cg'jfb lgMz'Ns k9g / 8fpgnf]8 ug{ ;lsG5 .</w:t>
                      </w:r>
                    </w:p>
                    <w:p>
                      <w:pPr>
                        <w:pStyle w:val="TextBody"/>
                        <w:ind w:left="360" w:right="245" w:hanging="0"/>
                        <w:jc w:val="center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24"/>
                          <w:szCs w:val="26"/>
                          <w:lang w:val="nl-NL"/>
                        </w:rPr>
                      </w:r>
                    </w:p>
                    <w:p>
                      <w:pPr>
                        <w:pStyle w:val="TextBody"/>
                        <w:spacing w:lineRule="atLeast" w:line="400"/>
                        <w:ind w:left="360" w:right="245" w:hanging="0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hadow/>
                          <w:szCs w:val="26"/>
                          <w:u w:val="single"/>
                          <w:lang w:val="nl-NL"/>
                        </w:rPr>
                        <w:t>7]ufgf</w:t>
                      </w:r>
                      <w:r>
                        <w:rPr>
                          <w:rFonts w:cs="Arial" w:ascii="Arial" w:hAnsi="Arial"/>
                          <w:b w:val="false"/>
                          <w:shadow/>
                          <w:sz w:val="18"/>
                          <w:szCs w:val="26"/>
                          <w:lang w:val="nl-NL"/>
                        </w:rPr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shadow/>
                          <w:sz w:val="20"/>
                          <w:szCs w:val="26"/>
                          <w:lang w:val="nl-NL"/>
                        </w:rPr>
                        <w:t>www.lawcommission .gov.np</w:t>
                      </w:r>
                    </w:p>
                    <w:p>
                      <w:pPr>
                        <w:pStyle w:val="TextBody"/>
                        <w:spacing w:lineRule="atLeast" w:line="400"/>
                        <w:ind w:left="360" w:right="245" w:hanging="0"/>
                        <w:jc w:val="both"/>
                        <w:rPr>
                          <w:rFonts w:ascii="Preeti" w:hAnsi="Preeti" w:cs="Preeti"/>
                          <w:b w:val="false"/>
                          <w:b w:val="false"/>
                          <w:shadow/>
                          <w:sz w:val="32"/>
                          <w:szCs w:val="30"/>
                          <w:lang w:val="nl-NL"/>
                        </w:rPr>
                      </w:pPr>
                      <w:r>
                        <w:rPr>
                          <w:rFonts w:cs="Preeti" w:ascii="Preeti" w:hAnsi="Preeti"/>
                          <w:b w:val="false"/>
                          <w:shadow/>
                          <w:sz w:val="32"/>
                          <w:szCs w:val="30"/>
                          <w:lang w:val="nl-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  <w:t>d"No ?=!%.–</w:t>
      </w:r>
    </w:p>
    <w:p>
      <w:pPr>
        <w:pStyle w:val="TextBody"/>
        <w:jc w:val="both"/>
        <w:rPr>
          <w:rFonts w:ascii="Preeti" w:hAnsi="Preeti" w:cs="Preeti"/>
          <w:shadow/>
          <w:sz w:val="26"/>
          <w:szCs w:val="22"/>
          <w:lang w:val="nl-NL"/>
        </w:rPr>
      </w:pPr>
      <w:r>
        <w:rPr>
          <w:rFonts w:cs="Preeti" w:ascii="Preeti" w:hAnsi="Preeti"/>
          <w:shadow/>
          <w:sz w:val="26"/>
          <w:szCs w:val="22"/>
          <w:lang w:val="nl-NL"/>
        </w:rPr>
      </w:r>
    </w:p>
    <w:p>
      <w:pPr>
        <w:pStyle w:val="TextBody"/>
        <w:jc w:val="both"/>
        <w:rPr>
          <w:rFonts w:ascii="Preeti" w:hAnsi="Preeti" w:cs="Preeti"/>
          <w:shadow/>
          <w:sz w:val="18"/>
          <w:szCs w:val="10"/>
          <w:u w:val="single"/>
          <w:lang w:val="nl-NL" w:eastAsia="en-US"/>
        </w:rPr>
      </w:pPr>
      <w:r>
        <w:rPr>
          <w:rFonts w:cs="Preeti" w:ascii="Preeti" w:hAnsi="Preeti"/>
          <w:shadow/>
          <w:sz w:val="18"/>
          <w:szCs w:val="10"/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3721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22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Preeti" w:ascii="Preeti" w:hAnsi="Preeti"/>
          <w:shadow/>
          <w:sz w:val="26"/>
          <w:szCs w:val="18"/>
          <w:lang w:val="nl-NL"/>
        </w:rPr>
        <w:t xml:space="preserve">d'b|sM </w:t>
        <w:tab/>
      </w:r>
      <w:r>
        <w:rPr>
          <w:rFonts w:cs="Preeti" w:ascii="Preeti" w:hAnsi="Preeti"/>
          <w:sz w:val="26"/>
          <w:szCs w:val="18"/>
          <w:lang w:val="nl-NL"/>
        </w:rPr>
        <w:t>;jf]{Rr cbfnt, 5fkfvfgf, /fdzfxky, sf7df8f}+ .</w:t>
      </w:r>
    </w:p>
    <w:p>
      <w:pPr>
        <w:pStyle w:val="Normal"/>
        <w:jc w:val="center"/>
        <w:rPr>
          <w:rFonts w:ascii="Preeti" w:hAnsi="Preeti" w:cs="Preeti"/>
          <w:sz w:val="26"/>
          <w:szCs w:val="18"/>
          <w:lang w:val="nl-NL"/>
        </w:rPr>
      </w:pPr>
      <w:r>
        <w:rPr>
          <w:rFonts w:cs="Preeti" w:ascii="Preeti" w:hAnsi="Preeti"/>
          <w:sz w:val="26"/>
          <w:szCs w:val="18"/>
          <w:lang w:val="nl-N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72" w:right="1872" w:gutter="0" w:header="720" w:top="1584" w:footer="720" w:bottom="33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ljz]if Ohnf;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  <w:lang w:val="en-US" w:eastAsia="en-US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836295</wp:posOffset>
                </wp:positionH>
                <wp:positionV relativeFrom="paragraph">
                  <wp:posOffset>-222885</wp:posOffset>
                </wp:positionV>
                <wp:extent cx="933450" cy="361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-17.5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df=Gof=&gt;L cg"k/fh zdf{, df=Gof=&gt;L df]xgk|sfz l;6f}nf / df=Gof=&gt;L e/t/fh pk|]tL, </w:t>
      </w:r>
      <w:r>
        <w:rPr>
          <w:rFonts w:cs="Preeti" w:ascii="Preeti" w:hAnsi="Preeti"/>
          <w:sz w:val="28"/>
          <w:szCs w:val="28"/>
        </w:rPr>
        <w:t>l/6 g+= )^$–</w:t>
      </w:r>
      <w:r>
        <w:rPr>
          <w:rFonts w:cs="Arial" w:ascii="Arial" w:hAnsi="Arial"/>
          <w:sz w:val="20"/>
          <w:szCs w:val="20"/>
        </w:rPr>
        <w:t>WS</w:t>
      </w:r>
      <w:r>
        <w:rPr>
          <w:rFonts w:cs="Preeti" w:ascii="Preeti" w:hAnsi="Preeti"/>
          <w:sz w:val="28"/>
          <w:szCs w:val="28"/>
        </w:rPr>
        <w:t>–)))@, k/dfb]z ;d]t,</w:t>
      </w:r>
      <w:r>
        <w:rPr>
          <w:rFonts w:cs="Preeti" w:ascii="Preeti" w:hAnsi="Preeti"/>
          <w:i/>
          <w:sz w:val="28"/>
          <w:szCs w:val="28"/>
        </w:rPr>
        <w:t xml:space="preserve"> /fhLj af:tf]nf ;d]t lj= k|wfgdGqL tyf dlGqkl/ifb\sf] sfof{no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k'k{Ifsf] nflu y'gfdf /fVg] ljifon] s;}nfO{ klg k"0f{ jf clGtd ?kdf s;"/bf/sf] ?kdf lrq0f u/]sf] x'Fb}g . Tof] Pp6f k"jf{j:yf;Dd xf] . o:tf] ts{ ub}{ hfg] xf] eg] cg';Gwfgsf] qmddf k|x/L lx/f;tdf /xg] cjlwnfO{ klg u}x|sfg"gL eGg'kg]{ x'G5 . h;nfO{ lgif]w ug]{ xf] eg] s'g} klg kmf}hbf/L d'2fsf] cg';Gwfg k|lqmof g} ;~rfng ug{ ;lsFb}g . To;/L g} z+lst cf/f]lkt ;dfhdf v'Nnf ?kdf lx8\g ;Sg] e} ;dfhn] g} c;'/lIft dx;"; ug'{kg]{ tyf k|df0f gi6 ug{;Sg] pRr ;Defjgf /xg hfg'sf ;fy} sltko cj:yfdf To:tf cleo'Qmx¿sf] hLp Hofg g} vt/fdf /xG5 . To;sf/0f s]jn ts{sf]  nflu ul/g] ts{n] ;d:ofsf] xn lbg g;S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GofofwLz jf d'2f x]g]{ clVtof/ kfPsf] clwsf/Ln] s'g} klg cf/f]lkt JolQmnfO{ lagf s'g} k|df0f k'k{Ifsf] nflu y'gfdf /fVb5 eGg] lgj]bsx¿sf] ;f]r unt x'g'sf ;fy} Goflos k|lqmofdfly cljZjf;dfq b]lvG5 . To:tf] bfjLnfO{ s'g} klg b[li6sf]0faf6 dfGotf lbg ;lsFb}g . s]xL d'2fdf tTsfnk|fKt k|df0faf6 s;"/bf/ b]lvPsf cleo'Qmx¿ kl5 k|fKt k|df0faf6 lgbf]{if kfOPsf x'G5g\ . t/, clwsf+z d'2fdf To:tf] cj:yf /xb}g . ckjfbfTds ?kdf s]xL sdL sdhf]/L /xg hfg] ljifonfO{ ;fdfGoLs/0f </w:t>
      </w:r>
      <w:r>
        <w:rPr>
          <w:rFonts w:cs="Arial" w:ascii="Arial" w:hAnsi="Arial"/>
          <w:sz w:val="20"/>
          <w:szCs w:val="20"/>
        </w:rPr>
        <w:t>(Generalization)</w:t>
      </w:r>
      <w:r>
        <w:rPr>
          <w:rFonts w:cs="Preeti" w:ascii="Preeti" w:hAnsi="Preeti"/>
          <w:sz w:val="28"/>
          <w:szCs w:val="28"/>
        </w:rPr>
        <w:t xml:space="preserve"> u/L ;du| k|0ffnL g} eTsfpg vf]Hg' plrt g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;'j]b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Ltf u'?ª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!! ut] /f]h %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  <w:lang w:val="en-US" w:eastAsia="en-US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813435</wp:posOffset>
                </wp:positionH>
                <wp:positionV relativeFrom="paragraph">
                  <wp:posOffset>97155</wp:posOffset>
                </wp:positionV>
                <wp:extent cx="9334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7.6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k"0f{ Ohnf;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, df=Gof=&gt;L tflx/ cnL cG;f/L / df=Gof=&gt;L /fh]Gb|k|;fb sf]O/fnf, </w:t>
      </w:r>
      <w:r>
        <w:rPr>
          <w:rFonts w:cs="Preeti" w:ascii="Preeti" w:hAnsi="Preeti"/>
          <w:sz w:val="28"/>
          <w:szCs w:val="28"/>
        </w:rPr>
        <w:t>l/6 g+= )^^–</w:t>
      </w:r>
      <w:r>
        <w:rPr>
          <w:rFonts w:cs="Arial" w:ascii="Arial" w:hAnsi="Arial"/>
          <w:sz w:val="20"/>
          <w:szCs w:val="20"/>
        </w:rPr>
        <w:t>WH</w:t>
      </w:r>
      <w:r>
        <w:rPr>
          <w:rFonts w:cs="Preeti" w:ascii="Preeti" w:hAnsi="Preeti"/>
          <w:sz w:val="28"/>
          <w:szCs w:val="28"/>
        </w:rPr>
        <w:t xml:space="preserve">–)))#, aGbLk|ToIfLs/0fsf] cfb]z hf/L u/L y'gfaf6 d'Qm u/L kfpFm, </w:t>
      </w:r>
      <w:r>
        <w:rPr>
          <w:rFonts w:cs="Preeti" w:ascii="Preeti" w:hAnsi="Preeti"/>
          <w:i/>
          <w:sz w:val="28"/>
          <w:szCs w:val="28"/>
        </w:rPr>
        <w:t>u0f]zaxfb'/ af]x/f lj=dxfgu/Lo k|x/L kl/;/ xg'dfg9f]sf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aGbL elgPsf] JolQm cfhsf] lbgdf y'gfdf g/x]sf] eGg] cflwsfl/s lgsfoaf6 cbfntnfO{ hfgsf/L u/fPsf] x'Fbf aGbLsf] cj:yf ;dfKt eO;s]sf]n] aGbL agfOPsf] cj:yf u}x|sfg"gL lyof] lyPg egL ljrf/ ug'{ k/]g . aGbL egL bfjL ul/Psf] JolQm y'gfd'Qm eO;s]sf]n] k|:t't lgj]bgsf] cf}lrTo :jtM ;dfKt ePsf] b]lv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y'gfaf6 d'Qm eO;s]sfn] ;+o'Qm Ohnf;df b'O{ leGg /fo JoQm ug]{ dfggLo GofofwLzx¿dWo] s;sf] /fo sfod x'g] eGg] tkm{ klg ljrf/ ul//xg gk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s'df/ bfxf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d+l;/ !! ut] /f]h %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, df=Gof=&gt;L tflx/ cnL cG;f/L / df=Gof=&gt;L /fh]Gb|k|;fb sf]O/fnf, </w:t>
      </w:r>
      <w:r>
        <w:rPr>
          <w:rFonts w:cs="Preeti" w:ascii="Preeti" w:hAnsi="Preeti"/>
          <w:sz w:val="28"/>
          <w:szCs w:val="28"/>
        </w:rPr>
        <w:t>k'=g+= )^%–</w:t>
      </w:r>
      <w:r>
        <w:rPr>
          <w:rFonts w:cs="Arial" w:ascii="Arial" w:hAnsi="Arial"/>
          <w:sz w:val="20"/>
          <w:szCs w:val="20"/>
        </w:rPr>
        <w:t>CF</w:t>
      </w:r>
      <w:r>
        <w:rPr>
          <w:rFonts w:cs="Preeti" w:ascii="Preeti" w:hAnsi="Preeti"/>
          <w:sz w:val="28"/>
          <w:szCs w:val="28"/>
        </w:rPr>
        <w:t xml:space="preserve">–)!#, st{Jo Hofg, </w:t>
      </w:r>
      <w:r>
        <w:rPr>
          <w:rFonts w:cs="Preeti" w:ascii="Preeti" w:hAnsi="Preeti"/>
          <w:i/>
          <w:sz w:val="28"/>
          <w:szCs w:val="28"/>
        </w:rPr>
        <w:t>6]saxfb'/ ;fFjf-lnDa"_ lj= g]kfn ;/sf/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;+o'Qm Ohnf;n] ldlt @)^$.!!.!&amp; ut] k'g/fj]bg cbfnt Onfdsf] km};nf ;fwssf] /f]xdf hfFr ubf{ u/]sf] km};nf k|ltjfbLsf] k'g/fj]bg k/]sf] ;Gbe{df sfod /xg g;Sg] x'Fbf pQm ldltsf] km};nf ab/ x'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 af/bfteGbf klxnf s'g} klg dfgl;s c;Gt'ng </w:t>
      </w:r>
      <w:r>
        <w:rPr>
          <w:rFonts w:cs="Arial" w:ascii="Arial" w:hAnsi="Arial"/>
          <w:sz w:val="20"/>
          <w:szCs w:val="20"/>
        </w:rPr>
        <w:t>(Mental Abnormally)</w:t>
      </w:r>
      <w:r>
        <w:rPr>
          <w:rFonts w:cs="Preeti" w:ascii="Preeti" w:hAnsi="Preeti"/>
          <w:sz w:val="28"/>
          <w:szCs w:val="28"/>
        </w:rPr>
        <w:t xml:space="preserve"> af6 u|:t ePsf] kfOFb}g . cfkm"n] cfˆgf] hLjgsf] b}lgsL / k]zf;DaGwL sfd klg ;"rf? 9+un] lgoldt u/]sf] b]lvG5 . o:tf] cj:yfdf cfˆgf] :j:j]R5fn] dfbs kbfy{ ;]jg u/]sf] / ;f] ;]jg;d]tsf] c;/af6 yk pQ]lht eO{ d[tsnfO{ cGwfw'Gw s'6kL6 u/]sf] sfo{af6 d[tssf] d[To' ePsf] x'Fbf To:tf] ck/fwnfO{ dg;fok|]l/t xTofs} sf]6Ldf /fv]/ x]g'{ kg]{   x'G5 . To; sf/0f dfbs kbfy{sf] ;]jgaf6 dft]sf]n] xf]; gePsf] cj:yfdf s'6kL6 u/]sf] eGg] cfwf/df dg;fo/lxt xTofsf] af/bft 7x/fpg' Gofof]lrt gx'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n] ck/fw u/]sf] kl/l:ylt lghn] cg';Gwfg / Goflos k|lqmofdf b]vfPsf] ;xof]u / ;bfzotf afnaRrfk|lt JoQm u/]sf] cfˆgf] lhDd]jf/Lsf] cg'e"lt k"j{cfk/flws k[i7e"ldsf] cefj / cfkm" ;'w|g ;Sg] egL JoQm u/]sf] ofrgfefjaf6 lgh cfkm"n] u/]sf] cfk/flws sfo{af6 lgtfGt b'MvL ePsf] / kZrftfk JoQm u/]sf] ;d]t b]lvG5 . oL ;Dk"0f{ s'/fx¿sf] ljZn]if0f u/L x]bf{ k|ltjfbLnfO{ P]gn] x'g] ;hfodf sdL ug{ ;Sg] ljz]if thjLlh clwsf/sf] k|of]u ug'{ plrt x'g]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s'df/ bfxf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Ltf u'?ª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Preeti" w:ascii="Preeti" w:hAnsi="Preeti"/>
          <w:szCs w:val="28"/>
        </w:rPr>
        <w:t xml:space="preserve">Olt ;+jt\ @)^^ ;fn sflQs !@ ut] /f]h % z'ed\ . 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  <w:lang w:val="en-US" w:eastAsia="en-US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790575</wp:posOffset>
                </wp:positionH>
                <wp:positionV relativeFrom="paragraph">
                  <wp:posOffset>113030</wp:posOffset>
                </wp:positionV>
                <wp:extent cx="933450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8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;+o'Qm Ohnf;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;=sf=d'=k|=Gof=&gt;L cg"k/fh zdf{ / df=Gof=&gt;L k|sfz j:tL, </w:t>
      </w:r>
      <w:r>
        <w:rPr>
          <w:rFonts w:cs="Preeti" w:ascii="Preeti" w:hAnsi="Preeti"/>
          <w:sz w:val="28"/>
          <w:szCs w:val="28"/>
        </w:rPr>
        <w:t>b]=k'=g+= )^#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 xml:space="preserve">–))^#, kvf{n eTsfO{ kfpFm, </w:t>
      </w:r>
      <w:r>
        <w:rPr>
          <w:rFonts w:cs="Preeti" w:ascii="Preeti" w:hAnsi="Preeti"/>
          <w:i/>
          <w:sz w:val="28"/>
          <w:szCs w:val="28"/>
        </w:rPr>
        <w:t>sbd k|wfg lj= 8f=s[i0faxfb'/ sfsL{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gS;f kf;sf ;dodf lglZrt ul/Psf zt{, ;fO6Knfg / kf; ePsf] gS;f ;d]tsf] kfngf  u/fpg] ;Gbe{df :yfgLo :jfoQ zf;g P]g, @)%% sf] bkmf !^! sf] cwLgdf /xL gu/kflnsfn] lg0f{o ug{ kfpg] g} x'G5 . sfg"gn] gu/kflnsfnfO{ k|bfg u/]sf] ;f] clwsf/sf cfwf/df u/]sf] lg0f{onfO{ clwsf/If]qljxLg e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k|ltjfbL sbd k|wfgn] gS;f kf; k|df0fkqdf plNnlvt zt{sf] kfngf gu/L sDkfp08 jfn lgdf{0f u/]sf] eGg] :ki6 ePsf] x'Fbf sfg"gn] lbPsf] clwsf/ k|of]u u/L kfl/t gS;f ljk/Lt lgld{t kvf{n eTsfO{ lbg'k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d]z sf]O/fnf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@#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;=sf=d'=k|=Gof=&gt;L cg"k/fh zdf{ / df=Gof=&gt;L k|sfz j:tL, </w:t>
      </w:r>
      <w:r>
        <w:rPr>
          <w:rFonts w:cs="Preeti" w:ascii="Preeti" w:hAnsi="Preeti"/>
          <w:sz w:val="28"/>
          <w:szCs w:val="28"/>
        </w:rPr>
        <w:t xml:space="preserve">@)^! ;fnsf] b]=k=g+= *@&amp;(, lgif]wf1f, </w:t>
      </w:r>
      <w:r>
        <w:rPr>
          <w:rFonts w:cs="Preeti" w:ascii="Preeti" w:hAnsi="Preeti"/>
          <w:i/>
          <w:sz w:val="28"/>
          <w:szCs w:val="28"/>
        </w:rPr>
        <w:t>sbd k|wfg lj= eQm/fh /fhsl0f{sf/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if]wf1fsf nflu lglj{jfb xs :yflkt ug]{ bfloTj ;DalGwt lgj]bsdf g} /xG5 . kvf{n eTsfO{ cfˆgf] hUuf ;d]t uf]/]6f] af6f]df ;dfj]z u/L af6f] lj:tf/ u/L hUuf lvrf]nf u/]sf]n] lvrf]nf d]6fO{ kfpFm egL bfo/ u/]sf] d'2f xfn k'g/fj]bg cbfntdf ljrf/fwLg /x]sf] eGg] b]lvPsf] 5 . o;/L cfkm" :jo+åf/f bfo/ ul/Psf] d'2fdf kvf{n eTsfO{ af6f] ;d]t lgdf{0f e};s]sf] eGg] tYonfO{ pNn]v ul/Psf] cj:yfdf Psflt/ af6f] lgdf{0fsf] sfo{ ;DkGg e};s]sf] eGg] b]lvG5 eg] csf]{tkm{ lgj]bssf] lglj{jfb xsef]usf] l:ylt klg ljjflbt x'g k'u]sf] b]lvFbf k|:t't lgj]bg vf/]h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d]z sf]O/fnf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@#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;=sf=d'=k|=Gof=&gt;L cg"k/fh zdf{ / df=Gof=&gt;L k|sfz j:tL, </w:t>
      </w:r>
      <w:r>
        <w:rPr>
          <w:rFonts w:cs="Preeti" w:ascii="Preeti" w:hAnsi="Preeti"/>
          <w:sz w:val="28"/>
          <w:szCs w:val="28"/>
        </w:rPr>
        <w:t xml:space="preserve">@)^! ;fnsf] b]=k'=g+= *%&amp;&amp;, hUuf lgvgfO{ kfpFm, </w:t>
      </w:r>
      <w:r>
        <w:rPr>
          <w:rFonts w:cs="Preeti" w:ascii="Preeti" w:hAnsi="Preeti"/>
          <w:i/>
          <w:sz w:val="28"/>
          <w:szCs w:val="28"/>
        </w:rPr>
        <w:t>;Ltf/fd clx/ lj= OGb|gfy s'dL{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n] cfkm"n] hUuf v/Lb u/L lnPsf] ldlt cyf{t\ ldlt @)%!.#.@% df g} jfbLn] yfxf kfPsf] eGg] lhsL/ lnPsf] eP tfklg+ ;f] lhsL/nfO{ k'li6 x'g] vfnsf] k|df0f k]z ug{ ;s]sf] eg] kfOb}g . ;f] hUuf /fhLgfdf kfl/t u/L lbFbf lnFbf oL jfbLnfO{ ;fIfL /fv]sf] jf lghsf] d~h"/L lnPsf] cj:yf klg ;DalGwt lnvtaf6 b]lvFb}g eg] k|ltjfbL :jo+n] g} To:tf] lhsL/ lng ;s]sf] cj:yf  5}g . c8\8fdf uO{ lnvt kfl/t u/L lng] lbg] jf xs x:tfGt/0fsf] k|lqmof k"/f x'g] x'Fbf To:tf] ljifosf] hfgsf/L ;DalGwt JolQmx¿afx]s c?nfO{ tTsfn} x'G5 / x'g'k5{ egL dfGg ;Demg gldN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d'2fdf ul/Psf] gS;f ;h{ldg To;sf] s}lkmot Joxf]/f / ;h{ldgsf dflg;x¿sf] syg ;d]taf6 g=g+= % lsQf g+= $@ sf] jfbLsf] hUufsf] blIf0ftkm{sf] ;tx g=g+= ^ lsQf g+= $% sf] k|ltjfbLsf] blIf0ftkm{sf] ;txeGbf ) ^ ;]=dL= cUnf] /x]sf] eGg] :ki6 ?kdf b]lvPsf] 5 . To;/L cfˆgf] hUufeGbf ulx/f] hUufaf6 cfˆgf] hUufdf l;+rfO{ x'Fb} cfPsf] eGg] jfbLsf] syg ljZj;gLo gb]lvg] . 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d]z sf]O/fnf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@#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  <w:lang w:val="en-US" w:eastAsia="en-US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790575</wp:posOffset>
                </wp:positionH>
                <wp:positionV relativeFrom="paragraph">
                  <wp:posOffset>86360</wp:posOffset>
                </wp:positionV>
                <wp:extent cx="933450" cy="361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6.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 !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dk|;fb &gt;]i7 / df=Gof=&gt;L an/fd s]=;L=, </w:t>
      </w:r>
      <w:r>
        <w:rPr>
          <w:rFonts w:cs="Preeti" w:ascii="Preeti" w:hAnsi="Preeti"/>
          <w:sz w:val="28"/>
          <w:szCs w:val="28"/>
        </w:rPr>
        <w:t xml:space="preserve">@)^$ ;fnsf] l/6 g+= !)!&amp;, pTk|]if0fo'Qm k/dfb]z, </w:t>
      </w:r>
      <w:r>
        <w:rPr>
          <w:rFonts w:cs="Preeti" w:ascii="Preeti" w:hAnsi="Preeti"/>
          <w:i/>
          <w:sz w:val="28"/>
          <w:szCs w:val="28"/>
        </w:rPr>
        <w:t>8f=;Ltfd}of l;Fx yfkf lj= lqe'jg ljZjljBfon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q=lj= ;+u7g tyf z}lIfs k|zf;g;DaGwL lgod, @)%) adf]lhd l8g lgo'lQmsf] nflu l;kmfl/z ug{ u7g u/]sf] ;ldltn] lgj]bssf] gfd l;kmfl/z gu/]sf] / ljkIfL cDa/k|;fb kGt ;d]tsf] gfd l;kmfl/z u/]sf] tyf lgh cDa/k|;fb kGt l8g kbdf lgo'lQm x'gsf] nflu of]Uotf k'u]sf] JolQm ePsf] cj:yfdf lgh cDa/k|;fb kGtnfO{ l8gsf] kbdf lgo'lQm ug]{ sfo{ sfg"gljk/Lt ePsf]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i0fd'/f/L lzjfsf]6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d's'Gb lji6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!) ut] /f]h # z'ed\ . 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dk|;fb &gt;]i7 / df=Gof=&gt;L tkaxfb'/ du/, </w:t>
      </w:r>
      <w:r>
        <w:rPr>
          <w:rFonts w:cs="Preeti" w:ascii="Preeti" w:hAnsi="Preeti"/>
          <w:sz w:val="28"/>
          <w:szCs w:val="28"/>
        </w:rPr>
        <w:t>@)^^ ;fnsf] l/6 g+= )^^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%#!, pTk|]if0fo'Qm k/dfb]z, </w:t>
      </w:r>
      <w:r>
        <w:rPr>
          <w:rFonts w:cs="Preeti" w:ascii="Preeti" w:hAnsi="Preeti"/>
          <w:i/>
          <w:sz w:val="28"/>
          <w:szCs w:val="28"/>
        </w:rPr>
        <w:t>s[i0f s]=;L= ;d]t lj= k|wfgdGqL tyf dlGqkl/ifb\sf] sfof{no ;d]t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>lgj]bsn] k|:t't l/6 lgj]bgdf d"ntM gful/s j]kQf kfg{] tyf oftgf lbg] sfo{df k|ToIf ;+nUg eO{ bf]ifL b]lvPsf k|ToyL{ tf]h0f h+uaxfb'/ l;FxnfO{ sf/jfxL, lgnDjg / ;hfoefuL agfpg'kg{]df To;sf] ljk/Lt g]kfnL ;]gfsf] pk/yLaf6 /yL kbdf j9'jf ug{] u/L g]kfn ;/sf/ -dlGqkl/ifb\_ af6 ldlt @)^^.(.( df ePsf] lg0f{o tyf lgo'lQm ab/sf] dfu u/L ;f]sf] clGtd 6'Ëf] gnfu];Dd pQm ldlt @)^^.(.( sf] g]kfn ;/sf/ -dlGqkl/ifb\_ sf] lg0f{o sfof{Gjog gug'{ gu/fpg' eGg] cGtl/d cfb]z ;d]t hf/L ul/kfpFm eGg] dfu u/]sf] b]lvof] .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!) g+= aflxgL dftxtsf] e}/jgfy u0f, dxf/fhu~hdf oL lgj]bs s[i0f s]=;L= ;d]tnfO{ y'gfdf /fvL oftgf lbg] tyf cGo y'g'jfx¿nfO{ j]kQf kfg{]nufotsf dfgj clwsf/ lj/f]wL u}/sfg"gL lqmofsnfkdf ;+nUg /x]sf] eGg] ljifo;Fu ;DalGwt log} lgj]bs s[i0f s]=;L= ;d]tn] o;} cbfntdf ldlt @)^#.$.!!.% df bfo/ u/]sf] l/6 lgj]bgdf Ps pRr:t/Lo cfof]u u7g u/L dfgj clwsf/sf] pNn+3g ug{] Kof/h+u yfkf, /fh' a:g]t, ljj]s lji6, OlGbj/ /f0ff / lbnLk /fodfemLnufot cGo dfgj clwsf/sf] pNn+3g ug{] dfly sf/jfxL ug{ u/fpg egL g]kfn ;/sf/sf] gfpFdf k/dfb]znufotsf] cf1f cfb]z hf/L ug{ dfu u/]sf] cj:yf klg b]lvPsf] 5 . 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o;/L xfn lgj]bsn] dfgj clwsf/ pNn+3g ug{] bf]ifL egL k|:t't l/6 lgj]bgdf pNn]v u/]sf ljkIfL tf]/0f h+uaxfb'/ l;Fxsf] gfd tTsfnsf] cj:yfdf oL l/6 lgj]bsn] ls6fg ug{ ;s]sf] cj:yf b]lvg cfPsf] 5}g .  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>lgj]bsx¿ tkm{sf ljåfg sfg"g Joj;foLx¿n] ax;sf] qmddf pNn]v ug'{ ePsf] ;}lgs P]g, @)^# sf] bkmf !#-3_ sf] Joj:yfdf klg dfgj clwsf/ xggdf s;"/bf/ 7xl/Psf] JolQmnfO{ kbf]Gglt ug{ gldNg] eGg] pNn]v ePsf] cj:yf b]lvG5 . ljkIfLdWo]sf tf]/0f h+uaxfb'/ l;FxnfO{ dfgj clwsf/ pNn+3gdf s;"/bf/ 7xl/;s]sf] k|dfl0ft x'g] cflwsf/Ls lg0f{o k|fKt ePsf] l:ylt klg b]lvPsf] 5}g . ljkIfL tf]/0f h+uaxfb'/ l;Fxsf] tkm{sf sfg"g Joj;foLx¿n] k]z ug'{ ePsf] ldlt @)%(.!).@ / ldlt @)^#.$.@( sf] kqx¿sf] 5fFofk|ltaf6 g]kfnL ;]gfsf] !) g+= aflxgL x]8Sjf6/ dftxt /x]sf] e}/jgfy u0f dxf/fhu~h ;d]tsf ^ j6f lgsfosf dfgj clwsf/ xgg ug{] ;DalGwt JolQm tyf To:tf] 36gf eP u/]sf] yfxf kfP/ klg sfg"gL sf/jfxL gu/L bjfpg] l5kfpg] ;DalGwt kltx¿nfO{ ;d]t sf/jfxL x'g] tYo pNn]v u/L kl/kqåf/f hfgsf/L u/fPsf] l:ylt b]lvg cfPsf] 5 .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csf{]tkm{ ljkIfL tf]/0f h+uaxfb'/ l;Fx ldlt @)^#.!@.^ df g]kfnL ;]gfsf] ;xfos /yLaf6 pk/yLdf j9'jf ePsf] b]lvG5 / To; jvt lghpk/ dfgj clwsf/ pNn+3g nufotsf] k|Zg p7]sf] cj:yf klg b]lvg cfPsf] 5}g . xfn ldlt @)^^.(.( df lghnfO{ /yLsf] kbdf j9'jf ug{] u/L lg0f{o eO{ pQm kbdf lgh kb:yfkg eO{ lgh ;d]t ;+nUg /x]sf] j9'jf ;ldltn] cGo j9'jf;DaGwL sf/jfxL ;d]t u/]sf] eGg] b]lvg cfPsf] 5 . 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o;} cbfntdf k/]sf] lgj]bs OGx'/]8 OG6/g]zgnsf sfo{sf/L lgb{]zs clwjQmf &gt;Ls[i0f ;'j]bL / ljkIfL g]kfn ;/sf/ /Iff dGqfno  ;d]t ePsf] l/6 g+= )$*^ sf] pTk|]if0f ;d]tsf] lgj]bgdf o;} cbfntsf] k"0f{ Ohnf;af6 lgo'lQmkq kfO{ sfo{ ;DkGg e} ;s]sf] xsdf ;'ljwf / ;Gt'ngsf b[li6n] cGtl/d cfb]z hf/L x'g] cj:yfsf] ljBdfgtf gx'Fbf cGtl/d cfb]z hf/L ug{ cf}lrTok"0f{ Pj+ pko'Qm gx'g] eGg] Joxf]/f pNn]v eO{ /x]sf] cj:yf klg b]lvPsf] 5 . 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ljkIfLdWo]sf tf]/0f h+uaxfb'/ l;Fxn] xfn pk/yLaf6 /yLdf j9'jf kfO{ j9'jf;DaGwL lg0f{o sfof{Gjog eO{ ;s]sf] eGg] b]lvPsf], lghn] dfgj clwsf/ pNn+3g u/]sf] s;"/df ;hfo kfO;s]sf] eGg] cj:yf klg tTsfn gb]lvPsf] / lghn] kfPsf] j9'jf ab/ x'g] gx'g];DaGwL ;du| s'/f k|:t't l/6 lgj]bgsf] clGtd lsgf/f x'Fbf lg/fs/0f ul/g] ljifo ePsf] x'Fbf lgj]bssf] dfu adf]lhdsf] cGtl/d cfb]z hf/L ug{ ldn]g . o; cbfntaf6 ldlt @)^^.(.!( df hf/L ePsf] cGtl/d cfb]znfO{ lg/Gt/tf k|bfg ug{ k/]g . 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k|:t't d'2fdf l/6 lgj]bsn] p7fPsf] ljifoj:t'sf] ufDeLo{tfnfO{ b[li6ut ubf{ k|:t't d'2f rfF8f] lsgf/f ug'{kg{] b]lvPsf]n] k"0f{ ;'g'jfO{sf] nflu ldlt @)^^.!!.( sf] k]zL ;"rLdf r9fO{ lgodfg';f/ u/L k]z ug"{ . 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df3 !) ut] /f]h !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dk|;fb &gt;]i7 / df=Gof=&gt;L tflx/ cnL cG;f/L, </w:t>
      </w:r>
      <w:r>
        <w:rPr>
          <w:rFonts w:cs="Preeti" w:ascii="Preeti" w:hAnsi="Preeti"/>
          <w:sz w:val="28"/>
          <w:szCs w:val="28"/>
        </w:rPr>
        <w:t xml:space="preserve">@)%( ;fnsf] kmf}=k'=g+= @*^$, </w:t>
      </w:r>
      <w:r>
        <w:rPr>
          <w:rFonts w:cs="Preeti" w:ascii="Preeti" w:hAnsi="Preeti"/>
          <w:i/>
          <w:sz w:val="28"/>
          <w:szCs w:val="28"/>
        </w:rPr>
        <w:t xml:space="preserve">sfhLdfg 8+uf]n lj= ljz]if k|x/L ljefu, </w:t>
      </w:r>
      <w:r>
        <w:rPr>
          <w:rFonts w:cs="Preeti" w:ascii="Preeti" w:hAnsi="Preeti"/>
          <w:sz w:val="28"/>
          <w:szCs w:val="28"/>
        </w:rPr>
        <w:t xml:space="preserve"> @)^# ;fnsf] kmf}=k'=g+= )$^#, )$&amp;@ / )%(),  </w:t>
      </w:r>
      <w:r>
        <w:rPr>
          <w:rFonts w:cs="Preeti" w:ascii="Preeti" w:hAnsi="Preeti"/>
          <w:i/>
          <w:sz w:val="28"/>
          <w:szCs w:val="28"/>
        </w:rPr>
        <w:t xml:space="preserve">z+s/k|;fb l;Ub]n lj= ljz]if k|x/L ljefu, 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i/>
          <w:sz w:val="28"/>
          <w:szCs w:val="28"/>
        </w:rPr>
        <w:t>ab|Lk|;fb zdf{ lj= ljz]if k|x/L ljefu, z/b sf]O/fnf lj= ljz]if k|x/L ljefu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g]kfn ;/sf/;Fu ePsf] ;Demf}tfcg';f/ ePsf] nufgLaf6 tof/ x'g] jf lg0f{o x'g] cfof]hgfdfly g]kfn ;/sf/s} :jfldTj /xg] x'gfn] klg g]kfn ;/sf/sf] k|ToIf cfFlzs nufgL afx]ssf] nufgL klg ;/sf/L jf ;fj{hlgs ;DklQsf] kl/lwleq kg{ cfpF5 . ;Demf}tfsf zt{cg';f/ lgdf{0f sfo{ / n]vf cg'udg;DaGwL h] h:tf] cg'udg k|lqmofdf ;xdlt eP klg ;f] ;DklQdf cfFlzs g]kfn ;/sf/sf] / cfFlzs bftf /fi6« jf lgsfosf] :jfldTj sfod /xg] xf]Og . clkt' ;femf k|of; / nufgLaf6 ;DkGg cfof]hgfsf] ;DklQ klg ;/sf/L jf ;fj{hlgs k|s[ltsf] x'g] x'gfn] :jL; ;/sf/sf] ;xof]uaf6 cfof]hgf lgdf{0f ePs} sf/0f To;nfO{ ;/sf/L jf ;fj{hlgs ;DklQ xf]Og eGg ldNb}g . To:tf] ;DklQ klg ;/sf/L jf ;fj{hlgs ;DklQ ePsf]n] To:tf]df s'g} k|sf/n] lxgfldgf jf e|i6frf/ u/] ePdf e|i6frf/;DaGwL s;"/ sfod ug{ / d'2f bfo/ ug{ e|i6rf/ lgjf/0f P]g, @)!&amp; sf] bkmf @$ -s_ n] xbDofb ;Lldt gu/]sf]n] k|:t't cleof]u bfjL klg xbDofbleq} bfo/ ePsf] b]lv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cg';Gwfgsf] l;nl;nfdf u/]sf] jofgafx]s cGo :jtGq, lgZrofTds / 7f]; k|df0faf6 cleof]u bfjL k|dfl0ft ePsf] gb]lvFbf k|df0fsf] plrt d"NofÍg gu/L lghx¿nfO{ s;"/bf/ 7x/fO{ ;hfFo ug{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dn/fh lji6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d's'Gb lji6</w:t>
      </w:r>
    </w:p>
    <w:p>
      <w:pPr>
        <w:pStyle w:val="Normal"/>
        <w:ind w:right="-108" w:hanging="0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sflQs !^ ut] /f]h #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dk|;fb &gt;]i7 / df=Gof=&gt;L cjw]zs'df/ ofbj, </w:t>
      </w:r>
      <w:r>
        <w:rPr>
          <w:rFonts w:cs="Preeti" w:ascii="Preeti" w:hAnsi="Preeti"/>
          <w:sz w:val="28"/>
          <w:szCs w:val="28"/>
        </w:rPr>
        <w:t>@)^! ;fnsf] kmf}=k'=g+= ##(*, s'6kL6 n'6kL6, l</w:t>
      </w:r>
      <w:r>
        <w:rPr>
          <w:rFonts w:cs="Preeti" w:ascii="Preeti" w:hAnsi="Preeti"/>
          <w:i/>
          <w:sz w:val="28"/>
          <w:szCs w:val="28"/>
        </w:rPr>
        <w:t xml:space="preserve">bg]zbf; k6gjf/ ;d]t lj= hf]luGb/ e/ ;d]t, </w:t>
      </w:r>
      <w:r>
        <w:rPr>
          <w:rFonts w:cs="Preeti" w:ascii="Preeti" w:hAnsi="Preeti"/>
          <w:sz w:val="28"/>
          <w:szCs w:val="28"/>
        </w:rPr>
        <w:t xml:space="preserve">@)^@ ;fnsf] kmf}=k'=g+= #!&amp;*, </w:t>
      </w:r>
      <w:r>
        <w:rPr>
          <w:rFonts w:cs="Preeti" w:ascii="Preeti" w:hAnsi="Preeti"/>
          <w:i/>
          <w:sz w:val="28"/>
          <w:szCs w:val="28"/>
        </w:rPr>
        <w:t>hLptbf; k6gjf/ ;d]t lj= lbg]zbf; k6jf/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hNnf cbfntaf6 k|ltjfbLx¿ hLptbf;, eujGt, /fd;sn, z]ifdg, clg?b| / hf]luGb/ ;d]tn] s'6kL6 u/]sf] 7x/fO{ ePsf] xb;Ddsf] z'? km};nf k'g/fj]bg cbfntaf6 ;b/ ePsf] cj:yf b]lvG5 . ;f] km};nfaf6 s'6kL6sf] s;"/ 7xl/Psf k|ltjfbL /fd;kmn, z]ifdg, clg?b| / hf]luGb/n] ;f] km};nfpk/ o; cbfntdf k'g/fj]bg;Dd gu/L s'6kL6sf] jf/bftnfO{ :jLsf/ u/L a;]sf] kfOof] . csf]{tkm{ jfbLsf] ;fIfL /fd ;sn bf;n] cfˆgf] askqdf jfbLnfO{ s'6kL6 ug]{df oL k|ltjfbL eujGt ;d]t lyP egL lghsf] gfd pNn]v ug{ ;s]sf] b]lvFb}g . o:tf] cj:yfdf oL k|ltjfbL eujGtnfO{ s'6kL6 jf/bftdf ;+nUg ePsf] egL s;"/ 7x/ ug'{ Gofof]lrt gb]lv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'g/fj]bs k|ltjfbL hLpt bf; k6gjf/sf] xsdf ljrf/ ubf{ lgh ;d]tn] jfbLdWo]sf] lbg]z bf;nfO{ nft, d'Ssf / nf7Ln] xfg]sf] egL jfbLn] ls6fgL bfjL u/]sf], ;f] tYonfO{ jfbLsf] 3f hfFr k|ltj]bg / ;f] ;fy ;+nUg lgj]bg Pj+ jfbLsf ;fIfLsf] ls6fgL askqaf6 ;d]t ;dy{g ePsf] kfOFbf lghsf] xsdf k'g/fj]bg lhsL/ k'Ug  g;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dn/fh lji6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"6/ M a]bgf clwsf/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]h @( ut] /f]h % z'ed\ 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dk|;fb &gt;]i7 / df=Gof=&gt;L ;'zLnf sfsL{, </w:t>
      </w:r>
      <w:r>
        <w:rPr>
          <w:rFonts w:cs="Preeti" w:ascii="Preeti" w:hAnsi="Preeti"/>
          <w:sz w:val="28"/>
          <w:szCs w:val="28"/>
        </w:rPr>
        <w:t xml:space="preserve">@)^! ;fnsf] kmf}=k'=g+= #^!&amp;, ;/sf/L 5fk b:tvt sLt]{, </w:t>
      </w:r>
      <w:r>
        <w:rPr>
          <w:rFonts w:cs="Preeti" w:ascii="Preeti" w:hAnsi="Preeti"/>
          <w:i/>
          <w:sz w:val="28"/>
          <w:szCs w:val="28"/>
        </w:rPr>
        <w:t>g]kfn ;/sf/ lj= hok|sfz sf}z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n] k]z u/]sf] jL/ c:ktfnsf] l6s6 g+= @!^!( sf] Odh]{G;L l6s6 / c:ktfnsf] 5fk ;f] c:ktfns} eP klg ;f] l6s6df oL k|ltjfbL lj/fdL eO{ pQm c:ktfndf ldlt @)%^.!).* df egf{ eO{ ldlt @)%^.!).!) df l8:rfh{ ePsf] egL n]vL n]vfO{ 8fS6/sf] x:tfIf/af6 cf}iflwx¿ ;d]t  pNn]v u/fPsf] cGo ;a} Joxf]/f pQm c:ktfnsf] lrlsT;saf6 n]lvPsf] eGg] gb]lvPsf] l:yltdf jL/ c:ktfnsf] Od/h]G;L ljefusf] vfnL l6s6 lnO{ ;f] l6s6df k|ltjfbL hok|sfz sf}zn lj/fdL ePsf] / cf}iflwx¿sf] gfd ;d]t pNn]v u/L ldlt @)%^.!).* df egf{ eO{ ldlt @)%^.!).!) df l8:rfh{ ePsf] egL n]vfOPsf] cGo ;a} Joxf]/f k|ltjfbL :jod\n] sLt]{ u/L n]vL n]vfO{ jL/ c:ktfns} l6s6 xf] eGg] k|tLt kfg]{;Ddsf] sfo{ k|ltjfbLn] u/] u/fPsf] b]lvg cfof] . o;/L k|ltjfbLn] n]vfPsf] pQm ljjflbt Joxf]/faf6 log} k|ltjfbL hok|sfz sf}xnn] nufpsf] st{Jo Hofg d'2fsf] jf/bft ldlt @)%^.!).( df sf7df8f}Fdf lyPF egL lnPsf] lhsL/ ;dy{g u/fO{ ;f] st{Jo Hofg d'2fsf] cleof]u bfjLaf6 pGd'lQm kfpg] p2]Zo lnO{ k|df0fsf] ?kdf k|:t't ljjfbsf] Od/h]G;L l6s6sf] Joxf]/f v8f u/]sf] s'/f k'li6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ljb'/ sf]O/fnf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a]bgf clwsf/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d+l;/ @$ ut] /f]h $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  <w:lang w:val="en-US" w:eastAsia="en-US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790575</wp:posOffset>
                </wp:positionH>
                <wp:positionV relativeFrom="paragraph">
                  <wp:posOffset>60325</wp:posOffset>
                </wp:positionV>
                <wp:extent cx="9334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4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 @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lvn/fh /]UdL / df=Gof=&gt;L tflx/ cnL cG;f/L, </w:t>
      </w:r>
      <w:r>
        <w:rPr>
          <w:rFonts w:cs="Preeti" w:ascii="Preeti" w:hAnsi="Preeti"/>
          <w:sz w:val="28"/>
          <w:szCs w:val="28"/>
        </w:rPr>
        <w:t xml:space="preserve">@)^% ;fnsf] kmf}=k'=g+= 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)#%), e|i6frf/, </w:t>
      </w:r>
      <w:r>
        <w:rPr>
          <w:rFonts w:cs="Preeti" w:ascii="Preeti" w:hAnsi="Preeti"/>
          <w:i/>
          <w:sz w:val="28"/>
          <w:szCs w:val="28"/>
        </w:rPr>
        <w:t>uf]kfnk|;fb rf}w/L lj= g]kfn ;/sf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 uf]kfnk|;fb rf}w/Ln] dfWolds lzIff kl/ifb, pQ/ k|b]zaf6 ;g\= !(*@ df cg'= (#$!*) af6 xfO:s"n k/LIff pQL0f{ u/]sf] elgPsf z}lIfs of]Uotfsf k|df0fkqx¿ cg';Gwfgsf] qmddf pRr dfWolds lzIff kl/ifb\ ;fgf]l7dL eQmk'/dfkm{t dfWolds lzIff kl/ifb\ Onfxfjfbdf k|df0fLs/0fsf] nflu k7fpFbf pQm kl/ifbsf] kqfFs ;Tofkg #).&amp;&amp;. @))^–@))&amp;. #$ lbgfÍ !%.$.@))^ sf] kq ;fy k|fKt ljj/0fdf l;=g+= $ df k/LIffyL{sf] gfd uf]kfnk|;fb rf}w/L lktfsf] gfd nLnf/fd, hGd ldlt )$.)^.^% k/LIff xfO:s"n jif{ !(*@ cg'= (#$!*) of]u @&amp;! &gt;]0fL låtLo ljBfno s]Gb|sf] gfd lzjklt OG6/sn]h ;f]x/yu9 j:tL pNn]v eO{ df=lz=k=sf= cfVofg dxndf xfO:s"n !(*@ cg'= (#$!*) d] 5fq ?kgf/fo0f </w:t>
      </w:r>
      <w:r>
        <w:rPr>
          <w:rFonts w:cs="Arial" w:ascii="Arial" w:hAnsi="Arial"/>
          <w:sz w:val="20"/>
          <w:szCs w:val="20"/>
        </w:rPr>
        <w:t>S/O</w:t>
      </w:r>
      <w:r>
        <w:rPr>
          <w:rFonts w:cs="Preeti" w:ascii="Preeti" w:hAnsi="Preeti"/>
          <w:sz w:val="28"/>
          <w:szCs w:val="28"/>
        </w:rPr>
        <w:t xml:space="preserve"> e'unfgbLg k/LIff d] ;lDdlnt x} g ls uf]kfnk|;fb rf}w/L egL n]vL cfPsf] kq pRr dfWolds lzIff kl/ifb\ eQmk'/sf] r=g+= !##% ldlt @)^#.!.% sf] kq;fy k|fKt k|ltlnlkaf6 lgh uf]kfnk|;fb rf}w/Ln] z'? lgo'lQmsf] nflu k]z u/]sf] dfWolds k/LIff pQL0f{ z}lIfs of]Uotfsf] k|df0fkq ;To jf:tljs b]lvg gcfp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w|'j/fh lqkf7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jZj/fh kf]v/]n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@) ut] /f]h ^ z'ed\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;} k|s[ltsf lgDg d'2fx¿df o;}cg'¿k lg0f{o ePsf 5g\ M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% ;fnsf] kmf}=k'=g+= 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)#(#, e|i6frf/, </w:t>
      </w:r>
      <w:r>
        <w:rPr>
          <w:rFonts w:cs="Preeti" w:ascii="Preeti" w:hAnsi="Preeti"/>
          <w:i/>
          <w:sz w:val="28"/>
          <w:szCs w:val="28"/>
        </w:rPr>
        <w:t>u+ufb]jL kf}8]n -l3ld/]_ lj= g]kfn ;/sf/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reeti" w:ascii="Preeti" w:hAnsi="Preeti"/>
          <w:sz w:val="28"/>
          <w:szCs w:val="28"/>
        </w:rPr>
        <w:t>@)^! ;fnsf] kmf}=k'=g+= #@$), e|i6frf/,</w:t>
      </w:r>
      <w:r>
        <w:rPr>
          <w:rFonts w:cs="Preeti" w:ascii="Preeti" w:hAnsi="Preeti"/>
          <w:i/>
          <w:sz w:val="28"/>
          <w:szCs w:val="28"/>
        </w:rPr>
        <w:t xml:space="preserve"> sdnf e08f/L -l3ld/]_ lj= g]kfn ;/sf/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lvn/fh /]UdL / df=Gof=&gt;L /fh]Gb|k|;fb sf]O/fnf, </w:t>
      </w:r>
      <w:r>
        <w:rPr>
          <w:rFonts w:cs="Preeti" w:ascii="Preeti" w:hAnsi="Preeti"/>
          <w:sz w:val="28"/>
          <w:szCs w:val="28"/>
        </w:rPr>
        <w:t xml:space="preserve">@)^) ;fnsf] b]=k'=g+= *)(*, c+zbtf{, </w:t>
      </w:r>
      <w:r>
        <w:rPr>
          <w:rFonts w:cs="Preeti" w:ascii="Preeti" w:hAnsi="Preeti"/>
          <w:i/>
          <w:sz w:val="28"/>
          <w:szCs w:val="28"/>
        </w:rPr>
        <w:t>;'v/Lb]jL y?gL lj= af}x/Lb]jL rf}w/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 af}x/Lb]jLsf] k|ltpQ/ n]vaf6 ;d]t jfbL j]un a:g yfn]sf] eGg] k'li6 ePsf] / jfbL c+lzof/ gftfsf] JolQmafx]s cGo xf] eGg] klg k|ltjfbLn] v'nfpg ;s]sf] kfOFb}g . jfbLn] ;'v/Lb]jL rf}w/L gfd pNn]v u/L @)$^ ;fndf lhNnf k|zf;g sfof{noaf6 gful/stf lnPsf] egL hjfkm k|fKt ePsf] cj:yf klg b]lvG5 . ;h{ldgsf clwsf+z dflg;n] jfbL k|ltjfbLsf] a'xf/L gftfsL ePsf] egL n]vfO{ lbPsf] cj:yf ;d]taf6 d"nk'vf{ s';'dnfn lghsf] &gt;LdtL af}x/Lb]jL tyf lghx¿sf] Psdfq 5f]/f ls;g rf}w/Lsf] &gt;LdtL jfbL ;'v/Lb]jL ePsf] eGg] s'/f plNnlvt k|df0fx¿af6 k'li6 ePsf] b]lvg cfof] . o;/L s';'dnfn rf}w/Lsf ;Gtfg xfn hLljt c+lzof/df jfbL k|ltjfbL dfq /x]sf] eGg] b]lvPsf] / jfbLn] c+z kfO;s]sf] eGg] gb]lvO{ jfbL bfjLadf]lhd @ efusf] ! efu jfbLn] c+z k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]qk|sfz cfrfo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jZj/fh kf]v/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>Olt ;+jt\ @)^^ ;fn ebf} @* ut] /f]h ! z'ed\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o;} nufpsf] @)^) ;fnsf] b]=k'=g+= *)((, as;kq lnvt btf{ ab/ btf{, </w:t>
      </w:r>
      <w:r>
        <w:rPr>
          <w:rFonts w:cs="Preeti" w:ascii="Preeti" w:hAnsi="Preeti"/>
          <w:i/>
          <w:sz w:val="28"/>
          <w:szCs w:val="28"/>
        </w:rPr>
        <w:t xml:space="preserve">;'v/Lb]jL y?gL lj= af}x/Lb]jL rf}w/L ;d]t </w:t>
      </w:r>
      <w:r>
        <w:rPr>
          <w:rFonts w:cs="Preeti" w:ascii="Preeti" w:hAnsi="Preeti"/>
          <w:sz w:val="28"/>
          <w:szCs w:val="28"/>
        </w:rPr>
        <w:t xml:space="preserve"> ePsf] d'2fdf o;}cg'¿k lg0f{o ePsf] 5 . 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df=Gof=&gt;L lvn/fh /]UdL / df=Gof=&gt;L /fh]Gb|k|;fb sf]O/fnf, </w:t>
      </w:r>
      <w:r>
        <w:rPr>
          <w:rFonts w:cs="Preeti" w:ascii="Preeti" w:hAnsi="Preeti"/>
          <w:sz w:val="28"/>
          <w:szCs w:val="28"/>
        </w:rPr>
        <w:t xml:space="preserve">@)^) ;fnsf] b]=k'=g+= (#*@, lgif]wf1f k/dfb]z, </w:t>
      </w:r>
      <w:r>
        <w:rPr>
          <w:rFonts w:cs="Preeti" w:ascii="Preeti" w:hAnsi="Preeti"/>
          <w:i/>
          <w:sz w:val="28"/>
          <w:szCs w:val="28"/>
        </w:rPr>
        <w:t>k/d]Zj/nfn cu|jfn ;d]t lj= s/ sfof{no af/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cf}Bf]lus Joj;fo P]g, @)$( sf] tTsfnLg bkmf !%-0f_ n] s/ 5'6 lbPsf] cj:yf ;d]tnfO{ ljrf/ u/L sfg"gadf]lhd pko'Qm lsl;dn] lg0f{o u/]/ dfq s/ bfv]nf ;DaGwdf kqfrf/ ug'{ egL lgj]bssf] dfuadf]lhdsf] cfb]z hf/L ug'{kg]{df ;f] gu/L lgj]bg vf/]h ug]{ u/]sf] k'g/fj]bg cbfnt sf] lg0f{o ldn]sf] gb]lvFbf pN6L eO{ pk/f]Qmadf]lhd ug'{ egL ljkIfL tTsfnLg s/ sfof{no xfn cfGtl/s /fhZj sfof{no af/fsf] gfddf k/dfb]zsf] cfb]z hf/L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]qk|sfz cfrfo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jZj/fh kf]v/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* ut] /f]h ! z'ed\ 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o;} k|s[ltsf] @)^) ;fnsf] b]=k'=g+= (#*#, lgif]wf1f k/dfb]z, </w:t>
      </w:r>
      <w:r>
        <w:rPr>
          <w:rFonts w:cs="Preeti" w:ascii="Preeti" w:hAnsi="Preeti"/>
          <w:i/>
          <w:sz w:val="28"/>
          <w:szCs w:val="28"/>
        </w:rPr>
        <w:t xml:space="preserve">czf]s'sdf/ rfrfg ;d]t lj= s/ sfof{no af/f ;d]t </w:t>
      </w:r>
      <w:r>
        <w:rPr>
          <w:rFonts w:cs="Preeti" w:ascii="Preeti" w:hAnsi="Preeti"/>
          <w:sz w:val="28"/>
          <w:szCs w:val="28"/>
        </w:rPr>
        <w:t xml:space="preserve"> ePsf] d'2fdf o;}cg'¿k lg0f{o ePsf] 5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lvn/fh /]UdL / df=Gof=&gt;L lu/LzrGb| nfn, </w:t>
      </w:r>
      <w:r>
        <w:rPr>
          <w:rFonts w:cs="Preeti" w:ascii="Preeti" w:hAnsi="Preeti"/>
          <w:sz w:val="28"/>
          <w:szCs w:val="28"/>
        </w:rPr>
        <w:t xml:space="preserve">@)^@ ;fnsf] b]=k'=g+= *@)@, km};nf ab/, </w:t>
      </w:r>
      <w:r>
        <w:rPr>
          <w:rFonts w:cs="Preeti" w:ascii="Preeti" w:hAnsi="Preeti"/>
          <w:i/>
          <w:sz w:val="28"/>
          <w:szCs w:val="28"/>
        </w:rPr>
        <w:t>/fh]Gb| &gt;]i7 lj= u'7L ;+:yfg s]Gb|Lo sfof{no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Uufsf] :jfldTjsf] bfjL ug]{n] ;f] hUuf cfˆgf] x'g'kg]{ eGg] k|df0f ;d]t bfv]nf ug{ ;Sg'kb{5 . t/ k|:t't ljjfbdf ;fljs ls=g+= #( sf] hUuf jfbLsf] xssf] xf] eGg] s'g} k|df0faf6 b]lvg cfpFb}g . o; cl3 rn]sf d'2fx¿af6 ;d]t ljjflbt hUufdf jfbLsf] xs sfod x'g ;s]sf] b]lvFb}g . oL jfbLsf afa' kbddfgn] bfo/ u/]sf] d'2faf6} xs gb]lvO/x]sf] cj:yfdf xfn cfP/ k'gM lghs} 5f]/f oL jfbLnfO{ k|:t't d'2fsf] lkm/fb lbg] c=j= *@ g+= adf]lhd xsb}of /x]sf] eGg] b]lvg gc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]qk|sfz cfrfo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jZj/fh kf]v/]n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>Olt ;+jt\ @)^^ ;fn sflQs !) ut] /f]h # z'ed\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;} nufpsf lgDg d'2fx¿df o;}cg'¿k lg0f{o ePsf 5g\ M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@ ;fnsf] b]=k'=g+=  *@)#, /}tfgL lg0f{o ab/, </w:t>
      </w:r>
      <w:r>
        <w:rPr>
          <w:rFonts w:cs="Preeti" w:ascii="Preeti" w:hAnsi="Preeti"/>
          <w:i/>
          <w:sz w:val="28"/>
          <w:szCs w:val="28"/>
        </w:rPr>
        <w:t>/fh]Gb| &gt;]i7 lj= u'7L ;+:yfg s]Gb|Lo sfof{no sf7df8f}F ;d]t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@ ;fnsf] b]=k'=g+= *@)$, lnvt btf{ ab/, </w:t>
      </w:r>
      <w:r>
        <w:rPr>
          <w:rFonts w:cs="Preeti" w:ascii="Preeti" w:hAnsi="Preeti"/>
          <w:i/>
          <w:sz w:val="28"/>
          <w:szCs w:val="28"/>
        </w:rPr>
        <w:t>/fh]Gb| &gt;]i7 lj= u'7L ;+:yfg s]Gb|Lo sfof{no sf7df8f}F ;d]t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@ ;fnsf] b]=k'=g+= *@)!, gfd;f/L btf{ ab/, </w:t>
      </w:r>
      <w:r>
        <w:rPr>
          <w:rFonts w:cs="Preeti" w:ascii="Preeti" w:hAnsi="Preeti"/>
          <w:i/>
          <w:sz w:val="28"/>
          <w:szCs w:val="28"/>
        </w:rPr>
        <w:t>/fh]Gb| &gt;]i7 lj= e}/jdfg &gt;]i7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lvn/fh /]UdL / df=Gof=&gt;L lu/LzrGb| nfn, </w:t>
      </w:r>
      <w:r>
        <w:rPr>
          <w:rFonts w:cs="Preeti" w:ascii="Preeti" w:hAnsi="Preeti"/>
          <w:sz w:val="28"/>
          <w:szCs w:val="28"/>
        </w:rPr>
        <w:t>@)^! ;fnsf] kmf}=k'=g+= #!^@, hfn;fh,</w:t>
      </w:r>
      <w:r>
        <w:rPr>
          <w:rFonts w:cs="Preeti" w:ascii="Preeti" w:hAnsi="Preeti"/>
          <w:i/>
          <w:sz w:val="28"/>
          <w:szCs w:val="28"/>
        </w:rPr>
        <w:t xml:space="preserve"> addfof lnDa" lj= g'lgxfË jfGtjf /fO{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jfbLn] @)$!.*.^ / @)%@.!.!( sf] b'j} lnvt sLt]{ hfn;fh 3f]lift ul/kfpFm egL kl5Nnf] cyf{t\ @)%@.!.!( sf] lnvtadf]lhd sLt]{ sfuhsf] dxnsf] !* g+= sf] xbDofb sfod u/L lkm/fb lbPsf] b]lvP klg klxnf] @)$!.*.^ sf] lnvtaf6 g} jfbLsf] xs 6'l6;s]sf] eGg] b]lvG5 . klxnf] lnvt ePsf] ldltn] sLt]{ sfuhsf] !* g+= sf] xbDofbleq lkm/fb bfo/ ug'{kg]{df ;f] gu/L bf];|f] lnvtsf] ;xf/f lnO{ xbDofb sfod u/]sf]nfO{ k|ltkflbt l;4fGt ;d]tsf] cfwf/df tTsfn k|rlnt sLt]{ sfuhsf] !* g+= sf] Dofbleq lkm/fb bfo/ ePsf] egL df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]qk|sfz cfrfo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jZj/fh kf]v/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(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lvn/fh /]UdL / df=Gof=&gt;L lu/LzrGb| nfn, </w:t>
      </w:r>
      <w:r>
        <w:rPr>
          <w:rFonts w:cs="Preeti" w:ascii="Preeti" w:hAnsi="Preeti"/>
          <w:sz w:val="28"/>
          <w:szCs w:val="28"/>
        </w:rPr>
        <w:t xml:space="preserve">@)^# ;fnsf] b]=k'=g+= )%$), hUuf lvrf]nf d]6fO{ xs sfod rng ;d]t, </w:t>
      </w:r>
      <w:r>
        <w:rPr>
          <w:rFonts w:cs="Preeti" w:ascii="Preeti" w:hAnsi="Preeti"/>
          <w:i/>
          <w:sz w:val="28"/>
          <w:szCs w:val="28"/>
        </w:rPr>
        <w:t>rGb|s'df/L d}gfnL lj= df]xgb]jL &gt;]i7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@)$( ;fnsf] ;e]{ gfkLdf ls=g+= $$ sf] hUufdf sDkfp08 /x]sf] b]lvG5 eg] @)%%.(.!&amp; df cbfntaf6 ePsf] gS;f d'r'Nsfdf ;d]t ;fljsb]lv g} k|ltjfbLn] pQm hUufdf sDkfp08 nufO{ a;f]af; u/]sf] eGg] b]lvg cfof] . h;af6 k|ltjfbLn] ;fljsb]lv g} ls=g+= $$ ;d]tsf hUufdf 3/x¿ agfO{ kvf{n nufO{ ?vx¿ ;d]t /f]kL ef]uL cfPsf] eGg] k'li6 ePsf] b]lvg] . </w:t>
        <w:tab/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]qk|sfz cfrfo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jZj/fh kf]v/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(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lvn/fh /]UdL / df=Gof=&gt;L k|sfz j:tL, </w:t>
      </w:r>
      <w:r>
        <w:rPr>
          <w:rFonts w:cs="Preeti" w:ascii="Preeti" w:hAnsi="Preeti"/>
          <w:sz w:val="28"/>
          <w:szCs w:val="28"/>
        </w:rPr>
        <w:t>@)^$ ;fnsf] l/6 g+= @)^$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**!, pTk|]if0f k/dfb]z, </w:t>
      </w:r>
      <w:r>
        <w:rPr>
          <w:rFonts w:cs="Preeti" w:ascii="Preeti" w:hAnsi="Preeti"/>
          <w:i/>
          <w:sz w:val="28"/>
          <w:szCs w:val="28"/>
        </w:rPr>
        <w:t>clwjQmf s'df/ OËgfd lj= n'lDagL a}+s ln= skf]{/]6 sfof{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sn] cfkm"n] kfpg' kg]{ z]o/af6 jl~rt u/]sf] jf cGo s'g} klg z]o/wgL jl~rt 5 egL b]vfpg g;s]sf], sDkgL P]g, @)^# sf] bkmf %^-!!_ n] afFsL z]o/ sDkgLsf] ;~rfns ;ldltn] plrt tj/n] Joj:yfkg u/L ljt/0f ug{ ;Sg] b]lvPsf], ;f]xL P]gsf] bkmf !&amp;* n] lgj]bsnfO{ j}slNks pkrf/sf] Joj:yf u/]sf] / lgj]bsn] ;f] j}slNks pkrf/sf] af6f] cjnDjg gu/]sf] ;d]tsf cfwf/ Pj+ sf/0faf6 lgj]bg dfuadf]lhd pTk|]if0f k/dfb]zsf] cfb]z x'g] cj:yf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i0fk|;fb ;'j]b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jZj/fh kf]v/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c;f/ #) ut] /f]h #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*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df=Gof=&gt;L lvn/fh /]UdL / df=Gof=&gt;L k|sfz j:tL, </w:t>
      </w:r>
      <w:r>
        <w:rPr>
          <w:rFonts w:cs="Preeti" w:ascii="Preeti" w:hAnsi="Preeti"/>
          <w:sz w:val="28"/>
          <w:szCs w:val="28"/>
        </w:rPr>
        <w:t xml:space="preserve">@)^@ ;fnsf] b]=k'=g+= *)%%, ldnfkq ab/, </w:t>
      </w:r>
      <w:r>
        <w:rPr>
          <w:rFonts w:cs="Preeti" w:ascii="Preeti" w:hAnsi="Preeti"/>
          <w:i/>
          <w:sz w:val="28"/>
          <w:szCs w:val="28"/>
        </w:rPr>
        <w:t>O{Zj/L yfkf lj= ab|L v+u vTj]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b'nf/Lb]jLsf] 5f]/f jfbL ab|L v+u] vTj] ePsf] eGg] ljjfb/lxt cj:yf b]lvFbf b]lvb} ;f] s'/f pNn]v gu/L tyf ;fljs df]xL ;]jLv+u vTj]sf] df]xLofgL xs lghsf b'O{ kTgLx¿ b'nf/Lb]jL / k"0fL{b]jLsf] gfddf e"ld;'wf/ sfof{no ;Kt/Lsf] ldlt @)$*.%.@) sf] lg0f{ofg';f/ sfod ePsf] cj:yf ;d]tnfO{ nf]k u/L ;]jLv+u vTj]sf] df]xLofgL xs gfd btf{sf] bfjLsf] hUufsf] Psdfq df]xL k"0fL{b]jLnfO{ dfq sfod ug]{ u/L ePsf] e"ld;'wf/ sfof{no ;Kt/Lsf] ldlt @)%%.!!.@$ sf] ldnfkq hfn;fhk"0f{ tj/af6 ePsf] tyf e"ld;DaGwL P]g, @)@! sf] bkmf @^-!_ ;d]tsf] sfg"gL Joj:yfsf] q'l6 u/L ePsf] :ki6 b]lv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i0fk|;fb ;'j]b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jZj/fh kf]v/]n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>Olt ;+jt\ @)^^ ;fn c;f/ @* ut] /f]h !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(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df=Gof=&gt;L k|]d zdf{ / df=Gof=&gt;L e/t/fh pk|]tL, </w:t>
      </w:r>
      <w:r>
        <w:rPr>
          <w:rFonts w:cs="Preeti" w:ascii="Preeti" w:hAnsi="Preeti"/>
          <w:sz w:val="28"/>
          <w:szCs w:val="28"/>
        </w:rPr>
        <w:t xml:space="preserve">@)%( ;fnsf] l/6 g+= #!^^, pTk|]if0f, </w:t>
      </w:r>
      <w:r>
        <w:rPr>
          <w:rFonts w:cs="Preeti" w:ascii="Preeti" w:hAnsi="Preeti"/>
          <w:i/>
          <w:sz w:val="28"/>
          <w:szCs w:val="28"/>
        </w:rPr>
        <w:t>/]ofh'lbg lj= sd?lg;f lagL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'g/fj]bg cbfnt kf6gdf ljrf/fwLg /x]sf] km};nf ab/ d'2fsf] k'g/fj]bs jfbL k|:t't l/6 lgj]bs km};nf ab/ d'2fsf] ;/f]sf/jfnf /x]sf] x'Fbf / lghs} lgj]bgaf6 pQm ljjfbf:kb hUuf d'2fdf clGtd km};nf geP;DdnfO{ /f]Ssf /x]sf] tYo lgljjf{b /x]sf] b]lvFbf lghnfO{ Dofb k7fO{ cfˆgf] lhsL/ k|:t't ug]{ cj;/ k|bfg u/L /f]Ssf km's'jf ug'{kg]{ cj:yfsf] b]lvPdf ;f]cg'¿k cfb]z ug'{kg]{df ;f] gu/L cfˆgf] Joxf]/f pNn]v ug]{ cj;/ ;d]taf6 jl~rt u/L sf7df8f}F lhNnf cbfntsf] ldlt @)%*.!!.@( df /f]Ssf km's'jf ug]{ cfb]z :jR5 ;'g'jfO{sf] l;4fGt k|lts"n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w|'j/fh lqkf7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jZj/fh kf]v/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# ut] /f]h #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  <w:lang w:val="en-US" w:eastAsia="en-US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790575</wp:posOffset>
                </wp:positionH>
                <wp:positionV relativeFrom="paragraph">
                  <wp:posOffset>67945</wp:posOffset>
                </wp:positionV>
                <wp:extent cx="933450" cy="3619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5.3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 #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tflx/ cnL cG;f/L, </w:t>
      </w:r>
      <w:r>
        <w:rPr>
          <w:rFonts w:cs="Preeti" w:ascii="Preeti" w:hAnsi="Preeti"/>
          <w:sz w:val="28"/>
          <w:szCs w:val="28"/>
        </w:rPr>
        <w:t xml:space="preserve">@)^# ;fnsf] l/6 g+= #%(%, pTk|]if0f ;d]t, </w:t>
      </w:r>
      <w:r>
        <w:rPr>
          <w:rFonts w:cs="Preeti" w:ascii="Preeti" w:hAnsi="Preeti"/>
          <w:i/>
          <w:sz w:val="28"/>
          <w:szCs w:val="28"/>
        </w:rPr>
        <w:t>lbnLks'df/ &gt;]i7 lj= &gt;d tyf oftfoft Joj:yf dGqfno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s'g} clwsf/L jf ;/sf/L lgsfon] cfkm"nfO{ sfg"gn] lbPsf] clwsf/sf] b'?kof]u jf unt JofVof u/L ;+ljwfgk|bQ gful/ssf df}lns xs jf cGt/f{li6«o ;lGwcg'¿ksf dfgj clwsf/sf] xgg\\ ePsf] cj:yfdf ;f]sf] pkrf/sf] cGo k|efjsf/L Joj:yf gePsf] cj:yfdf ;f]sf] pkrf/sf] nflu ;jf]{Rr cbfntn] cfkm"df /x]sf] c;fwf/0f clwsf/sf] k|of]u ug]{ xf] . k|:t't l/6df To:tf] df}lns xs jf dfgj clwsf/sf] xgg\\ ePsf] geP lgj]bsn] cfkm"n] sfg"gcg'¿k k"/f ug'{kg]{ zt{ k"/f gu/]sf] cj:yfdf sfg"gåf/f clwsf/k|fKt clwsf/Ln] cfkm"nfO{ k|fKt clwsf/sf] k|of]u u/L u/]sf] sfg"gL sf/jfxLdf l/6 If]qaf6 x:tIf]k ug{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k]Gb|k|;fb uf}td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'bLk k+1fgL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Preeti" w:ascii="Preeti" w:hAnsi="Preeti"/>
          <w:szCs w:val="28"/>
        </w:rPr>
        <w:t>Olt ;+jt\ @)^^ ;fn c;f]h @^ ut] /f]h @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s[i0fk|;fb pkfWofo, </w:t>
      </w:r>
      <w:r>
        <w:rPr>
          <w:rFonts w:cs="Preeti" w:ascii="Preeti" w:hAnsi="Preeti"/>
          <w:sz w:val="28"/>
          <w:szCs w:val="28"/>
        </w:rPr>
        <w:t xml:space="preserve">@)^@ ;fnsf] l/6 g+= @%!%, pTk|]if0fo'Qm k/dfb]z, </w:t>
      </w:r>
      <w:r>
        <w:rPr>
          <w:rFonts w:cs="Preeti" w:ascii="Preeti" w:hAnsi="Preeti"/>
          <w:i/>
          <w:sz w:val="28"/>
          <w:szCs w:val="28"/>
        </w:rPr>
        <w:t>tf]kaxfb'/ e08f/L lj= dfnkf]t sfof{no rfjlxn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jjflbt hUuf xbaGbLdf e"ld;'wf/ sfof{no sf7df8f}Fsf] kqfg';f/ /f]Ssf ePsf] eGg] b]lvPg . pQm hUuf sf7df8f}F lhNnf cbfntsf] cfb]zcg';f/ /f]Ssf /flvPsf] eGg] b]lvof] . t/, sf7df8f}F lhNnf cbfntnfO{ lgj]bgdf ljkIfL agfPsf] b]lvPg . h'g lgsfoaf6 hUuf /f]Ssf ePsf] xf] ;f] lgsfonfO{ ljkIfL gagfO{ l/6 lgj]bg lbPsf] b]lvof] o; l:yltdf hUuf /f]Ssf /fVg] lgsfonfO{ a'‰b} ga'emL ;f] /f]Ssf /Lt j]/Lt s] xf] egL k|df0f a'emL ;f] lgsfosf gfddf s'g} cfb]z hf/L ug{ gldNg] x'Fbf l/6 lgj]bg vf/]h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dx]Gb|k|;fb kf]v/]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'bLk k+1fgL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% ut] /f]h ^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s[i0fk|;fb pkfWofo, </w:t>
      </w:r>
      <w:r>
        <w:rPr>
          <w:rFonts w:cs="Preeti" w:ascii="Preeti" w:hAnsi="Preeti"/>
          <w:sz w:val="28"/>
          <w:szCs w:val="28"/>
        </w:rPr>
        <w:t xml:space="preserve">@)^@ ;fnsf] l/6 g+= #)%(, pTk|]if0f ldl&gt;t k/dfb]z, </w:t>
      </w:r>
      <w:r>
        <w:rPr>
          <w:rFonts w:cs="Preeti" w:ascii="Preeti" w:hAnsi="Preeti"/>
          <w:i/>
          <w:sz w:val="28"/>
          <w:szCs w:val="28"/>
        </w:rPr>
        <w:t>/fhlszf]/ k|;fb ;fx lj= nf]s;]jf cfof]u s]=sf=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Ddf ;L6 ;+Vof @) /x]sf l:yltdf ! hgfnfO{ clgjfo{tM afx]s ug'{kg]{ cj:yf pTkGg x'g cfpF5 . ;f] k|of]hgsf]nflu lgj]bsn] @) cf}+ gDa/df /x]sf hLjg u'/fufO{nfO{ bfjL gu/]sf] x'Fbf ;f]tkm{ af]Ng ldNg] l:ylt gx'Fbf :ki6 dfubfjL glnO{ ck"/f] cj:yfsf] dfubfjLaf6 ljkIf gagfPsf c? kIfnfO{ ;d]t c;/ kg]{ u/L lg0f{o ug{ gldNg] x'Fbf k|:t't l/6 lgj]bg vf/]h x'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/fh]Gb|s'df/ cfrfo{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/ !&amp; ut] /f]h $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s[i0fk|;fb pkfWofo, </w:t>
      </w:r>
      <w:r>
        <w:rPr>
          <w:rFonts w:cs="Preeti" w:ascii="Preeti" w:hAnsi="Preeti"/>
          <w:sz w:val="28"/>
          <w:szCs w:val="28"/>
        </w:rPr>
        <w:t xml:space="preserve">@)^@ ;fnsf] l/6 g+= #*^#, pTk|]if0fo'Qm k|ltif]w, </w:t>
      </w:r>
      <w:r>
        <w:rPr>
          <w:rFonts w:cs="Preeti" w:ascii="Preeti" w:hAnsi="Preeti"/>
          <w:i/>
          <w:sz w:val="28"/>
          <w:szCs w:val="28"/>
        </w:rPr>
        <w:t>u[x]Gb|/fh kf08] lj= 6+s/fh kf08]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m};nfn] cfwf lnvt / btf{ ab/ ePkl5 ljjflbt hUuf oyfl:yltdf cyf{t oL lgj]bs / ljkIfL rf]n/fh kf08] / 6+s/fh kf08]sf] cfdf x]ds'df/L kf08]sf] gfpFdf /xg hfg] ePsf]n] lghsf] z]ifkl5 sfg"gadf]lhd x'g] g} x'Fbf ?kGb]xL lhNnf cbfntsf txl;nbf/af6 ldlt @)^!.%.(.$ df ePsf] cfb]z ldn]s} b]lvof] . ;f] cfb]zpk/ b08 ;hfo ^! g+= sf] ph"/L ;'gL ?kGb]xL lhNnf cbfntsf lhNnf GofofwLzaf6 txl;nbf/n] u/]sf] cfb]z ab/ ug]{ u/L ePsf] cfb]z / ;f]pk/ c=j+= !&amp; g+= sf] lgj]bgdf k'g/fj]bg cbfnt a'6jnaf6 ldlt @)^!.*.!&amp; / ldlt @)^@.#.!) df ePsf] cfb]z ;d]t q'l6k"0f{ b]lvFbf pTk|]if0fsf] cfb]zåf/f ab/ x'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dx]Gb|k|;fb kf]v/]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'bLk k+1fgL</w:t>
      </w:r>
    </w:p>
    <w:p>
      <w:pPr>
        <w:pStyle w:val="Normal"/>
        <w:jc w:val="both"/>
        <w:rPr>
          <w:rFonts w:ascii="Preeti" w:hAnsi="Preeti" w:cs="Preeti"/>
          <w:b/>
          <w:b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% ut] /f]h ^ z'ed\ . 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/0faxfb'/ ad, </w:t>
      </w:r>
      <w:r>
        <w:rPr>
          <w:rFonts w:cs="Preeti" w:ascii="Preeti" w:hAnsi="Preeti"/>
          <w:sz w:val="28"/>
          <w:szCs w:val="28"/>
        </w:rPr>
        <w:t xml:space="preserve">@)^# ;fnsf] l/6 g+= #%%!, pTk|]if0f k/dfb]z, </w:t>
      </w:r>
      <w:r>
        <w:rPr>
          <w:rFonts w:cs="Preeti" w:ascii="Preeti" w:hAnsi="Preeti"/>
          <w:i/>
          <w:sz w:val="28"/>
          <w:szCs w:val="28"/>
        </w:rPr>
        <w:t>kbdl;Fx /fjn ;d]t lj= lhNnf jg sfof{no s}nfnL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jg sfof{noaf6 k|fKt lnlvt hjfkmdf klg bf]xf]/f] s/ gp7fOPsf] eGg] pNn]v ePsf] / jg sfof{noaf6 cf=j= @)^@.)^# sf nflu lgo'Qm ePsf] ljkIfL 7]s]bf/ Go" s~rg ;Knfo;{sf] 7]Ssfsf] cjlw ;dfKt e};s]sf] b]lvG5 . t;y{ ljkIfL 7]s]bf/ Go" s~rg ;Knfo;{sf] ;Demf}tf cjlw g} ;dfKt eO;s]sf] b]lvFbf k|:t't lgj]bg lg/y{s ePsf]n] l/6 lgj]bg vf/]h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dx]Gb|k|;fb kf]v/]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'bLk k+1fgL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;fpg #@ ut] /f]h ! z'ed\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eeti" w:ascii="Preeti" w:hAnsi="Preeti"/>
          <w:sz w:val="28"/>
          <w:szCs w:val="28"/>
        </w:rPr>
        <w:t>o;} k|s[ltsf] @)^$ ;fnsf] l/6 g+= )^$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)&amp;*, pTk|]if0f k/dfb]z, </w:t>
      </w:r>
      <w:r>
        <w:rPr>
          <w:rFonts w:cs="Preeti" w:ascii="Preeti" w:hAnsi="Preeti"/>
          <w:i/>
          <w:sz w:val="28"/>
          <w:szCs w:val="28"/>
        </w:rPr>
        <w:t xml:space="preserve">kbd u'?ª lj= lhNnf jg sfof{no df]/ª ;d]t </w:t>
      </w:r>
      <w:r>
        <w:rPr>
          <w:rFonts w:cs="Preeti" w:ascii="Preeti" w:hAnsi="Preeti"/>
          <w:sz w:val="28"/>
          <w:szCs w:val="28"/>
        </w:rPr>
        <w:t xml:space="preserve"> ePsf] d'2fdf o;}cg'¿k lg0f{o ePsf] 5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df]xgk|sfz l;6f}nf, </w:t>
      </w:r>
      <w:r>
        <w:rPr>
          <w:rFonts w:cs="Preeti" w:ascii="Preeti" w:hAnsi="Preeti"/>
          <w:sz w:val="28"/>
          <w:szCs w:val="28"/>
        </w:rPr>
        <w:t>@)^# ;fnsf] b]=k'=g+= @)^#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 xml:space="preserve">–)!%*, Ifltk"lt{, </w:t>
      </w:r>
      <w:r>
        <w:rPr>
          <w:rFonts w:cs="Preeti" w:ascii="Preeti" w:hAnsi="Preeti"/>
          <w:i/>
          <w:sz w:val="28"/>
          <w:szCs w:val="28"/>
        </w:rPr>
        <w:t xml:space="preserve">8f=lbg]zljqmd zfx lj= ef]h/fh P]/, </w:t>
      </w:r>
      <w:r>
        <w:rPr>
          <w:rFonts w:cs="Preeti" w:ascii="Preeti" w:hAnsi="Preeti"/>
          <w:sz w:val="28"/>
          <w:szCs w:val="28"/>
        </w:rPr>
        <w:t xml:space="preserve">@)^@ ;fnsf] b]=k'=g+= )!(#, Ifltk"lt{, </w:t>
      </w:r>
      <w:r>
        <w:rPr>
          <w:rFonts w:cs="Preeti" w:ascii="Preeti" w:hAnsi="Preeti"/>
          <w:i/>
          <w:sz w:val="28"/>
          <w:szCs w:val="28"/>
        </w:rPr>
        <w:t>lbnDa/ &gt;]i7 lj= ef]h/fh P]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Tegrital</w:t>
      </w:r>
      <w:r>
        <w:rPr>
          <w:rFonts w:cs="Preeti" w:ascii="Preeti" w:hAnsi="Preeti"/>
          <w:sz w:val="28"/>
          <w:szCs w:val="28"/>
        </w:rPr>
        <w:t xml:space="preserve"> n] g} z/L/ sfnf] x'g] cfFvfsf] b]Vg] zlQm sd x'g] / 5fnfdf kmf]sf vl6/f cfpg] eGg] cf}iflw Joj:yf ljefusf] cf}iflw ljz]if1nufot a'lemPsf cGo 8fS6/x¿af6 ;d]t k|dfl0ft ePsf] x'Fbf 8f=lbg]zljqmd zfxn] </w:t>
      </w:r>
      <w:r>
        <w:rPr>
          <w:rFonts w:cs="Arial" w:ascii="Arial" w:hAnsi="Arial"/>
          <w:sz w:val="20"/>
          <w:szCs w:val="20"/>
        </w:rPr>
        <w:t>Prescribe</w:t>
      </w:r>
      <w:r>
        <w:rPr>
          <w:rFonts w:cs="Preeti" w:ascii="Preeti" w:hAnsi="Preeti"/>
          <w:sz w:val="28"/>
          <w:szCs w:val="28"/>
        </w:rPr>
        <w:t xml:space="preserve"> u/]sf] </w:t>
      </w:r>
      <w:r>
        <w:rPr>
          <w:rFonts w:cs="Arial" w:ascii="Arial" w:hAnsi="Arial"/>
          <w:sz w:val="20"/>
          <w:szCs w:val="20"/>
        </w:rPr>
        <w:t>Tegrital</w:t>
      </w:r>
      <w:r>
        <w:rPr>
          <w:rFonts w:cs="Preeti" w:ascii="Preeti" w:hAnsi="Preeti"/>
          <w:sz w:val="28"/>
          <w:szCs w:val="28"/>
        </w:rPr>
        <w:t xml:space="preserve"> cf}iflwsf] ;]jgsf] sf/0faf6 g} lgj]lbsfnfO{ c;/ u/]sf] b]lv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jkIfL 8f=lbg]zljqmd zfxn] JolQmut lx;fan] dfq geO{ An" qm; lSnlgs ;d]tsf] x}l;otdf pkrf/ u/] ePsf] eGg] lgj]lbsfsf] </w:t>
      </w:r>
      <w:r>
        <w:rPr>
          <w:rFonts w:cs="Arial" w:ascii="Arial" w:hAnsi="Arial"/>
          <w:sz w:val="20"/>
          <w:szCs w:val="20"/>
        </w:rPr>
        <w:t>Prescription</w:t>
      </w:r>
      <w:r>
        <w:rPr>
          <w:rFonts w:cs="Preeti" w:ascii="Preeti" w:hAnsi="Preeti"/>
          <w:sz w:val="28"/>
          <w:szCs w:val="28"/>
        </w:rPr>
        <w:t xml:space="preserve"> af6 b]lvG5 . o:tf] cj:yfdf ljkIfL An' s|; gl;{Ë xf]dn] klg ;[lh{t kl/0ffdaf6 pGd'lQm kfpg] b]lvFb}g . h;/L ;/sf/L c:ktfndf sfo{/t\ 8fS6/sf] nfk/jfxLsf sf/0f lj/fdLnfO{ Iflt k'u]df To:tf] c:ktfn </w:t>
      </w:r>
      <w:r>
        <w:rPr>
          <w:rFonts w:cs="Arial" w:ascii="Arial" w:hAnsi="Arial"/>
          <w:sz w:val="20"/>
          <w:szCs w:val="20"/>
        </w:rPr>
        <w:t>Tort</w:t>
      </w:r>
      <w:r>
        <w:rPr>
          <w:rFonts w:cs="Preeti" w:ascii="Preeti" w:hAnsi="Preeti"/>
          <w:sz w:val="28"/>
          <w:szCs w:val="28"/>
        </w:rPr>
        <w:t xml:space="preserve"> df</w:t>
      </w:r>
      <w:r>
        <w:rPr>
          <w:rFonts w:cs="Arial" w:ascii="Arial" w:hAnsi="Arial"/>
          <w:sz w:val="20"/>
          <w:szCs w:val="20"/>
        </w:rPr>
        <w:t xml:space="preserve"> Liable </w:t>
      </w:r>
      <w:r>
        <w:rPr>
          <w:rFonts w:cs="Preeti" w:ascii="Preeti" w:hAnsi="Preeti"/>
          <w:sz w:val="28"/>
          <w:szCs w:val="28"/>
        </w:rPr>
        <w:t>x'G5 To:t} u/L lghL ?kdf ;~rflnt gl;{Ë xf]d klg</w:t>
      </w:r>
      <w:r>
        <w:rPr>
          <w:rFonts w:cs="Arial" w:ascii="Arial" w:hAnsi="Arial"/>
          <w:sz w:val="20"/>
          <w:szCs w:val="20"/>
        </w:rPr>
        <w:t xml:space="preserve"> Liable</w:t>
      </w:r>
      <w:r>
        <w:rPr>
          <w:rFonts w:cs="Preeti" w:ascii="Preeti" w:hAnsi="Preeti"/>
          <w:sz w:val="28"/>
          <w:szCs w:val="28"/>
        </w:rPr>
        <w:t xml:space="preserve"> x'g] x'Fbf e/fO{ lbg] pQm ¿= ^,!&amp;,!!(.($ Ifltk"lt{ /sd cfwf–cfwf ?kdf e/fO{ lbg'kg]{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8fS6/ / la/fdLaLrsf] ;DaGw 8fS6/n] la/fdLnfO{ pkrf/ ug]{ 8fS6/sf] of]Uotf la/fdLsf] pkrf/ ubf{ 8fS6/n] la/fdLnfO{ s] s:tf] slt xb;Dd hfgsf/L lbg kg]{ s] s:tf] cj:yfdf pkrf/ ubf{ 8fS6/n] la/fdLsf] d~h"/L lng kg]{ cflb af/]df d'n'sL P]g Onfh ug]{sf] dxndf tTsfnLg cj:yfdf klg s]xL sfg"g ag]sf] b]lvG5 . t/, cfhsf] ablnFbf] / ljsl;t kl/l:yltdf Onfh ug]{sf] dxndf ePsf] Joj:yf kof{Kt dfGg  g;ls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@( ut] /f]h !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lu/LzrGb| nfn, </w:t>
      </w:r>
      <w:r>
        <w:rPr>
          <w:rFonts w:cs="Preeti" w:ascii="Preeti" w:hAnsi="Preeti"/>
          <w:sz w:val="28"/>
          <w:szCs w:val="28"/>
        </w:rPr>
        <w:t>@)^$ ;fnsf] l/6 g+= )^$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@@$, pTk|]if0f ;d]t, </w:t>
      </w:r>
      <w:r>
        <w:rPr>
          <w:rFonts w:cs="Preeti" w:ascii="Preeti" w:hAnsi="Preeti"/>
          <w:i/>
          <w:sz w:val="28"/>
          <w:szCs w:val="28"/>
        </w:rPr>
        <w:t xml:space="preserve">lgd{n zfx lj= j[xQ/ hgsk'/ If]q ljsf; kl/ifb\ hgsk'/wfd wg'iff ;d]t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l/ifb\sf] n]vf zfvfdf @)^!.%.!% df cfuhgL x'Fbf n]vf zfvfsf b/fhx¿ ghn]sf] b/fhx¿ gtf]l8Psf] / cfkm" lhDdf gePsf] pQm sf]7fsf] rfjL ljbfsf] lbg ;d]t lgj]bsn] vf]nL lghsf lktf zDe'gfy ;d]tpk/ e}/x]sf] 5fgjLgsf nflu cfjZos kg]{ sfuhftx¿ lemsL hnfO{ gi6 u/]sf] eGg] s'/fnfO{ g} l/6 lgj]bsnfO{ gf]s/Laf6 x6fpFbf cfwf/ agfPsf] eGg] b]lvG5 . a[xQ/ hgsk'/ ljsf; kl/ifb\ lgodfjnL, @)%* sf] lgod *=@ df eljiodf kl/ifb\sf] ;]jfsf] lgldQ cof]Uo g7xl/g] u/L ;]jfaf6 x6fpg ;lsg] k|fjwfgnfO{ ;dfj]z u/]sf] / lgod *=$ df To;/L ;]jfaf6 x6fpg ;lsg] ljleGg cfwf/x¿ pNn]v u/]sf] kfOG5 . l/6 lgj]bsnfO{ ;f]xL lgodfjnLsf] lgod *=@   -3_ adf]lhd lgod *=$-!_ sf] v08 -u_ / -r_ sf] s;"/ u/]sf] eGg] cfwf/df gf]s/Laf6 x6fpg] lg0f{o u/]sf] b]lvPsf] x'Fbf To:tf] lg0f{onfO{ jb\lgotk"0f{ k"jf{u|xL jf sfg"gk|lts"nsf] eGg g;l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'bLk k+1fgL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d+l;/ !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*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lu/LzrGb| nfn, </w:t>
      </w:r>
      <w:r>
        <w:rPr>
          <w:rFonts w:cs="Preeti" w:ascii="Preeti" w:hAnsi="Preeti"/>
          <w:sz w:val="28"/>
          <w:szCs w:val="28"/>
        </w:rPr>
        <w:t xml:space="preserve">@)^^ ;fnsf] l/6 g+= </w:t>
      </w:r>
      <w:r>
        <w:rPr>
          <w:rFonts w:cs="Arial" w:ascii="Arial" w:hAnsi="Arial"/>
          <w:sz w:val="20"/>
          <w:szCs w:val="20"/>
        </w:rPr>
        <w:t>WH</w:t>
      </w:r>
      <w:r>
        <w:rPr>
          <w:rFonts w:cs="Preeti" w:ascii="Preeti" w:hAnsi="Preeti"/>
          <w:sz w:val="28"/>
          <w:szCs w:val="28"/>
        </w:rPr>
        <w:t xml:space="preserve">–)))$, aGbLk|ToIfLs/0f, </w:t>
      </w:r>
      <w:r>
        <w:rPr>
          <w:rFonts w:cs="Preeti" w:ascii="Preeti" w:hAnsi="Preeti"/>
          <w:i/>
          <w:sz w:val="28"/>
          <w:szCs w:val="28"/>
        </w:rPr>
        <w:t>;'lhts'df/ e'h]n lj= lhNnf k|zf;g sfof{no sf/fuf/ zfvf k;f{ aL/u+h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y'lgg' kg]{ JolQm lgj]bs xf]Og, c? g} JolQm xf] egL </w:t>
      </w:r>
      <w:r>
        <w:rPr>
          <w:rFonts w:cs="Arial" w:ascii="Arial" w:hAnsi="Arial"/>
          <w:sz w:val="20"/>
          <w:szCs w:val="20"/>
        </w:rPr>
        <w:t>Mistaken Identity</w:t>
      </w:r>
      <w:r>
        <w:rPr>
          <w:rFonts w:cs="Preeti" w:ascii="Preeti" w:hAnsi="Preeti"/>
          <w:sz w:val="28"/>
          <w:szCs w:val="28"/>
        </w:rPr>
        <w:t xml:space="preserve"> sf] k|Zg p7fPsf] x'gfn] pgfp JolQmn] p7fPsf] </w:t>
      </w:r>
      <w:r>
        <w:rPr>
          <w:rFonts w:cs="Arial" w:ascii="Arial" w:hAnsi="Arial"/>
          <w:sz w:val="20"/>
          <w:szCs w:val="20"/>
        </w:rPr>
        <w:t xml:space="preserve">Hearsay </w:t>
      </w:r>
      <w:r>
        <w:rPr>
          <w:rFonts w:cs="Preeti" w:ascii="Preeti" w:hAnsi="Preeti"/>
          <w:sz w:val="28"/>
          <w:szCs w:val="28"/>
        </w:rPr>
        <w:t xml:space="preserve">egfO{sf] k5fl8 cbfnt sltxb;Dd hfg] eGg] k|Zg b]lvG5 . lgj]bs pgfp JolQm ePsf]n] lgj]bs :jo+ c:ki6 b]lvG5 . s] slt sf/0fn] cleof]u nfu]sf] åfl/sf ;xgL Pp6f JolQm xf] t/ y'gfdf k/]sf] åfl/sf ;xgL csf]{ JolQm xf] eGg] ;Dd klg lgj]bgaf6 b]lvFb}g . rn]sf] d'2fdf xfn y'gfdf /x]sf] JolQmn] cleof]u nfu]sf] JolQm cfkm" xf]Og egL k|df0f k]z ug{ ;Sg] g} x'Fbf y'gfdf /x]sf] JolQmsf] </w:t>
      </w:r>
      <w:r>
        <w:rPr>
          <w:rFonts w:cs="Arial" w:ascii="Arial" w:hAnsi="Arial"/>
          <w:sz w:val="20"/>
          <w:szCs w:val="20"/>
        </w:rPr>
        <w:t xml:space="preserve">Identity </w:t>
      </w:r>
      <w:r>
        <w:rPr>
          <w:rFonts w:cs="Preeti" w:ascii="Preeti" w:hAnsi="Preeti"/>
          <w:sz w:val="28"/>
          <w:szCs w:val="28"/>
        </w:rPr>
        <w:t xml:space="preserve">sf] k|Zg p7]sf] d'2fdf xsdf egL c?n] lbPsf] lgj]bgaf6 y'gfdf /x]sf] JolQmsf] </w:t>
      </w:r>
      <w:r>
        <w:rPr>
          <w:rFonts w:cs="Arial" w:ascii="Arial" w:hAnsi="Arial"/>
          <w:sz w:val="20"/>
          <w:szCs w:val="20"/>
        </w:rPr>
        <w:t>Identity</w:t>
      </w:r>
      <w:r>
        <w:rPr>
          <w:rFonts w:cs="Preeti" w:ascii="Preeti" w:hAnsi="Preeti"/>
          <w:sz w:val="28"/>
          <w:szCs w:val="28"/>
        </w:rPr>
        <w:t xml:space="preserve"> hfFr ;Dej gx'g] x'Fbf l/6 hf/L ug{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fn; clws[t M xl/x/ kf}8]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gd{nf e§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# ut] /f]h #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(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lu/LzrGb| nfn, </w:t>
      </w:r>
      <w:r>
        <w:rPr>
          <w:rFonts w:cs="Preeti" w:ascii="Preeti" w:hAnsi="Preeti"/>
          <w:sz w:val="28"/>
          <w:szCs w:val="28"/>
        </w:rPr>
        <w:t>@)^% ;fnsf] kmf}=k'=g+= )^%–</w:t>
      </w:r>
      <w:r>
        <w:rPr>
          <w:rFonts w:cs="Arial" w:ascii="Arial" w:hAnsi="Arial"/>
          <w:sz w:val="20"/>
          <w:szCs w:val="20"/>
        </w:rPr>
        <w:t>RC</w:t>
      </w:r>
      <w:r>
        <w:rPr>
          <w:rFonts w:cs="Preeti" w:ascii="Preeti" w:hAnsi="Preeti"/>
          <w:sz w:val="28"/>
          <w:szCs w:val="28"/>
        </w:rPr>
        <w:t xml:space="preserve">–)#^*, hj/\h:tL s/0fL pBf]u, </w:t>
      </w:r>
      <w:r>
        <w:rPr>
          <w:rFonts w:cs="Preeti" w:ascii="Preeti" w:hAnsi="Preeti"/>
          <w:i/>
          <w:sz w:val="28"/>
          <w:szCs w:val="28"/>
        </w:rPr>
        <w:t>nfnafa'k|;fb ;fx lj= g]kfn ;/sf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:t't d'2fdf kLl8t / hfx]/jfnsf] :jo+ cfˆg} ;fdflhs hLjgdf sl7gtf jf eljionfO{ ;d]t gsf/fTds c;/ kg]{ u/L k|ltjfbLnfO{ km;fpg kg]{ s'g} sf/0f b]lvFb}g . o:tf] cj:yfdf kLl8tn] cbfntdf ;d]t cfO{ cfkm"pk/ k|ltjfbLn] s/0fL u/]sf] eg]sf] x'Fbf kLl8tn] Gofod"lt{;dIf as]sf] ls6fgL askq / To;df ljZjf; u/L cbfntn] k|df0f P]g, @)#! sf] bkmf !) cg';f/ / cfkm"n] klg k|Zg ;f]Wg ;Sg] clwsf/;d]t k|of]u u/]sf] cj:yfdf kLl8tsf] askqnfO{ k|df0f xf]Og egL o; cbfntn] eGg g;Sg]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k]Gb|k|;fb uf}td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'bLk k+1fg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d+l;/ @$ ut] /f]h $ z'ed\ . 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)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k|sfz j:tL, </w:t>
      </w:r>
      <w:r>
        <w:rPr>
          <w:rFonts w:cs="Preeti" w:ascii="Preeti" w:hAnsi="Preeti"/>
          <w:sz w:val="28"/>
          <w:szCs w:val="28"/>
        </w:rPr>
        <w:t>@)^$ ;fnsf] b]=k'=g+= )^$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>–)))&amp;, hUuf btf{,</w:t>
      </w:r>
      <w:r>
        <w:rPr>
          <w:rFonts w:cs="Preeti" w:ascii="Preeti" w:hAnsi="Preeti"/>
          <w:i/>
          <w:sz w:val="28"/>
          <w:szCs w:val="28"/>
        </w:rPr>
        <w:t xml:space="preserve"> cd]Zj/fgGb a}B ;d]t lj= ljBfgGb a}B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dfnkf]t P]g, @)#$ sf] bkmf &amp;-@_ n] hUuf -gfk hfFr_ P]g, @)!( adf]lhd gS;f ePsf] btf{ ug{;Dd 5'6 ePsf] ;fljs ;|]:tf lt/f] / ef]usf cfwf/df tf]lsPsf] ;ldltsf] l;kmfl/zdf dfnkf]t sfof{non] btf{ ug{;Sg] clwsf/ k|fKt u/]sf] eP klg bj} kIfaLr xsj]xsdf k|Zg pkl:yt e} xfn ;fljsdf / ;|f]tdf ljjfb pTkGg ePsf] cj:yfdf ;a"b k|df0fsf] d"NofÍg u/L lg0f{o ug]{ clwsf/ sfg"gtM dfnkf]t sfof{nonfO{ k|fKt ePsf]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sDKo'6/ M ;'bLk k+1fgL 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* ut] /f]h !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k|sfz j:tL, </w:t>
      </w:r>
      <w:r>
        <w:rPr>
          <w:rFonts w:cs="Preeti" w:ascii="Preeti" w:hAnsi="Preeti"/>
          <w:sz w:val="28"/>
          <w:szCs w:val="28"/>
        </w:rPr>
        <w:t>@)^$ ;fnsf] b]=k'=g+= )^$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>–)#!%, hUuf btf{,</w:t>
      </w:r>
      <w:r>
        <w:rPr>
          <w:rFonts w:cs="Preeti" w:ascii="Preeti" w:hAnsi="Preeti"/>
          <w:i/>
          <w:sz w:val="28"/>
          <w:szCs w:val="28"/>
        </w:rPr>
        <w:t xml:space="preserve"> cd]Zj/fgGb a}B ;d]t lj= ljBfgGb j}B ;d]t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z'?b]lv g} ls=g+ @#@, %( / ^) sf] hUufdf ljjfb pTkGg ePsf] ;+nUg ;Dk"0f{ lnvtx¿af6 k|dfl0ft e}/x]sf] cj:yfdf k'g/fj]bg cbfntn] km};nfdf 6fOksf] e"nn] ls=g+= @#@ ;dfj]z ug{ 5'6 ePsf] eGg] cfwf/df k"j{ plNnlvt sfg"gL Joj:yfsf cfwf/df ;+zf]wg ul/lbg] egL u/]sf] sfo{af6 cl3 ePsf] km};nfdf tflTjs leGgtf kg{ uPsf] jf ;f] sfo{af6 oL k'g/fj]bsx¿n] Iflt Joxf]g'{ k/]sf] eGg] gb]lvFbf k'g/fj]bg cbfntaf6 ePsf] ldlt @)^$.#.% sf] ;+zf]wg cfb]znfO{ cGoyf df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sDKo'6/ M ;'bLk k+1fgL 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* ut] /f]h !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e/t/fh pk|]tL, </w:t>
      </w:r>
      <w:r>
        <w:rPr>
          <w:rFonts w:cs="Preeti" w:ascii="Preeti" w:hAnsi="Preeti"/>
          <w:sz w:val="28"/>
          <w:szCs w:val="28"/>
        </w:rPr>
        <w:t xml:space="preserve">@)^# ;fnsf] b]=k'=g+= )$!$, lgif]wf1f, </w:t>
      </w:r>
      <w:r>
        <w:rPr>
          <w:rFonts w:cs="Preeti" w:ascii="Preeti" w:hAnsi="Preeti"/>
          <w:i/>
          <w:sz w:val="28"/>
          <w:szCs w:val="28"/>
        </w:rPr>
        <w:t>e/t/Tg t'nfw/ lj= lnnfgfy /]UdL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j8f k|x/L sfof{non] cfˆgf] hjfkmdf b'j} kIfnfO{ lemsfO{ 5nkmn u/fpFbf cfk;L n]gb]gsf] ljifo eO{ o; sfof{nosf] sfo{If]qleq gkg]{ egL pNn]v u/]sf] kfOof] . o;af6 s] b]lvG5 eg] j8f k|x/Ln] sfuh gu/fPsf] / ;f] sf/f]jf/;DaGwL sfo{ cfˆgf] sfo{If]qleq gkg]{ egL :ki6 kf/]sf] cj:yfdf ;/sf/sf] Pp6f lgsfosf] cflwsfl/s o:tf] hjfkm ePsf] / To;nfO{ cljZjf; ug'{kg]{ sf/0f;d]t b]lvFb}g . n]gb]gsf] ;DaGwdf s'g} cglws[t lgsfon] s;}nfO{ sfg"gljk/Lt sfuh u/fPsf] eGg] lglj{jfb?kn] k|dfl0ft ug{;s]sf] v08df To:tf] sfuhn] dfGotf gk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kf;'/ sfsL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df]=cvt/ cn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a}zfv !) ut] /f]h %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e/t/fh pk|]tL, </w:t>
      </w:r>
      <w:r>
        <w:rPr>
          <w:rFonts w:cs="Preeti" w:ascii="Preeti" w:hAnsi="Preeti"/>
          <w:sz w:val="28"/>
          <w:szCs w:val="28"/>
        </w:rPr>
        <w:t xml:space="preserve">@)^! ;fnsf] kmf}=k'=g+= ##*), ljqmLs/ cf=j= @)%!.%@, </w:t>
      </w:r>
      <w:r>
        <w:rPr>
          <w:rFonts w:cs="Preeti" w:ascii="Preeti" w:hAnsi="Preeti"/>
          <w:i/>
          <w:sz w:val="28"/>
          <w:szCs w:val="28"/>
        </w:rPr>
        <w:t>tf/frGb| zdf{ lj= ljqmL s/ tyf cGtMz'Ns sfof{no g]kfnu~h afFs]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pBf]u ljefu, ;'ljwf zfvfsf] r=g+= %^@% sf] kqfg';f/ kmnfd] 58 8G8L h;df Pd=Pd=ljn]6 sRrf kbfy{sf] ?kdf k|of]u x'G5 ;f]sf] b:t"/df $ k|ltzt htL{ lbOFb} cfPsf]df ;f]xL </w:t>
      </w:r>
      <w:r>
        <w:rPr>
          <w:rFonts w:cs="Arial" w:ascii="Arial" w:hAnsi="Arial"/>
          <w:sz w:val="20"/>
          <w:szCs w:val="20"/>
        </w:rPr>
        <w:t>Norms</w:t>
      </w:r>
      <w:r>
        <w:rPr>
          <w:rFonts w:cs="Preeti" w:ascii="Preeti" w:hAnsi="Preeti"/>
          <w:sz w:val="28"/>
          <w:szCs w:val="28"/>
        </w:rPr>
        <w:t xml:space="preserve"> nfu" ug{ egL n]lvPsf] b]lvG5 . ;f]xL kqsf] cfwf/df tTsfnLg ljqmL s/ tyf cGtMz'Ns sfof{no -cfGtl/s /fhZj sfof{no_ af6 k'g/fj]bsn] pTkfbg u/]sf] 58df $k|ltzt htL{ s§f u/L s/ lgwf{/0f u/]sf] b]lvG5 . pQm ljqmL s/ tyf cGtMz'Ns ljefu / pBf]u ljefu ;'ljwf zfvfsf] kqx¿ sxLF st}af6 ab/ geO{ sfod} /x]sf] cj:yfdf ;f]xL kqnfO cfwf/ dfgL s/ lgwf{/0f ul/Psf] cfGtl/s /fhZj sfof{nosf] lg0f{onfO{ cGoyf e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k]Gb|k|;fb uf}td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gd{nf e§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]h @&amp; ut] /f]h #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$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e/t/fh pk|]tL, </w:t>
      </w:r>
      <w:r>
        <w:rPr>
          <w:rFonts w:cs="Preeti" w:ascii="Preeti" w:hAnsi="Preeti"/>
          <w:sz w:val="28"/>
          <w:szCs w:val="28"/>
        </w:rPr>
        <w:t xml:space="preserve">@)^# ;fnsf] b]=k'=g+= )$!%, k/dfb]z, </w:t>
      </w:r>
      <w:r>
        <w:rPr>
          <w:rFonts w:cs="Preeti" w:ascii="Preeti" w:hAnsi="Preeti"/>
          <w:i/>
          <w:sz w:val="28"/>
          <w:szCs w:val="28"/>
        </w:rPr>
        <w:t>sfz]Gb|k|;fb ofbj lj= ;'dg cu|j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flws/0fn] ljB't cfk"lt{ dfusf cfwf/df ub{5 . k|flws/0fn] lng] dx;"n sfg"gn] </w:t>
      </w:r>
      <w:r>
        <w:rPr>
          <w:rFonts w:cs="Arial" w:ascii="Arial" w:hAnsi="Arial"/>
          <w:sz w:val="20"/>
          <w:szCs w:val="20"/>
        </w:rPr>
        <w:t xml:space="preserve">Sanction </w:t>
      </w:r>
      <w:r>
        <w:rPr>
          <w:rFonts w:cs="Preeti" w:ascii="Preeti" w:hAnsi="Preeti"/>
          <w:sz w:val="28"/>
          <w:szCs w:val="28"/>
        </w:rPr>
        <w:t xml:space="preserve">k|fKt b/ xf] . uNtLn] a9L zlQmsf] ljB't h8fg u/] klg pkef]Qmfn] ljB't </w:t>
      </w:r>
      <w:r>
        <w:rPr>
          <w:rFonts w:cs="Arial" w:ascii="Arial" w:hAnsi="Arial"/>
          <w:sz w:val="20"/>
          <w:szCs w:val="20"/>
        </w:rPr>
        <w:t xml:space="preserve">Consume </w:t>
      </w:r>
      <w:r>
        <w:rPr>
          <w:rFonts w:cs="Preeti" w:ascii="Preeti" w:hAnsi="Preeti"/>
          <w:sz w:val="28"/>
          <w:szCs w:val="28"/>
        </w:rPr>
        <w:t xml:space="preserve">u/]sf] cg'kftdf dL6/n] b]vfPcg'¿ksf] z'Ns lng] k|flws/0fsf] clwsf/ xf] . ljB't </w:t>
      </w:r>
      <w:r>
        <w:rPr>
          <w:rFonts w:cs="Arial" w:ascii="Arial" w:hAnsi="Arial"/>
          <w:sz w:val="20"/>
          <w:szCs w:val="20"/>
        </w:rPr>
        <w:t xml:space="preserve">Consume </w:t>
      </w:r>
      <w:r>
        <w:rPr>
          <w:rFonts w:cs="Preeti" w:ascii="Preeti" w:hAnsi="Preeti"/>
          <w:sz w:val="28"/>
          <w:szCs w:val="28"/>
        </w:rPr>
        <w:t xml:space="preserve">ug]{ t/ z'Ns gltg]{ 5'6 g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kf;'/ sfsL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df]=cvt/ cn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>Olt ;+jt\ @)^^ ;fn a}zfv !) ut] /f]h %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%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e/t/fh pk|]tL, </w:t>
      </w:r>
      <w:r>
        <w:rPr>
          <w:rFonts w:cs="Preeti" w:ascii="Preeti" w:hAnsi="Preeti"/>
          <w:sz w:val="28"/>
          <w:szCs w:val="28"/>
        </w:rPr>
        <w:t xml:space="preserve">@)^# ;fnsf] l/6 lg=g+= )&amp;$^, k/dfb]zo'Qm lgif]wf1f, </w:t>
      </w:r>
      <w:r>
        <w:rPr>
          <w:rFonts w:cs="Preeti" w:ascii="Preeti" w:hAnsi="Preeti"/>
          <w:i/>
          <w:sz w:val="28"/>
          <w:szCs w:val="28"/>
        </w:rPr>
        <w:t xml:space="preserve">j[vaxfb'/ yfkf lj= &gt;L cd/fjtL ax'p2]ZoLo ;xsf/L ;+:yf lnld6]8 sf7df8f}F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g dfuadf]lhdsf] ldlt @)^!.@.!( df lgj]bssf hUufx¿ lnnfd eP gePsf] ;DaGwdf s]xL klg pNn]v ePsf] kfOPg . lgj]bgdf ldlt @)^!.@.!( df lnnfd x'g] eGg] Joxf]/fsf] pNn]vg ePsf] b]lvG5 . lgj]bgdf pNn]v ePsf hUufx¿ lgj]bgd} plNnlvt ;"rgfadf]lhd lnnfdL x'g] ldlt / cjlw g} JotLt eO;s]sf] cj:yf b]lvPsfn] lgj]bg dfuadf]lhdsf] cfb]z hf/L ug'{kg]{ cj:yf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kf;'/ sfsL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df]=cvt/ cn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a}zfv !) ut] /f]h %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^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e/t/fh pk|]tL, </w:t>
      </w:r>
      <w:r>
        <w:rPr>
          <w:rFonts w:cs="Preeti" w:ascii="Preeti" w:hAnsi="Preeti"/>
          <w:sz w:val="28"/>
          <w:szCs w:val="28"/>
        </w:rPr>
        <w:t xml:space="preserve">@)^# ;fnsf] b]=k'=g+= &amp;$), lgif]wf1f, </w:t>
      </w:r>
      <w:r>
        <w:rPr>
          <w:rFonts w:cs="Preeti" w:ascii="Preeti" w:hAnsi="Preeti"/>
          <w:i/>
          <w:sz w:val="28"/>
          <w:szCs w:val="28"/>
        </w:rPr>
        <w:t>lghfgGb dNn lj= OGb|nfn &gt;]i7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dlt @)^#.!.!( sf] gS;fcg';f/ lgj]bsn] pNn]v u/]sf] lghsf] hUufdf kLr;d]tsf] lgdf{0f sfo{sf] cfz+sf geO{ sfd g} e};s]sf] eGg] b]lvPaf6 / ;f]xL Joxf]/fnfO{ k'li6 x'g] u/L o;} ljifo;Fu ;DalGwt eO{ log} lgj]bsaf6 lvrf]nf;DaGwL d'2f bfo/ ePsf] tYoaf6 klg lgj]bsn] eg]sf] hUufdf sfd ug]{ cfz+sf xf]Og sfd g} eO;s]sf] b]lvg cfof] . o;/L sfd g} ;DkGg eO;s]kl5 lgif]wf1fsf] cfb]zsf] cf}lrTo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kf;'/ sfsL{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a}zfv !) ut] /f]h % z'ed\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o;} k|s[ltsf] @)^# ;fnsf] kmf}=k'=g+= $&amp;!, ckx]ngf, </w:t>
      </w:r>
      <w:r>
        <w:rPr>
          <w:rFonts w:cs="Preeti" w:ascii="Preeti" w:hAnsi="Preeti"/>
          <w:i/>
          <w:sz w:val="28"/>
          <w:szCs w:val="28"/>
        </w:rPr>
        <w:t xml:space="preserve">lghfgGb dNn lj= e/tk'/ gu/kflnsf sfof{no ;d]t </w:t>
      </w:r>
      <w:r>
        <w:rPr>
          <w:rFonts w:cs="Preeti" w:ascii="Preeti" w:hAnsi="Preeti"/>
          <w:sz w:val="28"/>
          <w:szCs w:val="28"/>
        </w:rPr>
        <w:t xml:space="preserve"> ePsf] d'2fdf o;}cg'¿k lg0f{o ePsf] 5 . 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&amp;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e/t/fh pk|]tL, </w:t>
      </w:r>
      <w:r>
        <w:rPr>
          <w:rFonts w:cs="Preeti" w:ascii="Preeti" w:hAnsi="Preeti"/>
          <w:sz w:val="28"/>
          <w:szCs w:val="28"/>
        </w:rPr>
        <w:t xml:space="preserve">@)^@ ;fnsf] l/6 g+= @$&amp;#, pTk|]if0f k/dfb]z, </w:t>
      </w:r>
      <w:r>
        <w:rPr>
          <w:rFonts w:cs="Preeti" w:ascii="Preeti" w:hAnsi="Preeti"/>
          <w:i/>
          <w:sz w:val="28"/>
          <w:szCs w:val="28"/>
        </w:rPr>
        <w:t xml:space="preserve">vDah+u du/ lj= jg tyf e";+/If0f dGqfno ;d]t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jg P]g, @)$( sf] bkmf #* åf/f lghL jgsf hUufwgLnfO{ k|bfg u/]sf] xssf] pkef]u ug{ kfpg] cj;/af6 jl~rt x'g'kg]{ jf:tljstfnfO{ ljrf/ u/L jg P]g, @)$( sf] k|:tfjgf, bkmf &amp;)-s_ / bkmf #* df ePsf Joj:yfx¿nfO{ ;fd~h:otfdf /fvL ! jif{leq jg k}bfjf/sf] ljsf; ;+/If0f, pkef]u, Joj:yfkg, d"No lgwf{/0f tyf ljqmL ljt/0fsf ;DaGwdf sfo{of]hgf agfO{ nfu" ug{ jg tyf e"–;+/If0f dGqfnodf gfddf lgb]{zgfTds cfb]z hf/L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'bLk k+1fg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@( ut] /f]h !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*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e/t/fh pk|]tL, </w:t>
      </w:r>
      <w:r>
        <w:rPr>
          <w:rFonts w:cs="Preeti" w:ascii="Preeti" w:hAnsi="Preeti"/>
          <w:sz w:val="28"/>
          <w:szCs w:val="28"/>
        </w:rPr>
        <w:t>@)^$ ;fnsf] l/6 g+=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*(^, pTk|]if0f ;d]t, </w:t>
      </w:r>
      <w:r>
        <w:rPr>
          <w:rFonts w:cs="Preeti" w:ascii="Preeti" w:hAnsi="Preeti"/>
          <w:i/>
          <w:sz w:val="28"/>
          <w:szCs w:val="28"/>
        </w:rPr>
        <w:t>xl/gfy k|;fb lj= k|wfgdGqL tyf dlGqkl/ifb\sf] sfof{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jwflosfn] ck/fwsf] uflDeo{tfcg';f/ s}b / h/Ljfgf b'a} jf s}b / h/LjfgfdWo] s'g} Psdfq ;hfo x'g;Sg] Joj:yf u/L GofofwLznfO{ :jjLj]sLo clwsf/ lbg ;S5 . P]gsf] bkmf #$ df ePsf] h/Ljfgf dfq ug{ ;Sg] Joj:yf oxL l;4fGtdf cfwfl/t Joj:yf xf] . k|:t't lgj]bgdf lgj]bsnfO{ h/Ljfgf dfq ;hfo ePsf] eGg] k|Zg xf]Og . k|Zg lgj]bs k|x/L ljz]if cbfntaf6 ;kmfO{ kfPsf] xf] eg] lgj]bsn] k'gj{xfnL x'g] xs k|fKt ub{5 . xf]Og lgj]bs bf]ifL 7x/L ;hfo ePsf] xf] eg] lgj]bsn] k'gj{xfnL x'g] xs k|fKt ub}{g . lgj]bs lj?4 k|x/L ljz]if cbfntaf6 bf]ifL 7x/]sf]n] lgj]bs k'gj{xfnL x'g g;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l/x/ kf}8]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'bLk k+1fgL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^ ;fn c;f/ ! ut] /f]h @ z'ed\ . </w:t>
      </w:r>
      <w:r>
        <w:rPr>
          <w:rFonts w:cs="Preeti" w:ascii="Preeti" w:hAnsi="Preeti"/>
          <w:i/>
          <w:sz w:val="26"/>
          <w:szCs w:val="28"/>
        </w:rPr>
        <w:t xml:space="preserve">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(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an/fd s]=;L= / df=Gof=&gt;L e/t/fh pk|]tL, </w:t>
      </w:r>
      <w:r>
        <w:rPr>
          <w:rFonts w:cs="Preeti" w:ascii="Preeti" w:hAnsi="Preeti"/>
          <w:sz w:val="28"/>
          <w:szCs w:val="28"/>
        </w:rPr>
        <w:t xml:space="preserve">@)^! ;fnsf] l/6 g+= #@#@, pTk|]if0f k/dfb]z, </w:t>
      </w:r>
      <w:r>
        <w:rPr>
          <w:rFonts w:cs="Preeti" w:ascii="Preeti" w:hAnsi="Preeti"/>
          <w:i/>
          <w:sz w:val="28"/>
          <w:szCs w:val="28"/>
        </w:rPr>
        <w:t>sljGb|axfb'/ lji6 lj= k|wfgdGqL tyf dlGqkl/ifb\sf] sfof{no l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snfO{ gf]s/Laf6 x6fpg] </w:t>
      </w:r>
      <w:r>
        <w:rPr>
          <w:rFonts w:cs="Arial" w:ascii="Arial" w:hAnsi="Arial"/>
          <w:sz w:val="20"/>
          <w:szCs w:val="20"/>
        </w:rPr>
        <w:t>(Job Loss)</w:t>
      </w:r>
      <w:r>
        <w:rPr>
          <w:rFonts w:cs="Preeti" w:ascii="Preeti" w:hAnsi="Preeti"/>
          <w:sz w:val="28"/>
          <w:szCs w:val="28"/>
        </w:rPr>
        <w:t xml:space="preserve"> sfo{ u/]sf] ge} cfˆgf] kbflwsf/ /x]sf] sfof{nodf xflh/ x'g hfg eg]sf] sfo{af6 l/6 lgj]bssf] ;+j}wflgs jf sfg"gL xsdf cf3ft k/]sf] eGg ;lsg] cj:yf ;d]t x'Fb}g . g]zgn sG6«S;g sDkgL g]kfnsf] ;]jf zt{ lgodfjnL, @)#( sf] bkmf *=!@ x]l/Pdf pQm sDkgLsf ;~rfns / dxfk|jGwsdf g]kfn ;/sf/n] lgo'lQm ug]{ Aoj:yf ;dfj]z u/]sf] b]lvg cfpF5 . t/ dxfk|aGwssf] kbfjlw ;DaGwdf s'g} ls6fgL Joj:yf eO/x]sf] gb]lvPsf] cj:yfdf g]kfn ;/sf/n] b'O{ jif{sf nflu egL lgo'lQm lbP klg lgo'lQm lbg] lgsfoaf6} lghnfO{ cfˆg} kbflwsf/ /x]sf] sfof{nodf lkmtf{ hfg eg]sf] sfo{n] lgj]bssf] xs xgg\\ ePsf] eGg g;l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[st M gf/fo0f /]Ud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'bLk k+1fg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@( ut] /f]h ! z'ed\ . 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  <w:lang w:val="en-US" w:eastAsia="en-US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813435</wp:posOffset>
                </wp:positionH>
                <wp:positionV relativeFrom="paragraph">
                  <wp:posOffset>107315</wp:posOffset>
                </wp:positionV>
                <wp:extent cx="933450" cy="3619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8.4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$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df=Gof=&gt;L tkaxfb'/ du/ / df=Gof=&gt;L /0faxfb'/ ad, </w:t>
      </w:r>
      <w:r>
        <w:rPr>
          <w:rFonts w:cs="Preeti" w:ascii="Preeti" w:hAnsi="Preeti"/>
          <w:sz w:val="28"/>
          <w:szCs w:val="28"/>
        </w:rPr>
        <w:t xml:space="preserve">@)^$ ;fnsf] kmf}=k'=g+= )^!&amp;, st{JoHofg, </w:t>
      </w:r>
      <w:r>
        <w:rPr>
          <w:rFonts w:cs="Preeti" w:ascii="Preeti" w:hAnsi="Preeti"/>
          <w:i/>
          <w:sz w:val="28"/>
          <w:szCs w:val="28"/>
        </w:rPr>
        <w:t>k|l;4 u'?ª lj= g]kfn ;/sf/,</w:t>
      </w:r>
      <w:r>
        <w:rPr>
          <w:rFonts w:cs="Preeti" w:ascii="Preeti" w:hAnsi="Preeti"/>
          <w:sz w:val="28"/>
          <w:szCs w:val="28"/>
        </w:rPr>
        <w:t xml:space="preserve"> @)^% ;fnsf] kmf}=k'=g+= )&amp;%&amp;, )*!), </w:t>
      </w:r>
      <w:r>
        <w:rPr>
          <w:rFonts w:cs="Preeti" w:ascii="Preeti" w:hAnsi="Preeti"/>
          <w:i/>
          <w:sz w:val="28"/>
          <w:szCs w:val="28"/>
        </w:rPr>
        <w:t>g]kfn ;/sf/ lj= /fhf /l~ht, afns[i0f yfkf du/ lj= g]kfn ;/sf/,</w:t>
      </w:r>
      <w:r>
        <w:rPr>
          <w:rFonts w:cs="Preeti" w:ascii="Preeti" w:hAnsi="Preeti"/>
          <w:sz w:val="28"/>
          <w:szCs w:val="28"/>
        </w:rPr>
        <w:t xml:space="preserve"> @)^$ ;fnsf] ;fws g+= ))&amp;#, </w:t>
      </w:r>
      <w:r>
        <w:rPr>
          <w:rFonts w:cs="Preeti" w:ascii="Preeti" w:hAnsi="Preeti"/>
          <w:i/>
          <w:sz w:val="28"/>
          <w:szCs w:val="28"/>
        </w:rPr>
        <w:t xml:space="preserve">g]kfn ;/sf/ lj= k|l;4 u'?ª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 afns[i0f yfkfn] Psk6s d[ts kIf;Fu e]6 eO{ s['6kL6 ug]{ h:tf] u/L cfPsf]n] 3/df u} 5'/L NofPsf] egL cfˆgf] aofgdf pNn]v u/]sf] b]lvG5 . cbfntdf jofg ubf{ 3/df cfO{ 5'/L g} af]s]/ uPsf] egL pNn]v u/]af6 d[tsnfO{ dfg]{ dg;fo geP g/x]sf] b]lvFb}g . oL k|ltjfbLs} pko'{Qm egfO{af6 emu8fsf] sf/0f tTsfn p7]sf] /L; yfDg g;sL k|xf/ u/]sf] jf cfTd/Iffsf] nflu d[tsnfO{ 5'/f k|xf/ u/]sf] k'li6 x'g cfpFb}g . bf]xf]¥ofP/ 5'/L af]s]/ uPsf] k|ltjfbLsf] ;fljtLaf6 lghsf] dg;fo sn'lift /x]sf] k|i6 x'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 k|l;4 u'?ªn] jf/bft:ynaf6 efUg nfu]sf d[tsnfO{ kl5 ;dfltlbPsf] eGg] b]lvPsf] / lghn] ;dfltlbPs} sf/0faf6} afns[i0f yfkfn] 5'/L xfgL d[tssf] d[To' ePsf] cj:yf b]lvPaf6 lgh k|l;4 u'?ªsf] k|ToIf ;+nUgtf lyPg eGg gldN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 afns[i0f yfkf du/n] jofg ubf{ cfˆg} 3/af6 5'/L lnP/ uPsf] / oL k|ltjfbL /fhf /l~htaf6 5'/L lnPsf] geO{ cfkm"n] 3/af6 nu]sf] cfˆg} 5'/Lsf] k|xf/af6 d[tssf] d[To' ePsf] egL cbfntdf ;fljt ePsf] ;d]taf6 lgh /fhf /l~htn] k|ltjfbL afns[i0f yfkfnfO{ 5'/L lbPsf] ge} afns[i0fn] cfˆg} 5'/Lsf] k|of]u u/L d[tssf] d[To' ePsf] k'li6 ePsf] b]lvof] . o;af6 oL k|ltjfbLsf] 36gfdf ePsf] ;+nUgtf z+sf/lxt tj/af6 k'li6 x'g;s]sf]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kf;'''/ sfsL{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/ @$ ut] /f]h $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tkaxfb'/ du/ / df=Gof=&gt;L df]xgk|sfz l;6f}nf, </w:t>
      </w:r>
      <w:r>
        <w:rPr>
          <w:rFonts w:cs="Preeti" w:ascii="Preeti" w:hAnsi="Preeti"/>
          <w:sz w:val="28"/>
          <w:szCs w:val="28"/>
        </w:rPr>
        <w:t xml:space="preserve">@)^) ;fnsf] b]=k'=g+=*$((, lnvt ab/, </w:t>
      </w:r>
      <w:r>
        <w:rPr>
          <w:rFonts w:cs="Preeti" w:ascii="Preeti" w:hAnsi="Preeti"/>
          <w:i/>
          <w:sz w:val="28"/>
          <w:szCs w:val="28"/>
        </w:rPr>
        <w:t>8Dd/s'df/ lnDa" lj= sdn /fO{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n]gb]g Jojxf/sf] !) g+= sf] sfg"gL Joj:yfcg';f/ lnvt ePsf] ! jif{;Dddf yfxf kfPsf] #% lbgleq gfn]z ul/;Sg' kg]{ x'G5 . lkm/fbLn] @)$!.#.!# sf] lnvtsf ;DaGwdf @)$#.$.% df dfq gfn]z u/]sf] b]lvG5 . o;/L @)$!.#.!# sf] lnvtsf] ;DaGwdf @)$#.$.% df k/]sf] lkm/fb n]gb]g Jojxf/sf] !) g+= sf] xbDofbleqsf] b]lvg cfPg . xbDofb g3fO{ gnfUg] sfg"gL Joj:yfx¿sf] ;xf/f lnFb} u/]sf] gfn];af6 OG;fkm u/L /xg'kg]{ cj:yf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/fh]Gb|s'df/ cfrfo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"6/ M gd|tf af:tf]nf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>Olt ;+jt\ @)^^ ;fn c;f/ @! ut] /f]h !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tkaxfb'/ du/ / df=Gof=&gt;L df]xgk|sfz l;6f}nf, </w:t>
      </w:r>
      <w:r>
        <w:rPr>
          <w:rFonts w:cs="Preeti" w:ascii="Preeti" w:hAnsi="Preeti"/>
          <w:sz w:val="28"/>
          <w:szCs w:val="28"/>
        </w:rPr>
        <w:t xml:space="preserve">@)^@ ;fnsf] b]=k'=g+= *&amp;%^, lvrf]nf d]6fO{ 3/ eTsfO{ ;fj{hlgs xs x'g] u/L rng kfpmF, </w:t>
      </w:r>
      <w:r>
        <w:rPr>
          <w:rFonts w:cs="Preeti" w:ascii="Preeti" w:hAnsi="Preeti"/>
          <w:i/>
          <w:sz w:val="28"/>
          <w:szCs w:val="28"/>
        </w:rPr>
        <w:t>;'/]z /fpt ofbj ;d]t lj= cld/Lnfn ;fx snjf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jjflbt ls=g+= @$^ / ls=g+= @$&amp; df ag]sf] g=g+= @ / # df b]lvPsf] 3/dWo] g=g+= @ sf] xsdf b]=g+= !#@@ sf] d'2fdf ePsf] lg0f{on] g} ;f] g=g+= sf] hUuf gx/sf] eg]sf] / gfkL zfvfsf] kqsf] ;f]xL ls=g+= @$^ sf] )–)–%–^ hUuf gx/s} ePsf] egL pNn]v u/]af6 g=g+= @ df ePsf] lgdf{0f sfo{n] gx/sf] ;fj{hlgs hUufdf cltqmd0f u/]sf] b]lvg cfpF5 . o;/L ls=g+= @$^ sf] g=g+= @ sf] hUuf ;fj{hlgs sfod ePsf] b]lvPkl5 g=g+= @ / # df ag]sf] 3/ ;d]tsf] g=g+= @ df k/]sf] 3/sf] lx:;f ;fj{hlgs sfod ePsf] hUufdf k/]sf]n] eTsfO{ x6fpg kg]{ b]lvg c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kf;'/ sfsL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gd|tf af:tf]nf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c;f/ @! ut] /f]h !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tkaxfb'/ du/ / df=Gof=&gt;L df]xgk|sfz l;6f}nf, </w:t>
      </w:r>
      <w:r>
        <w:rPr>
          <w:rFonts w:cs="Preeti" w:ascii="Preeti" w:hAnsi="Preeti"/>
          <w:sz w:val="28"/>
          <w:szCs w:val="28"/>
        </w:rPr>
        <w:t xml:space="preserve">@)^@ ;fnsf] b]=k'=g+= (&amp;^%, wd{nf]k gfd;f/L lg0f{o tyf /}tfgL btf{ ab/ ;d]t, </w:t>
      </w:r>
      <w:r>
        <w:rPr>
          <w:rFonts w:cs="Preeti" w:ascii="Preeti" w:hAnsi="Preeti"/>
          <w:i/>
          <w:sz w:val="28"/>
          <w:szCs w:val="28"/>
        </w:rPr>
        <w:t>ci6dfof afFlgof lj= cgful/sf leIf'0fL ;'hft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j=;= @))* ;fnsf] lznfkqaf6 dlGb/sf] lgdf{0f, lgdf{0f d"lt{ :yfkgf u/L pkfl;sf /fd eGg] gfdfs/0f u/L pb\3f6g ePsf] b]lvPsf], lj=;+= @)!) ;fnsf] 5f]8kqsf] lnvtaf6 j]vf/Tg t'nfw/n] :jo+e" £oª u'7Ldf btf{ ePsf] lsd8f]n kfvfjf/L vfon ! / ;f]df ag]sf] 3/ ;d]t wd{rf/L0fL leIf'0fL ;d]tnfO{ 5f]8kq ul/lbPsf] ;f]xL hUuf gfkL x'Fbf plNnlvt ls=g+= &amp;# df btf{ ePsf] cbfntaf6 ePsf] gS;f d'r'Nsf ;d]taf6 pQm 3/ hUufdf leIf'0fLx¿sf] ef]u /x]sf] b]lvPsf] jfbLx¿ wd{rfl/0fL leIf'0fLsf rf]nLx¿ eGg]df ljjfb gePsf] e]ifwf/Lsf] ;DklQ e]ifwf/Lsf] d[To'kl5 r]nLx¿sf] xs x'g] Joj:yf ePsf] ;d]tsf cfwf/ k|df0faf6 ljjflbt ls=g+= &amp;# sf] hUuf / ;f] hUufdf /x]sf] dlGb/d"lt{ 3/ ;d]tdf jfbLx¿sf] xsef]u /x] ePs} b]lvPsf] cj:yfdf k|ltjfbLsf gfpFdf gfd;f/L x'g] u/L ul/Psf] ldlt @)$(.!@.@% sf] gfd;f/L lg0f{o / ldlt @)%!.!.@) sf] /}tfgL lg0f{o ab/ x'g] / ;f] cfwf/df k|ltjfbLsf] gfpFdf ePsf] lg0f{o ab/ e} plNnlvt 3/ hUufdf dlGb/ lgdf{0f d"lt{ pkf;Lsf /fdsf] gfpFdf btf{ ;d]t  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bfxf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gd|tf af:tf]nf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d+l;/ @@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tkaxfb'/ du/ / df=Gof=&gt;L ;'zLnf sfsL{, </w:t>
      </w:r>
      <w:r>
        <w:rPr>
          <w:rFonts w:cs="Preeti" w:ascii="Preeti" w:hAnsi="Preeti"/>
          <w:sz w:val="28"/>
          <w:szCs w:val="28"/>
        </w:rPr>
        <w:t xml:space="preserve">@)^$ ;fnsf] ;=kmf}=k'=g+= )^(#, st{Jo Hofg, </w:t>
      </w:r>
      <w:r>
        <w:rPr>
          <w:rFonts w:cs="Preeti" w:ascii="Preeti" w:hAnsi="Preeti"/>
          <w:i/>
          <w:sz w:val="28"/>
          <w:szCs w:val="28"/>
        </w:rPr>
        <w:t>laqmd dxh{g lj= g]kfn ;/sf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ToIfbzL{ dgf]h dxh{g / hfx]/jfnf rGb| cjfn] ;d]tn] cbfntsf] cfb]zfg';f/ k'g/fj]bs ljqmd dxh{g g} cleof]ukqdf plNnlvt laqmd dxh{g x'g\ egL osLg ug{ g;s]sf] / ;xcleo'Qm n]sdfg dxh{gn] b'kf6 a:g] laqmd dxh{g jf/bftdf ;+nUg /x]sf] egL ls6fgL ?kdf cg';Gwfg clwsf/L;dIf jofg u/]sf] tyf cleof]ukqdf plNnlvt laqmd dxh{g log} kqmfp u/L NofPsf k'g/fj]bs ljqmd dxh{g x'g\ eGg] k'li6 x'g] s'g} tYoo'Qm 7f]; ;a"b k|df0f jfbL kIfn] k]z bfv]n ug{ ;s]sf] gb]lvPsf] cj:yfdf s]jn hfx]/jfnfsf] hfx]/LnfO{ dfq cfwf/ dfgL Hofg h:tf] uDeL/ k|s[ltsf] kmf}hbf/L cleof]udf ljgfcfwf/ k|df0f oL k'g/fj]bssf] d[tsnfO{ dfg{df ;+nUgtf lyof] eGg ;lsg]  cj:yf g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bfxf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"6/ M gd|tf af:tf]nf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]h @% ut] /f]h !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  <w:lang w:val="en-US" w:eastAsia="en-US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813435</wp:posOffset>
                </wp:positionH>
                <wp:positionV relativeFrom="paragraph">
                  <wp:posOffset>69215</wp:posOffset>
                </wp:positionV>
                <wp:extent cx="933450" cy="3619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5.4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 %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df=Gof=&gt;L bfdf]b/k|;fb zdf{ / df=Gof=&gt;L s[i0fk|;fb pkfWofo,</w:t>
      </w:r>
      <w:r>
        <w:rPr>
          <w:rFonts w:cs="Preeti" w:ascii="Preeti" w:hAnsi="Preeti"/>
          <w:sz w:val="28"/>
          <w:szCs w:val="28"/>
        </w:rPr>
        <w:t xml:space="preserve"> @)^@ ;fnsf] b]=k'=g+= ##!@, cfos/,</w:t>
      </w:r>
      <w:r>
        <w:rPr>
          <w:rFonts w:cs="Preeti" w:ascii="Preeti" w:hAnsi="Preeti"/>
          <w:i/>
          <w:sz w:val="28"/>
          <w:szCs w:val="28"/>
        </w:rPr>
        <w:t xml:space="preserve"> lzjs'df/ s6'jfn lj= kz'klt d]6n O08li6«h lj/f6gu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Psftkm{ cfkm";Fu ePsf] 7"nf] /sd lagfJofh ;fk6L lbg] csf]{tkm{ ;f]xL pBf]u ;~rfnfgfy{ 7"nf] /sd ljleGg a}+saf6 C0f:j?k lnO{ Jofh;d]t e'QmfgL ul//x]sf] cj:yf b]lvG5 . lagf sf/0f kmd{sf] lqmofzLn k"FhL </w:t>
      </w:r>
      <w:r>
        <w:rPr>
          <w:rFonts w:cs="Arial" w:ascii="Arial" w:hAnsi="Arial"/>
          <w:sz w:val="20"/>
          <w:szCs w:val="20"/>
        </w:rPr>
        <w:t>(Working Capital)</w:t>
      </w:r>
      <w:r>
        <w:rPr>
          <w:rFonts w:cs="Preeti" w:ascii="Preeti" w:hAnsi="Preeti"/>
          <w:sz w:val="28"/>
          <w:szCs w:val="28"/>
        </w:rPr>
        <w:t xml:space="preserve"> df g} k|lts"n c;/ kg]{ u/L /sd lemsL csf]{tkm{ a}+saf6 shf{ p7fO{ Jofh /sd;d]t e'QmfgL ul/Psf] l:yltnfO{ s/ k|of]hgsf] nflu plrt dfGg g;ls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x]daxfb'/ ;]g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|jt\ @)^^ ;fn ebf} @(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s[i0fk|;fb pkfWofo, </w:t>
      </w:r>
      <w:r>
        <w:rPr>
          <w:rFonts w:cs="Preeti" w:ascii="Preeti" w:hAnsi="Preeti"/>
          <w:sz w:val="28"/>
          <w:szCs w:val="28"/>
        </w:rPr>
        <w:t xml:space="preserve">@)^@  ;fnsf] ;=kmf}=k'=g+= #$##, ;jf/L Hofg, </w:t>
      </w:r>
      <w:r>
        <w:rPr>
          <w:rFonts w:cs="Preeti" w:ascii="Preeti" w:hAnsi="Preeti"/>
          <w:i/>
          <w:sz w:val="28"/>
          <w:szCs w:val="28"/>
        </w:rPr>
        <w:t>g]kfn ;/sf/ lj= ;Gt/fd uf];fO{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;jf/L tyf oftfoft Joj:yf P]g, @)$( sf] bkmf !^# sf] pkbkmf @ sf] Joj:yfnfO{ x]bf{ ;jf/L b'3{6gfaf6 s'g} JolQmsf] Hofg d/]sf] eP ;f] dg]{ JolQmsf] xsjfnfnfO{ s[of vr{, Ifltk"lt{ / c+ue+u ePsf] eP ;f] x'g] JolQmnfO{ 3f vr{sf] /sd pkbkmf ! adf]lhd k|d'v lhNnf clwsf/Ln] tTsfn} ;jf/L rfns, ;jf/LwgL jf Joj:yfksaf6 e/fO{ lbg'k5{ eGg] sfg"gL Joj:yf ePsf] cj:yfdf :yfgLo :t/df x'g] ;jf/L h:tf 36gf b'3{6gfdf tTsfn 3f vr{ Ifltk"lt{ e/fO{ lbg k|d'v lhNnf clwsf/LnfO{ P]gn] g} lhDd]jf/L tf]s]sf] kfO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&gt;L x]daxfb'/ ;]g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|jt\ @)^^ ;fn ebf} @(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s[i0fk|;fb pkfWofo, </w:t>
      </w:r>
      <w:r>
        <w:rPr>
          <w:rFonts w:cs="Preeti" w:ascii="Preeti" w:hAnsi="Preeti"/>
          <w:sz w:val="28"/>
          <w:szCs w:val="28"/>
        </w:rPr>
        <w:t>@)^# ;fnsf] ;=kmf}=k'=g+= #*@&amp;, vf]6f rng,</w:t>
      </w:r>
      <w:r>
        <w:rPr>
          <w:rFonts w:cs="Preeti" w:ascii="Preeti" w:hAnsi="Preeti"/>
          <w:i/>
          <w:sz w:val="28"/>
          <w:szCs w:val="28"/>
        </w:rPr>
        <w:t xml:space="preserve"> g]kfn ;/sf/ lj= /fh]Gb|k|tfk ;]g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x¿n] cfkm}F vf]6f 6s df/]sf] cj:yf klg 5}g . cfkm"n] g} gf]6 5fk]sf] cj:yf klg 5}g . ;fy} oL k|ltjfbLx¿n] cfkm";Fu ePsf] ;SsnL gf]6 lbO{ s;}sf] cg'/f]wdf ef? ;f6]sf] cj:yf b]lvG5 . o:tf] cj:yfdf oL k|ltjfbLx¿n] cfkm";+u ePsf] g]kfnL gf]6 ;d]t u'dfPsf] cj:yf 5 . olb k|ltjfbLx¿nfO{ pQm gf]6x¿ gSsnL x'g\ eGg] s'/f df}sfdf yfxf hfgsf/L ePsf] eP pQm gf]6x¿;Fu cfkm";Fu ePsf] ;SsnL g]kfnL ?k}ofF ;f6\g' kg]{ cj:yf g} x'g] lyPg . k|ltjfbLx¿n] hfgLhfgL pQm gSsnL ef? lnPsf] k|dfl0ft geP;Dd k|ltjfbLx¿nfO{ s;"/bf/ sfod ug'{ Gofo;+ut Pj+ sfg"g;+ut g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&gt;L x]daxfb'/ ;]g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|jt\ @)^^ ;fn ebf} @(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/0faxfb'/ ad, </w:t>
      </w:r>
      <w:r>
        <w:rPr>
          <w:rFonts w:cs="Preeti" w:ascii="Preeti" w:hAnsi="Preeti"/>
          <w:sz w:val="28"/>
          <w:szCs w:val="28"/>
        </w:rPr>
        <w:t xml:space="preserve">@)^$ ;fnsf] 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>–(#^, pTk|]if0f k/dfb]z,</w:t>
      </w:r>
      <w:r>
        <w:rPr>
          <w:rFonts w:cs="Preeti" w:ascii="Preeti" w:hAnsi="Preeti"/>
          <w:i/>
          <w:sz w:val="28"/>
          <w:szCs w:val="28"/>
        </w:rPr>
        <w:t>;'/]z/fh kl08t lj= ;dfh sNof0f kl/ifb\ s]Gb|Lo sfof{no n}grf}/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gj]bs ;dfh sNof0f kl/ifb\ s]Gb|Lo sfof{nodf ldlt @)%!.!!.@@ b]lv ldlt @)%&amp;.@.( ut];Dd c:yfoL n]vfkfn -;xfos :t/_ kbdf / ldlt @)%&amp;.@.!) ut]b]lv @)^$.&amp;.@! ;Dd :j]lR5s cjsfz lng'k"j{ :yfoL ;xfos lgb]{zs -clws[t :t/_ kbdf /xL c6'6 ;]jf u/]sf]df ;dfh sNof0f kl/ifb\, sd{rf/L ;]jf zt{ lgodfjnL, @)%)-rf}yf] ;+zf]wg ;lxt_ sf] lgod %(-u_ adf]lhd gf]s/L cjlwsf] u0fgf u/L lgj]bg dfuadf]lhd pkbfg nufot cGo ;'ljwf k|bfg ug'{kg]{df lgodfjnLsf] q'l6k"0f{ JofVof u/L lgj]bsn] c:yfoL n]vfkfn kbdf /xL u/]sf] ;]jf cjlw;d]tnfO{ u0fgf gug]{ u/L ljkIfLx¿af6 ldlt @)^$.!@.!$ df ePsf] lg0f{o nufot ;f] ;+u ;DalGwt sf/jfxL plNnlvt lgodfjnL ;fy} o; cbfntaf6 k|ltkflbt l;4fGtsf] ;d]t k|lts"n e} q'l6k"0f{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ufoqLk|;fb /]Ud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>Olt ;+jt\ @)^^ ;fn ebf} !$ ut] /f]h !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df]xgk|sfz l;6f}nf, </w:t>
      </w:r>
      <w:r>
        <w:rPr>
          <w:rFonts w:cs="Preeti" w:ascii="Preeti" w:hAnsi="Preeti"/>
          <w:sz w:val="28"/>
          <w:szCs w:val="28"/>
        </w:rPr>
        <w:t xml:space="preserve">@)^@ ;fnsf] b]=k'=g+= *&amp;$*,lg0f{o ab/ ck'tfnL xs sfod u/L gfd;f/L bflvn vf/]h ul/kfpFm, </w:t>
      </w:r>
      <w:r>
        <w:rPr>
          <w:rFonts w:cs="Preeti" w:ascii="Preeti" w:hAnsi="Preeti"/>
          <w:i/>
          <w:sz w:val="28"/>
          <w:szCs w:val="28"/>
        </w:rPr>
        <w:t>8Da/s'df/L af]u6L lj= /flwsf yfkf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jfbLsf] cfdf x]ds'df/L af]u6Ln] cfˆgf] hLjgsfndf ldlt @)$(.!!.!$ / @)$(.!@.( df ul/lbPsf] z]ifkl5sf] askqaf6 kfPsf ;Dk"0f{ hUufx¿ jfbL /flwsf yfkfn] kfpg] g} b]lvFbf ;f] xb;Dd k'g/fj]bg cbfnt kf]v/fsf] km};nf ldn]s} b]lvg  cfof] . t/ x]ds'df/Lsf] :ofxf/ ;+ef/ u/]sf]df z]ifkl5sf] as;kqaf6 kfPsf hUufx¿ afx]ssf] sfFsL ;DklQdf 5f]/L /flwsf yfkfsf] ck'tfnLsf] # g+= adf]lhd cfwf;Dd ck'tfnLsf] xs sfod x'g]df ;a} ;DklQdf ck'tfnL xs sfod x'g] 7x/fPsf] k'g/fj]bg cbfnt kf]v/fsf] OG;fkm gldn]sf]n] xb;Dd s]xL pN6L e} lkm/fbdf plNnlvt z]ifkl5sf] askqaf6 jfbL /flwsf yfkfn] kfPsf hUufx¿ afx]ssf c? afFsL hUufx¿df dfnkf]t sfof{no :ofËhfn] ldlt @)%%.$.!% df u/]sf] lg0f{o ab/ e} pQm hUufx¿dWo] cfwf hUufdf dfq jfbLsf] xs sfod u/L gfd;f/L bfv]n vf/]h;d]t x'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&gt;L x]daxfb'/ ;]g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|jt\ @)^^ ;fn ebf} # ut] /f]h $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=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lu/LzrGb| nfn, </w:t>
      </w:r>
      <w:r>
        <w:rPr>
          <w:rFonts w:cs="Preeti" w:ascii="Preeti" w:hAnsi="Preeti"/>
          <w:sz w:val="28"/>
          <w:szCs w:val="28"/>
        </w:rPr>
        <w:t xml:space="preserve">@)^! ;fnsf] b]=k'=g+= (#^), btf{ ab/ btf{, </w:t>
      </w:r>
      <w:r>
        <w:rPr>
          <w:rFonts w:cs="Preeti" w:ascii="Preeti" w:hAnsi="Preeti"/>
          <w:i/>
          <w:sz w:val="28"/>
          <w:szCs w:val="28"/>
        </w:rPr>
        <w:t>dfnkf]t sfof{no dxf]Q/L lj= hutgf/fo0f /f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gful/ssf] lglj{jfb xs :jfldTjsf] ;DklQ ;/sf/n] ckx/0f u/L cfˆgf] gfddf btf{ u/fPsf] cj:yfdf afx]s cGo cj:yfdf gful/s clwsf/ P]g, @)!@ cGtu{t k'g/fj]bg cbfntdf ;Lw} lkm/fb kq lbO{ pkrf/ dfu ug{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dft[sfk|;fb cfrfo{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]h @) ut] /f]h #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;'zLnf sfsL{, </w:t>
      </w:r>
      <w:r>
        <w:rPr>
          <w:rFonts w:cs="Preeti" w:ascii="Preeti" w:hAnsi="Preeti"/>
          <w:sz w:val="28"/>
          <w:szCs w:val="28"/>
        </w:rPr>
        <w:t>@)^# ;fnsf] b]=k'=g+= )^#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 xml:space="preserve">–)&amp;&amp;), hUuf btf{, </w:t>
      </w:r>
      <w:r>
        <w:rPr>
          <w:rFonts w:cs="Preeti" w:ascii="Preeti" w:hAnsi="Preeti"/>
          <w:i/>
          <w:sz w:val="28"/>
          <w:szCs w:val="28"/>
        </w:rPr>
        <w:t>d'/nL vqL lj= u0f]zdfof &gt;]i7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k'g/fj]bg ;'Gg] cbfntn] kIfx¿sf] ;xh kx'Fr ;d]tsf] ljrf/ u/L z'? lg0f{o ab/ u/L ;a} k|lqmof k"/f u/L k'gM lg0f{o ug{ p7fpg] cyjf k'g/fj]bg ;'Gg] cbfntn] cfkm}n] ;f] sfo{ u/L k'g/fj]bg cfkm}n] d'2f l5lglbg ;Sg] h:tf ljleGg k|lqmofdWo] s'g} Pp6f k|lqmof cjnDjg ug{ ;Sg] g}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hnf; clws[t M x]daxfb'/ ;]g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sflQs * ut] /f]h ! z'ed\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*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;'zLnf sfsL{, </w:t>
      </w:r>
      <w:r>
        <w:rPr>
          <w:rFonts w:cs="Preeti" w:ascii="Preeti" w:hAnsi="Preeti"/>
          <w:sz w:val="28"/>
          <w:szCs w:val="28"/>
        </w:rPr>
        <w:t>@)^$ ;fnsf] ;=kmf}=k'=g+= )^$–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 xml:space="preserve">–)%&amp;#, st{Jo Hofg, </w:t>
      </w:r>
      <w:r>
        <w:rPr>
          <w:rFonts w:cs="Preeti" w:ascii="Preeti" w:hAnsi="Preeti"/>
          <w:i/>
          <w:sz w:val="28"/>
          <w:szCs w:val="28"/>
        </w:rPr>
        <w:t>g]kfn ;/sf/ lj= zflGt /fgf du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n] d[tsnfO{ dfg]{ lgotaf6 tTsfn cGoqaf6 5'/L vf]h]/ lxsf{Psf] cj:yf klg b]lvFb}g . tTsfn t/sf/L sf6\b} u/]sf] cj:yfdf d[tssf] b'Jo{jxf/af6 k|efljt eO{ xftdf e} /x]sf] 5'/Ln] tTsfn df}sfdf g} em} emu8f x'Fbf pTkGg ePsf] l/; yfDg g;sL d[tsnfO{ lxsf{Psf] b]lvFbf d'n'sL P]g Hofg ;DaGwLsf] dxnsf] !$ g+= adf]lhdsf] ;hfo x'g] 7x/fPsf] / k|ltjfbLsf] pd]/ 36gfsf] k|s[lt cj:yf x]bf{ / lghsf] :s"nn] / ;DalGwt j8f sfof{non] n]lvlbPsf] pd]/sf] /]s8{af6 lgh k|ltjfbLpk/ afnaflnsf;DaGwL P]g, @)$* sf] bkmf !!-@_ cfslif{t x'g] e} ^ dlxgf s}bsf] ;hfo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]daxb'/ ;]g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>Olt ;+jt\ @)^^ ;fn sflQs * ut] /f]h !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(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;'zLnf sfsL{, </w:t>
      </w:r>
      <w:r>
        <w:rPr>
          <w:rFonts w:cs="Preeti" w:ascii="Preeti" w:hAnsi="Preeti"/>
          <w:sz w:val="28"/>
          <w:szCs w:val="28"/>
        </w:rPr>
        <w:t xml:space="preserve">@)^% ;fnsf] kmf}=k'=g+= ^%$, oftgf Ifltk"lt{, </w:t>
      </w:r>
      <w:r>
        <w:rPr>
          <w:rFonts w:cs="Preeti" w:ascii="Preeti" w:hAnsi="Preeti"/>
          <w:i/>
          <w:sz w:val="28"/>
          <w:szCs w:val="28"/>
        </w:rPr>
        <w:t>ch'{g/fh k'/L lj= af;'b]j zdf{ kl08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ToyL{ k|ltjfbL /fHosf] lhDd]af/ ;/sf/L lgsfosf] ;fj{hlgs sfo{sf] bfloTj lgjf{x ug]{ kbflwsf/L x'g\ eGg] b]lvP tfklg lghn] k'g/fj]bs jfbLnfO{ g t u}x|sfg"gL tl/sfaf6 kqmfp u/]sf] kfOG5 g t s'g} uDeL/ kmf}hbf/L cleof]usf] l;nl;nfdf lx/f;tdf /flvPsf] b]lvG5 . oL k"jf{j:yfsf] cefjdf lgtfGt b'j} kIfaLrsf] JolQmut dfdnfdf eP ul/Psf sfg"gljk/Ltsf sfd sf/jfxLdf 5'§} sfg"gcg'¿k sfo{jfxL rnfpg' kg]{df oftgf ;DaGwL Ifltk"lt{ P]g, @)%# sf] ;xf/f lnO{ k'g/fj]bs jfbL cbfnt ;dIf k|j]z u/]sf] pQm sfg"gcg'¿k df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v8\u/fh clwsf/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/:jtL kf}8]n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a}zfv !# ut] /f]h !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)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k|sfz j:tL, </w:t>
      </w:r>
      <w:r>
        <w:rPr>
          <w:rFonts w:cs="Preeti" w:ascii="Preeti" w:hAnsi="Preeti"/>
          <w:sz w:val="28"/>
          <w:szCs w:val="28"/>
        </w:rPr>
        <w:t xml:space="preserve">@)^@ ;fnsf] b]=k'=g+= *%((, ldnfkq ab/, </w:t>
      </w:r>
      <w:r>
        <w:rPr>
          <w:rFonts w:cs="Preeti" w:ascii="Preeti" w:hAnsi="Preeti"/>
          <w:i/>
          <w:sz w:val="28"/>
          <w:szCs w:val="28"/>
        </w:rPr>
        <w:t xml:space="preserve">cVt/ cnL cG;f/L lj= csj/ cnL cG;f/L, </w:t>
      </w:r>
      <w:r>
        <w:rPr>
          <w:rFonts w:cs="Preeti" w:ascii="Preeti" w:hAnsi="Preeti"/>
          <w:sz w:val="28"/>
          <w:szCs w:val="28"/>
        </w:rPr>
        <w:t xml:space="preserve"> @)^% ;fnsf] b]=k'=g+= )#&amp;#, </w:t>
      </w:r>
      <w:r>
        <w:rPr>
          <w:rFonts w:cs="Preeti" w:ascii="Preeti" w:hAnsi="Preeti"/>
          <w:i/>
          <w:sz w:val="28"/>
          <w:szCs w:val="28"/>
        </w:rPr>
        <w:t>;lsnf afgf] cG;f/L lj= csa/ cnL cG;f/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ToyL{ jfbLn] oL k'g/fj]bs k|ltjfbLx¿sf pk/df ldlt @)%*.!).!) df c+z d'2f bfo/ ul/;s]kl5 ;f] d'2fnfO{ k|efljt kfg{ oL k'g/fj]bs ;lsnf afgf] cG;f/L ;d]tn] oL cVt/ cnLnfO{ ljkIfL agfO{ ldlt @)%*.!).!$ df c+z d'2f bfo/ u/]sf] b]lvPsf] / pQm c+z d'2fdf oL k'g/fj]bs cVt/ cnLsf gfpF btf{sf] hUuf ;lsnf agf] cG;f/L / d'Vt/ cnLsf gfpFdf ;+o'Qm btf{ x'g] u/L c+z lnO{ lbO{ ldlt @)%*.!!.!% df ldnfkq eP u/]sf] b]lvPaf6 k|ToyL{ jfbLsf] c+z xsdf c;/ kg]{ u/L oL k'g/fj]bs cVt/ cnL / ;lsnf afgf] ;d]tsf] aLrdf ePsf] ldlt @)%*.!!.!% sf] ldnfkq ab/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af;'b]j kf}8]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% ;fn a}zfv @# ut] /f]h @ z'ed\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o;} nufpsf] @)^@ ;fnsf] b]=k'=g+= *%(&amp; / *%(*,  c+z, </w:t>
      </w:r>
      <w:r>
        <w:rPr>
          <w:rFonts w:cs="Preeti" w:ascii="Preeti" w:hAnsi="Preeti"/>
          <w:i/>
          <w:sz w:val="28"/>
          <w:szCs w:val="28"/>
        </w:rPr>
        <w:t xml:space="preserve">cVt/ cnL cG;f/L lj= csj/ cnL cG;f/L, 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i/>
          <w:sz w:val="28"/>
          <w:szCs w:val="28"/>
        </w:rPr>
        <w:t xml:space="preserve">;lsnf afgf] cG;f/L lj= csj/ cnL cG;f/L </w:t>
      </w:r>
      <w:r>
        <w:rPr>
          <w:rFonts w:cs="Preeti" w:ascii="Preeti" w:hAnsi="Preeti"/>
          <w:sz w:val="28"/>
          <w:szCs w:val="28"/>
        </w:rPr>
        <w:t xml:space="preserve"> ePsf] d'2fdf o;}cg'¿k lg0f{o ePsf] 5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k|sfz j:tL, </w:t>
      </w:r>
      <w:r>
        <w:rPr>
          <w:rFonts w:cs="Preeti" w:ascii="Preeti" w:hAnsi="Preeti"/>
          <w:sz w:val="28"/>
          <w:szCs w:val="28"/>
        </w:rPr>
        <w:t>@)^$ ;fnsf] b]=k'=g+= )^#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 xml:space="preserve">–!@)@, c+z rng, </w:t>
      </w:r>
      <w:r>
        <w:rPr>
          <w:rFonts w:cs="Preeti" w:ascii="Preeti" w:hAnsi="Preeti"/>
          <w:i/>
          <w:sz w:val="28"/>
          <w:szCs w:val="28"/>
        </w:rPr>
        <w:t>k'is/k|;fb jfUn] lj= /fwfb]jL jfUn] pkfWof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Uufx¿ jfbL k'is/k|;fb jfUn]n] cGo JolQmx¿nfO{ xs x:tfGt/0f;d]t u/]sf]  b]lvG5 . o;} u/L k|ltjfbL kIfn] klg ;DklQ x:tfGt/0f u/]sf sfuhft ldl;n ;+nUg 5g\ . oL b'j} kIfsf Jojxf/ :jtGq ?kn] eOcfPsf 5g\ . Pp6f kIfsf] Jojxf/df csf]{ kIfn] g slxNo} cj/f]w u/]sf] 5, g r'gf}tL lbPsf] 5 g t ;xdltsf] cfjZostf dx;"; g} ul/Psf] 5 . o;/L ;uf]nsf hUufx¿sf] btf{ km'6]sf] / jfbLn] cfˆgf] gfddf gfkL btf{ u/fPsf hUufx¿ :jtGq ?kaf6 ljqmL ljt/0f ef]u rng u/]sf] ;d]t tYonfO{ c+za08fsf] #) g+= sf] k|of]hgsf nflu Jojxf/ k|df0faf6 cnu leGg ePsf] dfGg'kg]{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3/;f/df g/du/d ldnfO{ ;DklQ ljefhg u/L lx;fa efuzflGtadf]lhd lnO{ kfO{ btf{;d]t kmf]8L gfkL btf{ u/fO{ ef]u ljqmL Jojxf/ ul/cfPaf6 Jojxf/ k|df0faf6 jfbL k|ltjfbLaLr j08f x'g afFsL /x]sf]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dft[sfk|;fb cfrfo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/ !&amp; ut] /f]h $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bfdf]b/k|;fb zdf{ / df=Gof=&gt;L e/t/fh pk|]tL, </w:t>
      </w:r>
      <w:r>
        <w:rPr>
          <w:rFonts w:cs="Preeti" w:ascii="Preeti" w:hAnsi="Preeti"/>
          <w:sz w:val="28"/>
          <w:szCs w:val="28"/>
        </w:rPr>
        <w:t xml:space="preserve">@)^@ ;fnsf] kmf}=k'=g+= #^!%, hj/\h:tL s/0fL, </w:t>
      </w:r>
      <w:r>
        <w:rPr>
          <w:rFonts w:cs="Preeti" w:ascii="Preeti" w:hAnsi="Preeti"/>
          <w:i/>
          <w:sz w:val="28"/>
          <w:szCs w:val="28"/>
        </w:rPr>
        <w:t>g]kfn ;/sf/ lj= nlsg k|wfg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n] cfˆgf] afa'af6 as;:j?k ;DklQ k|fKt u/L a]lr;s]sf]n] kLl8tnfO{ cfwf c+z lbnfO{ lbg g;s]sf] eGg] z'? tyf k'g/fj]bg cbfntsf] km};nfaf6 b]lvG5 . t/ ldl;n ;+nUg sfuhftx¿ x]bf{ oL k|ltjfbL nlsg k|wfgn] cfˆgf] afa'af6 c+zj08f u/L c+z 5'§fO{ lnPsf] jf c+z 5f]8kq u/]sf] eGg] slxFst}af6 b]lvFb}g . c+zj08fsf] #) g+= nfO{ x]bf{ c+zj08f x'g /Ltk"j{s j08fkq x'g'kg]{ sfg"gL Joj:yf u/]sf] b]lvG5 . afa'n] as;kq u/L lbFb}df lghn] /Ltk"j{s kfpg] c+z xs g} ;dfKt eof] eGg] dfGg ldNg] b]lvPg . k|ltjfbL nlsg k|wfgn] cfkm"n] kfpg'kg]{ c+z kfO{ s]xL gePsf] cj:yf xf] jf xf]Og &lt; ;f] ;d]tsf] Joxf]/f osLg gu/L s]jn afa'af6 kfPsf] as;kqsf] ;DklQ ljqmL ul/;s]sf] eGg]nfO{ dfq cfwf/ dfgL lgh k|ltjfbLsf] c+z ug'{kg]{ ;DklQ gePsf] egL kLl8t v s'df/Ln] c+z gkfpg] e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]daxb'/ ;]g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cld//Tg dxh{g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 ut] /f]h # z'ed\ . </w:t>
      </w:r>
    </w:p>
    <w:p>
      <w:pPr>
        <w:pStyle w:val="Normal"/>
        <w:jc w:val="both"/>
        <w:rPr>
          <w:rFonts w:ascii="Preeti" w:hAnsi="Preeti" w:cs="Preeti"/>
          <w:b/>
          <w:b/>
          <w:sz w:val="26"/>
          <w:szCs w:val="28"/>
          <w:lang w:val="en-US" w:eastAsia="en-US"/>
        </w:rPr>
      </w:pPr>
      <w:r>
        <w:rPr>
          <w:rFonts w:cs="Preeti" w:ascii="Preeti" w:hAnsi="Preeti"/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790575</wp:posOffset>
                </wp:positionH>
                <wp:positionV relativeFrom="paragraph">
                  <wp:posOffset>62230</wp:posOffset>
                </wp:positionV>
                <wp:extent cx="933450" cy="3619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4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 ^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ds'df/k|;fb zfx / df=Gof=&gt;L s[i0fk|;fb pkfWofo, </w:t>
      </w:r>
      <w:r>
        <w:rPr>
          <w:rFonts w:cs="Preeti" w:ascii="Preeti" w:hAnsi="Preeti"/>
          <w:sz w:val="28"/>
          <w:szCs w:val="28"/>
        </w:rPr>
        <w:t xml:space="preserve">@)^@ ;fnsf] b]=k'=g+= *)%*, hUuf af6f] lvrf]nf 3/ eTsfO{ ;fj{hlgs lgsf; af6f] v'nfO{ rng, </w:t>
      </w:r>
      <w:r>
        <w:rPr>
          <w:rFonts w:cs="Preeti" w:ascii="Preeti" w:hAnsi="Preeti"/>
          <w:i/>
          <w:sz w:val="28"/>
          <w:szCs w:val="28"/>
        </w:rPr>
        <w:t>z+s/ ;fx snjf/ lj= g]kfn /fli6«o k|fylds ljBfno le:j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@)%@ ;fndf ePsf] ;j]{ gfkLsf] qmddf tof/ ePsf] gS;fdf :s"n ejgsf] cl:tTj /x]sf] b]lvPsf]n] ldlt @)%&amp;.#.!% df k|ltjfbLx¿n] :s"n ejg lgdf{0f u/]sf] eGg] jfbL bfjL ldYof k|dfl0ft eO/x]sf] 5 . gfkL gS;faf6 @)%@ ;fn k"j{ g} :s"n ejg aGbf cfˆgf] ;d]t hUuf ldrL 3/ agfPsf] egL d'n'sL P]gsf] 3/ agfpg]sf] dxnsf] !! g+=sf] xbDofbleq lkm/fb bfo/ ug{ g;sL clxn] cfP/ slNkt ldlt sfod u/L u/]sf] lkm/fb bfjL xbDofblaxLg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;'bLk b+uf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/fg' kf}8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c;f/ !^ ut] /f]h # z'ed\ . 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ds'df/k|;fb zfx / df=Gof=&gt;L df]xgk|sfz l;6f}nf, </w:t>
      </w:r>
      <w:r>
        <w:rPr>
          <w:rFonts w:cs="Preeti" w:ascii="Preeti" w:hAnsi="Preeti"/>
          <w:sz w:val="28"/>
          <w:szCs w:val="28"/>
        </w:rPr>
        <w:t xml:space="preserve">@)^@ ;fnsf] l/6 g+= @$^&amp;, pTk|]if0f k/dfb]z, </w:t>
      </w:r>
      <w:r>
        <w:rPr>
          <w:rFonts w:cs="Preeti" w:ascii="Preeti" w:hAnsi="Preeti"/>
          <w:i/>
          <w:sz w:val="28"/>
          <w:szCs w:val="28"/>
        </w:rPr>
        <w:t>dgf]hs'df/ 7fs'/ lj= e"ld;'wf/ sfof{no dxf]Q/L hn]Zj/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Uuf afF8kmfF8 ug]{ ;DaGwdf df]xL / hUufwgLaLr ;xdlt gePsf] cj:yfdf e"ld;'wf/ sfof{non] P]gsf] bkmf @^3 adf]lhd hUuf afF8kmfF8 ubf{ g/ds/d ldnfO{ If]qkmndf cfwf–cfwf u/L afF8kmfF8 ug'{kg]{df ;f] gu/L ls=g+= !)( sf] ;f] ;Ld hlt k"/} hUuf hUufwgL oL l/6 lgj]bssf] efudf kg]{ u/L / ls=g+= !)* sf] cAan hUufdf pQ/tkm{af6 /fhdfu{;Fu hf]l8Psf] a9L d"No kg]{ / a9L If]qkmnsf] hUuf df]xL rqmaxfb'/ l8dª'dsf] efudf kg]{ u/L afF8kmfF8 ug]{ u/L lg0f{o u/]sf] eGg] e"ld;'wf/ sfof{nosf] ;f] lg0f{o ldl;naf6 b]lvG5 . e"ld;'wf/ sfof{nosf] pQm lg0f{o P]gsf] bkmf @^3 sf] Joj:yf / dg;focg'¿k If]qkmn / d"No ;d]tsf] cg'kftdf g/ds/d ldnfO{ hUufwgL / df]xLnfO{ hUuf sfF8kmfF8 eP u/]sf]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;'bLk b+uf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% ut] /f]h % z'ed\ .  </w:t>
      </w:r>
    </w:p>
    <w:p>
      <w:pPr>
        <w:pStyle w:val="Normal"/>
        <w:jc w:val="both"/>
        <w:rPr>
          <w:rFonts w:ascii="Preeti" w:hAnsi="Preeti" w:cs="Preeti"/>
          <w:b/>
          <w:b/>
          <w:sz w:val="26"/>
          <w:szCs w:val="28"/>
          <w:lang w:val="en-US" w:eastAsia="en-US"/>
        </w:rPr>
      </w:pPr>
      <w:r>
        <w:rPr>
          <w:rFonts w:cs="Preeti" w:ascii="Preeti" w:hAnsi="Preeti"/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813435</wp:posOffset>
                </wp:positionH>
                <wp:positionV relativeFrom="paragraph">
                  <wp:posOffset>120650</wp:posOffset>
                </wp:positionV>
                <wp:extent cx="933450" cy="3619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9.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 &amp;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sNof0f &gt;]i7 / df=Gof=&gt;L /0faxfb'/ ad, </w:t>
      </w:r>
      <w:r>
        <w:rPr>
          <w:rFonts w:cs="Preeti" w:ascii="Preeti" w:hAnsi="Preeti"/>
          <w:sz w:val="28"/>
          <w:szCs w:val="28"/>
        </w:rPr>
        <w:t>@)^#–</w:t>
      </w:r>
      <w:r>
        <w:rPr>
          <w:rFonts w:cs="Arial" w:ascii="Arial" w:hAnsi="Arial"/>
          <w:sz w:val="20"/>
          <w:szCs w:val="20"/>
        </w:rPr>
        <w:t>CR</w:t>
      </w:r>
      <w:r>
        <w:rPr>
          <w:rFonts w:cs="Preeti" w:ascii="Preeti" w:hAnsi="Preeti"/>
          <w:sz w:val="28"/>
          <w:szCs w:val="28"/>
        </w:rPr>
        <w:t>–)^#@, st{Jo Hofg, l</w:t>
      </w:r>
      <w:r>
        <w:rPr>
          <w:rFonts w:cs="Preeti" w:ascii="Preeti" w:hAnsi="Preeti"/>
          <w:i/>
          <w:sz w:val="28"/>
          <w:szCs w:val="28"/>
        </w:rPr>
        <w:t>rqaxfb'/ bhL{ lj= g]kfn ;/sf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n] d[tsnfO{ s'6kL6 u/]sf] tYo k|dfl0ft e} ;f]xL kL8fsf] sf/0f ynf k/L d[ts e"ld/fhsf] d[To' ePsf] b]lvPsf] x'Fbf Hofg;DaGwL dxnsf] !#-#_ g+= adf]lhdsf] s;"/ sfod u/L hGds}bsf] ;hfo x'g] . </w:t>
        <w:tab/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jf/bftsf] k|s[lt / jf/bft eO;s]kl5 tTsfn} k|ltjfbLn] d[tsk|lt b]vfPsf] ;bfzotfo'Qm Jojxf/, jf/bftkl5 d[tssf] d[To'x'Fbf ;Ddsf] pkrf/ / ;f] qmddf nfu]sf] ;do ;d]tnfO{ b[li6ut ubf{ k'g/fj]bg cbfnt afUn'Ën] % jif{dfq s}b ;hfo x'g] /fo JoQm u/]sf] b]lvP tfklg 36gfsf] k|s[lt, :j?k Pj+ kl/l:ylt;d]tnfO{ x]bf{ ;f] ;hfo sd b]lvO{ oL k|ltjfbL lrqaxfb'/ bhL{nfO{ d'n'sL P]g cbfntL aGbf]j:tsf] !** g+= adf]lhd ^ jif{ ^ dlxgf s}b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;'bLk b+uf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k'; ! ut] /f]h $ z'ed\ . </w:t>
      </w:r>
    </w:p>
    <w:p>
      <w:pPr>
        <w:pStyle w:val="Normal"/>
        <w:jc w:val="both"/>
        <w:rPr>
          <w:rFonts w:ascii="Preeti" w:hAnsi="Preeti" w:cs="Preeti"/>
          <w:b/>
          <w:b/>
          <w:sz w:val="26"/>
          <w:szCs w:val="28"/>
          <w:lang w:val="en-US" w:eastAsia="en-US"/>
        </w:rPr>
      </w:pPr>
      <w:r>
        <w:rPr>
          <w:rFonts w:cs="Preeti" w:ascii="Preeti" w:hAnsi="Preeti"/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790575</wp:posOffset>
                </wp:positionH>
                <wp:positionV relativeFrom="paragraph">
                  <wp:posOffset>129540</wp:posOffset>
                </wp:positionV>
                <wp:extent cx="933450" cy="3619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10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 *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df=Gof=&gt;L uf}/L 9sfn / df=Gof=&gt;L tflx/ cnL cG;f/L, </w:t>
      </w:r>
      <w:r>
        <w:rPr>
          <w:rFonts w:cs="Preeti" w:ascii="Preeti" w:hAnsi="Preeti"/>
          <w:sz w:val="28"/>
          <w:szCs w:val="28"/>
        </w:rPr>
        <w:t xml:space="preserve">@)^# ;fnsf] b]=k'=g+= $^( / ^&amp;(, c+z rng, </w:t>
      </w:r>
      <w:r>
        <w:rPr>
          <w:rFonts w:cs="Preeti" w:ascii="Preeti" w:hAnsi="Preeti"/>
          <w:i/>
          <w:sz w:val="28"/>
          <w:szCs w:val="28"/>
        </w:rPr>
        <w:t>c~h'b]jL u'?ª ;d]t lj= rGb|axfb'/ u'?ª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c+lzof/sf] gfddf s'g} ;DklQ /xFb}df c+zj08fsf] #) g+= sf] k|of]hgsf] nflu Jojxf/ k|df0faf6 c+zj08f eO;s]sf] cy{ ug{ ldNb}g . Jojxf/ k|df0faf6 c+zj08f ePsf] b]lvgsf nflu klg g/du/d ldnfO{ c+zj08f u/]sf] c+zj08f u/L efu zflGt kfPsf] ;DklQ cf–cfˆgf] gfddf bflvn vf/]h ePsf] klg b]lvg' kg]{ x'G5 . k|df0f P]g, @)#! sf] bkmf @&amp;-@_ adf]lhd k|rlnt g]kfn sfg"gadf]lhd jfbLnfO{ lbg' jf a'emfpg' kg]{ s'/f ;f] sfg"gadf]lhd lbP jf a'emfPsf] 5' egL k|dfl0ft ug]{ ef/ k|ltjfbLsf] x'G5 . k|ltjfbLx¿n] jfbLx¿nfO{ ljlwjt\ j08fkq kfl/t u/L c+z lbPsf] jf 3/;f/df g/du/d ldnfO{ efuzflGt c+z lbPsf] eGg] s'/fsf] k|df0f k'¥ofpg ;s]sf] gb]lvFbf s]xL hUuf hldg jfbLx¿sf] gfddf /xFb}df c+zj08f eO{ 5'l§leGg eO;s]sf] dfGg gldN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 rGb|axfb'/ u'?ª / lagf u'?ªn] cfˆgf] lghL cfh{g / :qL wg egL bfjL u/]klg lghL cfh{gsf] tYoo'Qm 7f]; ;a"b k]z ug{ g;s]sf] Pj+ Psf3/ ;uf]nsf] c+lzof/ csf]{ c+lzof/nfO{ as;kq ul/lbFb}df :qL wg jf bfOhf] k]jf dfgL c¿ c+lzof/nfO{ c+z xsaf6 jl~rt ug{ gldNg] x'Fbf pQm ls=g+= *@, &amp;% / &amp;#* sf] hUufx¿ c+zj08fsf] dxnsf] !* g+=k|of]hgsf] lgldQ lghL cfh{g cyjf :qL wgsf] ! g+= sf] k|of]hgsf] nflu :qL wg dfGg gldN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 rGb|axfb'/ u'?ª / lagf u'?ªsf] gfddf sDkgLsf] ?kdf btf{ eO{ lghL ?kdf ;~rflnt dfp06 EofnL :s"nsf] ;DaGwdf pQm sDkgL ;+:yfkgfy{ ;+:yfksx¿ rGb|axfb'/ u'?ª / lagf u'?ªn] vl/b ug]{ egL sjf]n u/]sf z]o/ k'/fgf] ljBfnosf] ;DklQaf6 r'Qmf ug]{ eGg] kfOb}g . jfbL k|ltjfbLx¿ aLr dfgf] 5'l§P kl5 ;f] sDkgL btf{ ePsf] b]lvgfn] ljjflbt gofF ljBfno k'/fgf] ljBfnosf] :yfgdf oyfjt\ ;~rfng ePsf] b]lvP klg k'/fgf] ljBfnosf] ;DklQaf6 k|ltjfbLx¿n] sDkgLsf] ?kdf btf{ ePsf] ljBfnosf] z]o/ vl/b u/]sf] eGg] gb]lvFbf dfgf] 5'l§Psf] ldltkl5 k|ltjfbLx¿n] vl/b ug{ sj'n u/]sf] z]o/df jfbLx¿sf] xs gk'U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dnk|;fb kf]v/]n</w:t>
      </w:r>
    </w:p>
    <w:p>
      <w:pPr>
        <w:pStyle w:val="Normal"/>
        <w:jc w:val="both"/>
        <w:rPr/>
      </w:pPr>
      <w:r>
        <w:rPr>
          <w:rFonts w:cs="Preeti" w:ascii="Preeti" w:hAnsi="Preeti"/>
          <w:szCs w:val="28"/>
        </w:rPr>
        <w:t xml:space="preserve">Olt ;+jt\ @)^^ ;fn sflQs @% ut] /f]h $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uf}/L 9sfn / df=Gof=&gt;L s[i0fk|;fb pkfWofo, </w:t>
      </w:r>
      <w:r>
        <w:rPr>
          <w:rFonts w:cs="Preeti" w:ascii="Preeti" w:hAnsi="Preeti"/>
          <w:sz w:val="28"/>
          <w:szCs w:val="28"/>
        </w:rPr>
        <w:t xml:space="preserve">@)^# ;fnsf] ;+=b]=k'=g+= @%, kfngkf]if0f ;d]t ul/kfpFm, </w:t>
      </w:r>
      <w:r>
        <w:rPr>
          <w:rFonts w:cs="Preeti" w:ascii="Preeti" w:hAnsi="Preeti"/>
          <w:i/>
          <w:sz w:val="28"/>
          <w:szCs w:val="28"/>
        </w:rPr>
        <w:t xml:space="preserve">lszf]/ s]=;L= lj= sljtf s]=;L=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gfafns 5f]/L s;sf] ;fydf /xg] eGg] ljifodf k|:t't d'2f k/]sf] geO{ kfng kf]if0fsf] vr{ lbnfO{ e/fO{ kfpg lgldQ gfafnssf] cfdfn] bfo/ u/]sf] lkm/fbdf lg0f{o lbg' k/]sf] cj:yf 5 . k|:t't kfngkf]if0fsf] vr{sf] nflu k/]sf] lkm/fbaf6 gfafns 5f]/L s;sf] ;fydf /xg] egL lg0f{o ug{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dnk|;fb kf]v/]n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>Olt ;+jt\ @)^^ ;fn d+l;/ !* ut] /f]h %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uf}/L 9sfn / df=Gof=&gt;L /0faxfb'/ ad, </w:t>
      </w:r>
      <w:r>
        <w:rPr>
          <w:rFonts w:cs="Preeti" w:ascii="Preeti" w:hAnsi="Preeti"/>
          <w:sz w:val="28"/>
          <w:szCs w:val="28"/>
        </w:rPr>
        <w:t xml:space="preserve">@)^) ;fnsf] b]=k'=g+= (@^$, c+z btf{, </w:t>
      </w:r>
      <w:r>
        <w:rPr>
          <w:rFonts w:cs="Preeti" w:ascii="Preeti" w:hAnsi="Preeti"/>
          <w:i/>
          <w:sz w:val="28"/>
          <w:szCs w:val="28"/>
        </w:rPr>
        <w:t xml:space="preserve">lzjnf]rg /fpt clx/ lj= t]t/Lb]jL clx/g ;d]t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'g;'s} c+lzof/sf] gfddf hUuf gfk hfFr eO{ btf{ /x] ePsf] eP klg ;f] hUuf Psf;uf]nsf] dfgL ;a} c+lzof/nfO{ j08f ul/lbg' kg]{ x'G5 . k|df0f P]g, @)#! sf] bkmf ^ -s_ df æPsf3/;Fusf c+lzof/x¿dWo] h'g;'s} c+lzof/sf gfddf /x]sf] ;DklQ ;uf]nsf] ;DklQ xf] egL cbfntn] cg'dfg ug]{ 5Æ eGg] pNn]v ePsf] kfOG5 . /Ltk"j{ssf] c+zj08fsf] lnvt geO{ cf–cfˆgf] gfddf btf{ ePsf]df jfbL k|ltjfbLx¿dWo] h'g;'s} c+lzof/sf gfddf btf{ /x]sf] eP klg ;f] ;DklQ ;uf]nsf] ;DklQ eO{ ;a} c+lzof/x¿sf] ;dfg xs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nfnk|;fb cof{n</w:t>
      </w:r>
    </w:p>
    <w:p>
      <w:pPr>
        <w:pStyle w:val="Normal"/>
        <w:jc w:val="both"/>
        <w:rPr/>
      </w:pPr>
      <w:r>
        <w:rPr>
          <w:rFonts w:cs="Preeti" w:ascii="Preeti" w:hAnsi="Preeti"/>
          <w:szCs w:val="28"/>
        </w:rPr>
        <w:t xml:space="preserve">Olt ;+jt\ @)^^ ;fn sflQs !^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uf}/L 9sfn / df=Gof=&gt;L /0faxfb'/ ad, </w:t>
      </w:r>
      <w:r>
        <w:rPr>
          <w:rFonts w:cs="Preeti" w:ascii="Preeti" w:hAnsi="Preeti"/>
          <w:sz w:val="28"/>
          <w:szCs w:val="28"/>
        </w:rPr>
        <w:t xml:space="preserve">@)^) ;fnsf] b]=k'=g+= (!&amp;#, afnL df]xL lgisfzg, </w:t>
      </w:r>
      <w:r>
        <w:rPr>
          <w:rFonts w:cs="Preeti" w:ascii="Preeti" w:hAnsi="Preeti"/>
          <w:i/>
          <w:sz w:val="28"/>
          <w:szCs w:val="28"/>
        </w:rPr>
        <w:t>xl/gf/fo0f d08n lj= ;'j0f{axfb'/ &gt;]i7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s't afnLsf] xsdf k|ltjfbLn] s't jfnL a'emfO;s]sf] eGg] afnL a'em]sf] e/kfO{ jf cGo o:t} lgZrofTds k|df0f df]xLn] k]z ug{ g;Sg'sf ;fy} ljjflbt @)%% ;fnsf] afnL ga'emfPsf] tYonfO{ k|ltpQ/ kqdf :jLsf/} u/]sf] b]lvFbf e"ld;DaGwL P]g, @)@! sf] bkmf #^ adf]lhd hUufwgLnfO{ tf]lsPsf] s't afnL a'emfpg' df]xLsf] bfloTj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dnk|;fb kf]v/]n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>Olt ;+jt\ @)^^ ;fn d+l;/ @# ut] /f]h @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uf}/L 9sfn / df=Gof=&gt;L /0faxfb'/ ad, </w:t>
      </w:r>
      <w:r>
        <w:rPr>
          <w:rFonts w:cs="Preeti" w:ascii="Preeti" w:hAnsi="Preeti"/>
          <w:sz w:val="28"/>
          <w:szCs w:val="28"/>
        </w:rPr>
        <w:t xml:space="preserve">@)%( ;fnsf] b]=k'=g+= &amp;(@&amp;, df]xL k|df0fkq, </w:t>
      </w:r>
      <w:r>
        <w:rPr>
          <w:rFonts w:cs="Preeti" w:ascii="Preeti" w:hAnsi="Preeti"/>
          <w:i/>
          <w:sz w:val="28"/>
          <w:szCs w:val="28"/>
        </w:rPr>
        <w:t xml:space="preserve">;gx' df]rL lj= chjL ofbj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df0fx¿af6 k'g/fj]bs jfbL ;gx' df]rL pQm hUufsf] df]xL /x]sf] tYo :yflkt ePsf] b]lvof] . k|ltjfbL chjL ofbjsf] k|ltpQ/af6 klg pk/f]Qm tYo k|df0f ;lxt v08g x'g ;s]sf] b]lvPg . c=j+= !*% s g+= sf] b]xfo @ cg';f/ jfbL xflh/ g/x]sf] cj:yf eP klg ldl;n ;+nUg k|df0fx¿af6 jfbL ;gx' df]rL ljjflbt hUufsf] df]xL xf] eGg] b]lvO/x]sf] cj:yfdf pQm :yflkt tYox¿nfO{ j]jf:tf u/L jfbL d'2fdf xflh/ gePsf] eGb} tt\;DaGwL sfg"gL Joj:yf d'n'sL P]g c=j+= !*%s g+= sf] ;+ls0f{ JofVof u/L d'2f l8;ld; ug]{ u/L ul/Psf] lg0f{o q'l6k"0f{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dnk|;fb kf]v/]n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>Olt ;+jt\ @)^^ ;fn sflQs @# ut] /f]h @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uf}/L 9sfn / df=Gof=&gt;L /0faxfb'/ ad, </w:t>
      </w:r>
      <w:r>
        <w:rPr>
          <w:rFonts w:cs="Preeti" w:ascii="Preeti" w:hAnsi="Preeti"/>
          <w:sz w:val="28"/>
          <w:szCs w:val="28"/>
        </w:rPr>
        <w:t xml:space="preserve">@)^) ;fnsf] b]=k'=g+= (@^#, c+z btf{, </w:t>
      </w:r>
      <w:r>
        <w:rPr>
          <w:rFonts w:cs="Preeti" w:ascii="Preeti" w:hAnsi="Preeti"/>
          <w:i/>
          <w:sz w:val="28"/>
          <w:szCs w:val="28"/>
        </w:rPr>
        <w:t xml:space="preserve">lzjd+un /fpt clx/ ;d]t lj= lv? /fpt clx/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c+z kfpg] JolQmsf] g};lu{s xs xf] . c+zaf6 s'g} klg JolQmnfO{ jl~rt ug'{ Gofo;+ut x'Fb}gæ jfbL k|ltjfbLx¿ c+lzof/ ePsf]df ljjfb b]lvFb}g . cflwsf/Ls ;|]:tf tyf k|df0f sfuhftsf] cefjdf c+lzof/x¿ cl3 g} 5'l§ a]un–a]un ePsf] eGg] gb]lvFbf s]jn &amp; g+= kmfF6jf/L cnu–cnu e/L lt/f] e/f] ;d]t u/]sf] sf/0f / cfwf/ ;d]taf6 jfbLnfO{ c+z lbg'kg]{ xf]Og eGg] k|ltjfbLx¿sf] k'g/fj]bg lhsL/ sfg"g tyf Gofo;+ut b]lvg gc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nfnk|;fb cof{n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!^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uf}/L 9sfn / df=Gof=&gt;L /0faxfb'/ ad, </w:t>
      </w:r>
      <w:r>
        <w:rPr>
          <w:rFonts w:cs="Preeti" w:ascii="Preeti" w:hAnsi="Preeti"/>
          <w:sz w:val="28"/>
          <w:szCs w:val="28"/>
        </w:rPr>
        <w:t xml:space="preserve">@)^# ;fnsf] kmf}=k'=g+= #(*, n'6kL6, </w:t>
      </w:r>
      <w:r>
        <w:rPr>
          <w:rFonts w:cs="Preeti" w:ascii="Preeti" w:hAnsi="Preeti"/>
          <w:i/>
          <w:sz w:val="28"/>
          <w:szCs w:val="28"/>
        </w:rPr>
        <w:t>xl/azGt zdf{ lj= ho/fd v8\s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n'6kL6sf] jf/bft ePsf] j:t'lgi7 ?kdf k'li6 x'g g;s]sf] lkm/fbsf] Joxf]/f / k|df0fsf] ?kdf k]z ePsf] jfbLn] t'n;Lk'/ gu/kflnsfdf lbPsf] lgj]bgsf] Joxf]/f tflTjs ?kdf g} km/s b]lvPsf] / 36gfsf] jf/]df df}s}df s'g} :ynut ljj/0f gfk gS;f;d]t x'g g;s]sf] cj:yfdf s]jn d'2f kg'{eGbf cufj} cGo k|of]hgsf nflu u/]sf] gfk gS;fnfO{ cfwf/ dfgL k|ltjfbLnfO{ n"6kL6 u/]sf] s;"/ 7x/ ug{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k/fh'nL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% ut] /f]h % z'ed\ 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lang w:val="en-US" w:eastAsia="en-US"/>
        </w:rPr>
      </w:pPr>
      <w:r>
        <w:rPr>
          <w:rFonts w:cs="Arial" w:ascii="Arial" w:hAnsi="Arial"/>
          <w:b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790575</wp:posOffset>
                </wp:positionH>
                <wp:positionV relativeFrom="paragraph">
                  <wp:posOffset>15240</wp:posOffset>
                </wp:positionV>
                <wp:extent cx="933450" cy="3619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1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 (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tflx/cnL cG;f/L / df=Gof=&gt;L /fh]Gb|k|;fb sf]O/fnf, </w:t>
      </w:r>
      <w:r>
        <w:rPr>
          <w:rFonts w:cs="Preeti" w:ascii="Preeti" w:hAnsi="Preeti"/>
          <w:sz w:val="28"/>
          <w:szCs w:val="28"/>
        </w:rPr>
        <w:t xml:space="preserve">@)^# ;fnsf] kmf}=k'=g+= ))&amp;@, clVtof/ b'?kof]u u/L e|i6frf/ u/]sf], </w:t>
      </w:r>
      <w:r>
        <w:rPr>
          <w:rFonts w:cs="Preeti" w:ascii="Preeti" w:hAnsi="Preeti"/>
          <w:i/>
          <w:sz w:val="28"/>
          <w:szCs w:val="28"/>
        </w:rPr>
        <w:t xml:space="preserve">g]kfn ;/sf/ lj=1fgk|;fb e§/fO{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'g JolQmaf6 /sd lnO{ e|i6frf/ u/]sf] elgPsf] 5 ;f] JolQm cfgGb a/fnn] ;f] /sd lkmtf{ kfOg jf ;f] /sd k|ltjfbLn] s'g} sfd ug{ jf gug{ 3";afkt lnPsf] eGg] s'g} ph"/L glbPsf] / askq ;d]t gu/]sf] cj:yfdf pQm /sdsf] n]gb]g eof] eGg] g} k|dfl0ft x'g ;s]sf] 5}g . cg';Gwfg qmddf u/]sf] jofgnfO{ dfGbf klg ;fk6L:j?k /sd lbPsf] eGbfeGb} ;f] ;fk6L /sdn] s'g} sfo{ u/fpg jf gu/fpg d2t u/]sf] k|dfl0ft gePsf] cj:yfdf cfgGb a/fnaf6 ;fk6L lnPsf] egL cg'dfg ubf{ klg To:tf] sfo{sf] cfwf/df k|ltjfbLnfO{ s;"/bf/ 7x¥ofpg' Gofo;+ut g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kf;'/ sfsL{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gd|tf af:tf]nf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% ;fn r}t $ ut] /f]h # z'ed\ . 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tflx/cnL cG;f/L / df=Gof=&gt;L /0faxfb'/ jd, </w:t>
      </w:r>
      <w:r>
        <w:rPr>
          <w:rFonts w:cs="Preeti" w:ascii="Preeti" w:hAnsi="Preeti"/>
          <w:sz w:val="28"/>
          <w:szCs w:val="28"/>
        </w:rPr>
        <w:t xml:space="preserve">@)^$ ;fnsf] b]=k'=g+= ))&amp;#, c+z lnvt ab/, </w:t>
      </w:r>
      <w:r>
        <w:rPr>
          <w:rFonts w:cs="Preeti" w:ascii="Preeti" w:hAnsi="Preeti"/>
          <w:i/>
          <w:sz w:val="28"/>
          <w:szCs w:val="28"/>
        </w:rPr>
        <w:t xml:space="preserve">lji0f's'df/L clwsf/L lj= uf]ljGbaxfb'/ clwsf/L ;d]t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;uf]nsf] hUufdf 3/ lgdf{0f ug{ Psf;uf]nsf kl/jf/sf] ;b:oaf6 C0f lnPsf] eGg] egfO{ o'lQm;+ut gb]lvg] x'Fbf lghL cfh{gaf6 kSsL 3/ lgdf{0f u/]sf] eGg] s'/f ;d]t :yflkt x'g g;sL lghL cfh{g k'li6 gePsf] cj:yfdf jfbLx¿sf] d~h"/Lj]u/ u/]sf] bfjLsf] /fhLgfdf n]gb]g Jojxf/sf] !) g+= n] ab/ x'g] e} jfbLx¿n] j08f u/L lng  k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v8\uaxfb'/ &gt;]i7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d+l;/ # ut] /f]h $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=&gt;L tflx/cnL cG;f/L / df=Gof=&gt;L df]xgk|sfz l;6f}nf, </w:t>
      </w:r>
      <w:r>
        <w:rPr>
          <w:rFonts w:cs="Preeti" w:ascii="Preeti" w:hAnsi="Preeti"/>
          <w:sz w:val="28"/>
          <w:szCs w:val="28"/>
        </w:rPr>
        <w:t xml:space="preserve">@)%( ;fnsf] b]=k'=g+= *)*&amp;, kvf{n eTsfO{ af6f] v'nfO{ kfpFm, </w:t>
      </w:r>
      <w:r>
        <w:rPr>
          <w:rFonts w:cs="Preeti" w:ascii="Preeti" w:hAnsi="Preeti"/>
          <w:i/>
          <w:sz w:val="28"/>
          <w:szCs w:val="28"/>
        </w:rPr>
        <w:t>Zofdaxfb'/ s]=;L= lj= s]bf/gfy bfx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:t't d'2fdf bfjL ul/Psf] af6f]sf] hUufsf ljifodf lghL :jfldTj hUuf xf] jf ;fj{hlgs af6f]sf] hUuf xf] ;f] ;DaGwdf t]/f] d]/f]sf] ljjfbsf] l;h{gf ePsf]df To:tf] ljjfbsf] lg/f]k0f u/L hUufsf] :jfldTj lgwf{/0f ug]{ clwsf/ dxfgu/kflnsfdf /x] ePsf] b]lvg cfPg . To:tf] ljjfb ePsf]df clwsf/ k|fKt cbfntaf6 xs a]xssf] ljjfbdf lg0f{o u/fpgsf nflu cbfntdf ph"/ ug{ hfg ;'gfpg' kg]{ eGg] g} pk/f]Qm sfg"gL Joj:yf   xf] . o:tf] jfWofTds sfg"gL Joj:yfsf] pNn3+g u/L k|fKt gePsf] clwsf/If]q u|x0f u/L cglws[t ?kdf ul/Psf] lg0f{o sfod /xg g;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 9sfn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$ ut] /f]h $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tflx/ cnL cG;f/L / df=Gof=&gt;L df]xgk|sfz l;6f}nf, </w:t>
      </w:r>
      <w:r>
        <w:rPr>
          <w:rFonts w:cs="Preeti" w:ascii="Preeti" w:hAnsi="Preeti"/>
          <w:sz w:val="28"/>
          <w:szCs w:val="28"/>
        </w:rPr>
        <w:t xml:space="preserve">@)%* ;fnsf] ;=kmf}=k'=g+= @*&amp;*, nfu" cf}ifw r/]z, </w:t>
      </w:r>
      <w:r>
        <w:rPr>
          <w:rFonts w:cs="Preeti" w:ascii="Preeti" w:hAnsi="Preeti"/>
          <w:i/>
          <w:sz w:val="28"/>
          <w:szCs w:val="28"/>
        </w:rPr>
        <w:t xml:space="preserve">wgs'df/L l;6f}nf lj= g]kfn ;/sf/, </w:t>
      </w:r>
      <w:r>
        <w:rPr>
          <w:rFonts w:cs="Preeti" w:ascii="Preeti" w:hAnsi="Preeti"/>
          <w:sz w:val="28"/>
          <w:szCs w:val="28"/>
        </w:rPr>
        <w:t xml:space="preserve"> @)%* ;fnsf] ;=kmf}=k'=g+= @*&amp;(, </w:t>
      </w:r>
      <w:r>
        <w:rPr>
          <w:rFonts w:cs="Preeti" w:ascii="Preeti" w:hAnsi="Preeti"/>
          <w:i/>
          <w:sz w:val="28"/>
          <w:szCs w:val="28"/>
        </w:rPr>
        <w:t xml:space="preserve">nId0f a/fn lj= g]kfn ;/sf/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Pp6} a/fdbL d'r'Nsfdf ;lx5fk ug]{ s'g} JolQmnfO{ d'2f g} grnfOg' / s;}nfO{ rnfOg] kof{Kt cfwf/ s] xf] ;f] cleof]udf s]xL pNn]v g} 5}g . nfu" cf}ifw r/];;DaGwL ck/fwdf k|df0f k'¥ofpg] ef/ cleo'Qmdf 5 eGb}df x/ cj:yfdf x/]s d'2fdf jfbL kIfn] k|df0f h'6fpg} kb}{g eGg] P]gsf] dg;fo xf]Og . ;a} k|df0faf6 k|ltjfbLx¿ lgbf]{if b]lvg] l:ylt 5 eg] ;f]sf] lj?4 cfkm"n] nufPsf] cleof]u k|dfl0ft ug{ k|df0f k'¥ofpg kg]{ ef/ / sfg"gL bfloTj jfbL kIfsf] klg xf] . ;f] s'/fnfO{ OGsf/ ug{ ldNb}g . o:tf] lkmtnf], dgf]ut / cg'dfgsf cfwf/df lnPsf] bfjLaf6 dfq oL k|ltjfbLx¿n] s;"/ u/]sf] 7x/ ug{ sfg"g / Gofo;+ut cfwf/df lnPsf] bfjLaf6 dfq oL k|ltjfbLx¿n] s;"/ u/]sf] 7x/ ug{ sfg"g / Gofo;+ut x'b}g . d'Vo cleo'Qm sdf{ eGg] s/d a'9f du/n] kf]n gu/] klg a/fdbL d'r'Nsfdf pkl:ylt b]lvg'nfO{ g} </w:t>
      </w:r>
      <w:r>
        <w:rPr>
          <w:rFonts w:cs="Arial" w:ascii="Arial" w:hAnsi="Arial"/>
          <w:sz w:val="20"/>
          <w:szCs w:val="20"/>
        </w:rPr>
        <w:t>Circumstantial Evidence</w:t>
      </w:r>
      <w:r>
        <w:rPr>
          <w:rFonts w:cs="Preeti" w:ascii="Preeti" w:hAnsi="Preeti"/>
          <w:sz w:val="28"/>
          <w:szCs w:val="28"/>
        </w:rPr>
        <w:t xml:space="preserve"> xf] egL bfjL lnOPsf]  5 . t/ k|ltjfbLx¿af6 bzL a/fdb ePsf] 5}g . lghx¿ lj?4 s'g} ;fIfL k|df0f 5}g o:tf] cj:yfdf oL k'g/fj]bsx¿ pk/ nufPsf] cleof]usf] cfwf/ / ;a"b k|df0fsf] cefjdf nfu" cf}ifw r/]; h:tf] uDeL/ ck/fwdf ;hfo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 9sf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zDe'k|;fb zfx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]h @&amp; ut] /f]h #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=&gt;L tflx/ cnL cG;f/L / df=Gof=&gt;L df]xgk|sfz l;6f}nf, </w:t>
      </w:r>
      <w:r>
        <w:rPr>
          <w:rFonts w:cs="Preeti" w:ascii="Preeti" w:hAnsi="Preeti"/>
          <w:sz w:val="28"/>
          <w:szCs w:val="28"/>
        </w:rPr>
        <w:t xml:space="preserve">@)^! ;fnsf] kmf}=k'=g+= #^*^, ?v sf6]sf], </w:t>
      </w:r>
      <w:r>
        <w:rPr>
          <w:rFonts w:cs="Preeti" w:ascii="Preeti" w:hAnsi="Preeti"/>
          <w:i/>
          <w:sz w:val="28"/>
          <w:szCs w:val="28"/>
        </w:rPr>
        <w:t>g]kfn ;/sf/ lj= gl;jaxfb'/ l;Fx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:t't d'2f bfo/ x'Fbfsf cj:yfdf ljjflbt hUuf 5'6 hUuf btf{sf nflu sf/jfxLdf /x]sf] / 5'6 btf{sf] lgj]bgdf hUuf btf{ x'g] gx'g] eGg] ;DaGwdf lg0f{o eO{ g;s]sf] eGg] ;DaGwdf ljjfb b]lvFb}g . pQm hUuf k|ltjfbLx¿sf] gfddf lghL btf{ x'g] xf] jf ;/sf/L jg If]q g} sfod x'g] eGg] ;DaGwdf ;DalGwt lgsfoaf6 kl5 7x/]adf]lhd x'g] g} x'Fbf To;tkm{sf] bfjL klg k'Ug g;Sg] eO{ k|ltjfbLx¿n] cf/f]lkt s;"/af6 ;kmfO{ kfpg] . 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dnk|;fb kf]v/]n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>Olt ;+jt\ @)^^ ;fn d+l;/ @* ut] /f]h !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tflx/ cnL cG;f/L / df=Gof=&gt;L ;'zLnf sfsL{, </w:t>
      </w:r>
      <w:r>
        <w:rPr>
          <w:rFonts w:cs="Preeti" w:ascii="Preeti" w:hAnsi="Preeti"/>
          <w:sz w:val="28"/>
          <w:szCs w:val="28"/>
        </w:rPr>
        <w:t xml:space="preserve">@)^! ;fnsf] kmf}=lj=g+=, cbfntsf] cjx]ngf, </w:t>
      </w:r>
      <w:r>
        <w:rPr>
          <w:rFonts w:cs="Preeti" w:ascii="Preeti" w:hAnsi="Preeti"/>
          <w:i/>
          <w:sz w:val="28"/>
          <w:szCs w:val="28"/>
        </w:rPr>
        <w:t xml:space="preserve">tf/fk|;fb l;njfn ;d]t lj= :yfgLo ljsf; dGqfno xl/x/ejg nlntk'/ ;d]t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ljjfbsf] pTk|]if0f ldl&gt;t k/dfb]z k|ltif]w d'2fdf ePsf] cGtl/d cfb]z x]bf{ kmnkm"nsf] nut /fvL xfn s'g} klg s/ z'Ns b:t"/ cfbL c;"n gug'{ egL cfb]z ePsf] b]lvG5 . ;f] cfb]z kZrft\ ljkIfLx¿n] s'g} s/ p7fPsf] kfOb}g . cfb]zkZrft\ klg s/ p7fPsf] egL klxnf bfo/ u/]sf] pTk|]if0f ldl&gt;t k/dfb]z k|ltif]w d'2fdf lgj]bg ;fy k]z u/]sf ltg} ljhs /l;bdfq o; d'2fdf k]z u/]sf] b]lvG5 . cfb]zsf] cj1f u/L ljkIfLx¿n] s/ p7fPsf] jf lnPsf] eP s/ lt/]sf] cfb]z eP kZrft\ ;f] ljn k]z ug{ ;Sg'kg]{df k]z ug{ ;s]sf] kfOPg . s/ glnO{ kmnkm"nsf] nut;Dd /flvPsf] sfo{nfO{ s/ lnPsf] ;/x dfgL cfb]zsf] cj1f u/]sf] egL dfGg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 9sfn</w:t>
      </w:r>
    </w:p>
    <w:p>
      <w:pPr>
        <w:pStyle w:val="Normal"/>
        <w:jc w:val="both"/>
        <w:rPr/>
      </w:pPr>
      <w:r>
        <w:rPr>
          <w:rFonts w:cs="Preeti" w:ascii="Preeti" w:hAnsi="Preeti"/>
          <w:szCs w:val="28"/>
        </w:rPr>
        <w:t xml:space="preserve">Olt ;+jt\ @)^^ ;fn sflQs @@ ut] /f]h ! z'ed\ . 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df=Gof=&gt;L tflx/ cnL cG;f/L / df=Gof=&gt;L df]xgk|sfz l;6f}nf,</w:t>
      </w:r>
      <w:r>
        <w:rPr>
          <w:rFonts w:cs="Preeti" w:ascii="Preeti" w:hAnsi="Preeti"/>
          <w:sz w:val="28"/>
          <w:szCs w:val="28"/>
        </w:rPr>
        <w:t xml:space="preserve"> @)^) ;fnsf] kmf}=k'=g+= #!$#, e|i6frf/, </w:t>
      </w:r>
      <w:r>
        <w:rPr>
          <w:rFonts w:cs="Preeti" w:ascii="Preeti" w:hAnsi="Preeti"/>
          <w:i/>
          <w:sz w:val="28"/>
          <w:szCs w:val="28"/>
        </w:rPr>
        <w:t>k"0ok|;fb jfUn] lj= g]kfn ;/sf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jlgof]lht /sdn] cfDbfgL vr{sf] ljn e/kfO{;lxtsf] lx;fa /fVg'kg]{ bfloTj ePsf n]vfkfn k'0ok|;fbn] plNnlvt r]ssf] /sd of] o; zLif{sdf vr{ ePsf] eGg / To;sf] ljn e/kfO{ 5 egL k]z ug{ ;s]sf] ;d]t b]lvPg . ;f] /sdsf] s'g} ;|]:tf ;d]t /fv]sf] b]lvPg . ;/sf/L vftfsf] /sdsf] cfly{s sf/f]jf/sf] n]vf tyf ;|]:tf g} g/fvL a}+s vftfsf] /sd r]saf6 lemsL csf]{ c;DalGwt JolQmsf] gfpFdf btf{ /x]sf] kmd{sf] vftfdf hDdf u/L ;f] vftfaf6 /sd lemSg] sfd ePsf] b]lvFbf ;f] sfo{nfO{ ablgotk"j{s cfly{s lxgfldgf u/]sf] dfGg'kg]{ / To:tf] cfly{s lxgfldgfnfO{ cfly{s sf/f]af/sf] a]?h'dfq xf] egL dfGg g;ls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cfkm"nfO{ u}x|sfg"gL nfe / ;/sf/nfO{ u}/sfg"gL xflg gf]S;fgL k'¥ofO{ e|i6frf/ lgjf/0f P]g, @)!&amp; sf] bkmf &amp;-!_ / bkmf !# adf]lhdsf] s;"/df P] bkmf &amp;-!_!# / bkmf  @(-@_ sf] k|ltaGwfTds jfSofFzadf]lhd ;hfo x'g] 7x/L ;f]adf]lhd k|ltjfbL k'0ok|;fb jfUn]nfO{ h/Ljfgf ¿= %))).–-kfFr xhf/_ ug]{ u/L ePsf] ldlt @)^).@.@^ sf] ljz]if cbfnt sf7df8f}Fsf] km};nf ldn]s}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v8\uaxfb'/ &gt;]i7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 @)^^ ;fn d+l;/ !^ ut] /f]h #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*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df=Gof=&gt;L tflx/ cnL cG;f/L / df=Gof=&gt;L k|sfz j:tL,</w:t>
      </w:r>
      <w:r>
        <w:rPr>
          <w:rFonts w:cs="Preeti" w:ascii="Preeti" w:hAnsi="Preeti"/>
          <w:sz w:val="28"/>
          <w:szCs w:val="28"/>
        </w:rPr>
        <w:t xml:space="preserve"> @)^) ;fnsf] b]=k'=g+= (###, ;fj{hlgs af6f] sfod u/L af6f] v'nfO{ rng rnfO{ kfpFm, </w:t>
      </w:r>
      <w:r>
        <w:rPr>
          <w:rFonts w:cs="Preeti" w:ascii="Preeti" w:hAnsi="Preeti"/>
          <w:i/>
          <w:sz w:val="28"/>
          <w:szCs w:val="28"/>
        </w:rPr>
        <w:t>nIdL /fo ofbj lj= ljnf; /fo ofbj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ljjflbt g=g+= !^ / g= g+= !^÷! sf] af6f]jfx]s jfbL ;d]tsf JolQmn] k|of]u u/L cfPsf cGo s'g} af6f] gb]lvPsf] cj:yfdf g=g+= @# sf] d"n ;8s;Dd cfjt–hfjt ug]{ g=g+= !^ / g=g+= !^÷! sf] ;fj{hlgs af6f] k|ltjfbLx¿n] sf7 saf8L /fvL aGb u/]sf] b]lvof] . o;/L plNnlvt gS;fsf] ljj]rgfaf6 g=g+= !^ / !^÷! sf] af6f] k/fk"j{sfnb]lv rngrNtLdf /x]sf] ;fj{hlgs af6f] k|ltjfbLx¿n] jGb u/]sf] b]lvFbf g=g+= @# sf] d"n af6f] eGbf klZrdtkm{ uPsf] g=g+=!&amp; sf] lglj{jfb af6f]s} ;LwfO{df ;f]xL g=g+= !&amp; sf] rf}8fO hlt ;f] af6f] jfbLsf] g=g+= !$ / !$.@ sf] 3/ hUuf;Ddsf] ;femf af6f] oL jfbL / k|ltjfbL ;d]tn] k|of]u ug{ kfpg] b]lvPsf]n] ;f] g=g+= !^.! / g=g+= !^ sf] aGb af6f] v'nfO{ jfbL bfjLadf]lhd To;df rng;d]t rnfO{ lbg'kg]{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kf;'/ sfsL{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sDKo'6/ M cvt/ cnL 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28"/>
        </w:rPr>
        <w:t xml:space="preserve">Olt ;+jt\ @)^% ;fn r}t # ut] /f]h @ z'ed\ . </w:t>
      </w:r>
    </w:p>
    <w:p>
      <w:pPr>
        <w:pStyle w:val="Normal"/>
        <w:jc w:val="both"/>
        <w:rPr>
          <w:rFonts w:ascii="Preeti" w:hAnsi="Preeti" w:cs="Preeti"/>
          <w:sz w:val="28"/>
          <w:szCs w:val="28"/>
          <w:lang w:val="en-US" w:eastAsia="en-US"/>
        </w:rPr>
      </w:pPr>
      <w:r>
        <w:rPr>
          <w:rFonts w:cs="Preeti" w:ascii="Preeti" w:hAnsi="Preet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813435</wp:posOffset>
                </wp:positionH>
                <wp:positionV relativeFrom="paragraph">
                  <wp:posOffset>114935</wp:posOffset>
                </wp:positionV>
                <wp:extent cx="933450" cy="3619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9.0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Ohnf; g+= !)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h]Gb|k|;fb sf]O/fnf / df=Gof=&gt;L k|sfz j:tL, </w:t>
      </w:r>
      <w:r>
        <w:rPr>
          <w:rFonts w:cs="Preeti" w:ascii="Preeti" w:hAnsi="Preeti"/>
          <w:sz w:val="28"/>
          <w:szCs w:val="28"/>
        </w:rPr>
        <w:t xml:space="preserve">@)^) ;fnsf] b]=k'=g+= *^^*, c+z gfd;f/L, </w:t>
      </w:r>
      <w:r>
        <w:rPr>
          <w:rFonts w:cs="Preeti" w:ascii="Preeti" w:hAnsi="Preeti"/>
          <w:i/>
          <w:sz w:val="28"/>
          <w:szCs w:val="28"/>
        </w:rPr>
        <w:t>a'4' clx/ ;d]t lj= h+uaxfb'/ clx/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jfbLn] gf=k|=g+=((*&amp; ldlt @)%^.!).@# df lhNnf k|zf;g sfof{no ?kGb]xLaf6 k|fKt u/]sf] gful/stfsf] k|df0fkq k]z u/]sf] / pQm gful/stfsf] k|df0fkqdf afa'sf] gfd d';] clx/ egL n]vfPsf] eP tfklg k|ltjfbL d';] clx/sf] ;xdltaf6 gful/stf lnPsf] eGg] b]lvFb}g . ;fy} jfbLn] k|:t't lkm/fb ldlt @)%^.$.@% df bfo/ u/]kl5 dfq ldlt @)%^.!).@# df gful/stfsf] k|df0fkq lnPsf] b]lvPsf] / afa'afh] ;d]t tLg k':t] gfd ;d]t n]vfpg b]vfpg g;s]sf] cj:yfdf pQm gful/stfsf] k|df0fkqnfO{ cfwf/ dfGg  g;l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/fli6«o ljlw lj1fg k|of]uzfnfdf </w:t>
      </w:r>
      <w:r>
        <w:rPr>
          <w:rFonts w:cs="Arial" w:ascii="Arial" w:hAnsi="Arial"/>
          <w:sz w:val="20"/>
          <w:szCs w:val="20"/>
        </w:rPr>
        <w:t xml:space="preserve">DNA </w:t>
      </w:r>
      <w:r>
        <w:rPr>
          <w:rFonts w:cs="Preeti" w:ascii="Preeti" w:hAnsi="Preeti"/>
          <w:sz w:val="28"/>
          <w:szCs w:val="28"/>
        </w:rPr>
        <w:t xml:space="preserve">k/LIf0f ug{ k7fOPsf]df æljjflbt 5f]/f h+uaxfb'/ clx/ -gd"gf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Preeti" w:ascii="Preeti" w:hAnsi="Preeti"/>
          <w:sz w:val="28"/>
          <w:szCs w:val="28"/>
        </w:rPr>
        <w:t xml:space="preserve"> sf] /Qmbftf_, cfdf lrgsL clxl/g -gd"gf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Preeti" w:ascii="Preeti" w:hAnsi="Preeti"/>
          <w:sz w:val="28"/>
          <w:szCs w:val="28"/>
        </w:rPr>
        <w:t xml:space="preserve">sf] /Qmbftf_ / bfjL ul/Psf] afa' d';] clx/ -gd"gf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Preeti" w:ascii="Preeti" w:hAnsi="Preeti"/>
          <w:sz w:val="28"/>
          <w:szCs w:val="28"/>
        </w:rPr>
        <w:t xml:space="preserve"> sf] /Qmfbftf_ sf] </w:t>
      </w:r>
      <w:r>
        <w:rPr>
          <w:rFonts w:cs="Arial" w:ascii="Arial" w:hAnsi="Arial"/>
          <w:sz w:val="20"/>
          <w:szCs w:val="20"/>
        </w:rPr>
        <w:t xml:space="preserve">DNA </w:t>
      </w:r>
      <w:r>
        <w:rPr>
          <w:rFonts w:cs="Preeti" w:ascii="Preeti" w:hAnsi="Preeti"/>
          <w:sz w:val="28"/>
          <w:szCs w:val="28"/>
        </w:rPr>
        <w:t xml:space="preserve">k|f]kmfOn t'ngf u/L x]bf{ cfdf  lrgsL clxl/gaf6 hGd]sf] aRrf -gd"gf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Preeti" w:ascii="Preeti" w:hAnsi="Preeti"/>
          <w:sz w:val="28"/>
          <w:szCs w:val="28"/>
        </w:rPr>
        <w:t xml:space="preserve"> sf] /Qmbftf_ sf] h}ljs afa' d';] clx/ -gd"gf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Preeti" w:ascii="Preeti" w:hAnsi="Preeti"/>
          <w:sz w:val="28"/>
          <w:szCs w:val="28"/>
        </w:rPr>
        <w:t xml:space="preserve"> sf] /Qmbftf_ xf]Og eGg] kfOof] .Æ egL /fli6«o ljlw, lj1fg k|of]uzfnfsf] r=g+= (^&amp;, ldlt @)^$.!!.#) sf] kqåf/f ljz]if1sf] /fo;lxtsf] k/LIf0f k|ltj]bg k|fKt eO{ pQm k/LIf0f k|ltj]bg k|:t'tstf{ ljz]if1 j}1flgs hLjgk|;fb l/hfnnfO{ o; cbfntsf] ldlt @)^#.!!.@# sf] cfb]zfg';f/ a'‰bf klg ;f] k|ltj]bg zt\k|ltzt ;To tYodf cfwfl/t /x]sf] eGg] askq eO{ pQm j}1flgs k/LIf0faf6 ;d]t jfbL h+uaxfb'/ d';] clx/sf] 5f]/f xf]Og eGg] tYo :yflkt x'g cfpg]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cGo k|df0fx¿s} cfwf/df lkt[Tjsf] ljifo osLg ug{ ;lsG5 eg] of] k/LIf0f u/fpg kg]{ jfWotf cbfntnfO{ gx'g klg ;S5 . ljz]if1sf] /fosf] cfjZostf 5 jf 5}g, cbfntn] dx;"; ug]{ s'/f ePsf] k|df0f P]g, @)#! sf] bkmf @#-!_ sf] agf]6n] g} k|i6 u/]sf] 5 . kIfn] dfu ub}{df 8L=Pg=P= k/LIf0f u/fpg] cfb]z lbg cbfnt jfWo x'Fb}g . of] k/LIf0f dfu ug]{ kIfsf] egfO{ k|lts"n /fo cfof] eg] klg p;n] b08 h/Ljfgf ;d]tsf s'g} bfloTj Joxf]g{ gkg]{ x'gfn] gftf xf]Og eGg] kIfsf] dgf]ljgf]b ug{ jf s;} k|ltsf] OjL ;fWg jf dlxnfsf] dfg db{g ug{ jf ;fdflhs tyf kfl/jfl/s ;+/rgf vnaNofpgsf nflu l8=Pg=P= k/LIf0f ug]{ cfb]z ;xfos gxf];\ eGg] s'/fdf cbfnt ;w} ;t{s /xg' kg]{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l/k|;fb sf]O/fnf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a]bgf clwsf/L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d+l;/ @ ut] /f]h ^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h]Gb|k|;fb sf]O/fnf / df=Gof=&gt;L k|sfz j:tL, </w:t>
      </w:r>
      <w:r>
        <w:rPr>
          <w:rFonts w:cs="Preeti" w:ascii="Preeti" w:hAnsi="Preeti"/>
          <w:sz w:val="28"/>
          <w:szCs w:val="28"/>
        </w:rPr>
        <w:t xml:space="preserve">@)%( ;fnsf] b]=k'=g+= **^^, c+z gfd;f/L, </w:t>
      </w:r>
      <w:r>
        <w:rPr>
          <w:rFonts w:cs="Preeti" w:ascii="Preeti" w:hAnsi="Preeti"/>
          <w:i/>
          <w:sz w:val="28"/>
          <w:szCs w:val="28"/>
        </w:rPr>
        <w:t xml:space="preserve">/fdgog clx/ ;d]t lj= eujfgL clx/gL ;d]t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'g/fj]lbsf kgjfn] cfˆgf] cfdfaf6 k|fKt u/]sf] ;DklQ bfOhf]sf] ?kdf k|fKt ePsf] lghL cfh{gsf] ;DklQ eGg]df s'g} ljjfb b]lvPg . ;f] ;DklQ kgjf / lghsL lbbLn] a/fa/ h:t} kfPsf] ;f] lwtf] /fvL C0f lnPsf] b]lvPsf] ;f] hUufsf] ;DaGwdf k/]sf] d'2fdf klg kgjf / lghsL lbbLn] dfq d'2f u/]sf] ldl;n ;+nUg lnvt k|df0faf6 b]lvPsf]n] ;f] ;DklQdf cGo c+lzof/sf] c+z gnfUg] lghL ;DklQ eGg] k'li6 ePsf] 5 . To:tf] ;DklQ lnvtdf as; geg]s} sf/0f cGo c+lzof/sf] klg xs nfUg] xf] eGg ldNg] geO{ ;f] ;DklQ s;}nfO{ j08f ug{ s/ gnfUg] k'g/fj]lbsf kgjfn] cfkm"v'z ug{ kfpg] ;DklQ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[st M gf/fo0fk|;fb k/fh'nL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ebf} @! ut] /f]h !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h]Gb|k|;fb sf]O/fnf / df=Gof=&gt;L k|sfz j:tL, </w:t>
      </w:r>
      <w:r>
        <w:rPr>
          <w:rFonts w:cs="Preeti" w:ascii="Preeti" w:hAnsi="Preeti"/>
          <w:sz w:val="28"/>
          <w:szCs w:val="28"/>
        </w:rPr>
        <w:t xml:space="preserve">@)^) ;fnsf] b]=k'=g+= (^@^, c+z btf{, </w:t>
      </w:r>
      <w:r>
        <w:rPr>
          <w:rFonts w:cs="Preeti" w:ascii="Preeti" w:hAnsi="Preeti"/>
          <w:i/>
          <w:sz w:val="28"/>
          <w:szCs w:val="28"/>
        </w:rPr>
        <w:t>k|xnfb rf}w/L lj= ;f]3fO{ rf}w/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jfbL log} k|ltjfbL ;f]3fO{ tyf k|ltjfbL log} jfbL k|Nxfbk|;fb yf? ePsf] df]xL sfod d'2fdf k|Nxfb / ;f]3fO{ @)@$ ;fndf 5'l§Psf]n] jfbL ;f]3fOsf gfddf df]xL sfod x'g] 7x5{ egL ldlt @)$$.!.# df e"ld;'wf/ sfof{no af/faf6 km};nf ePsf] b]lvG5 . log} jfbL k|ltjfbLaLr rn]sf] df]xL d'2fdf ljjflbt hUufdf jfbLsf] df]xL xs :yflkt geO{ xs u'ld;s]sf] cj:yfdf ;f]xL hUuf cfkm"n] c+z kfpg'k5{ egL lnPsf] bfjL sfg"g / Gofosf] /f]xdf ldn]sf]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!) ut] /f]h #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h]Gb|k|;fb sf]O/fnf / df=Gof=&gt;L k|sfz j:tL, </w:t>
      </w:r>
      <w:r>
        <w:rPr>
          <w:rFonts w:cs="Preeti" w:ascii="Preeti" w:hAnsi="Preeti"/>
          <w:sz w:val="28"/>
          <w:szCs w:val="28"/>
        </w:rPr>
        <w:t xml:space="preserve">@)^) ;fnsf] kmf}=k'=g+= #)%#, hfn;fh, </w:t>
      </w:r>
      <w:r>
        <w:rPr>
          <w:rFonts w:cs="Preeti" w:ascii="Preeti" w:hAnsi="Preeti"/>
          <w:i/>
          <w:sz w:val="28"/>
          <w:szCs w:val="28"/>
        </w:rPr>
        <w:t>d'lgnfn v+u vTj] lj= nfnf]b]jL vTj] a}/fuL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hfn;fhaf6 lnPsf] gful/stfsf cfwf/df kfl/t ePsf] as;kq lnvt hfn;fh 3f]lift ul/kfpFm eGg] bfjL ePsf]df ;f] gful/stf g} cBflk sfod /x] ePsf] cj:yfdf ;f] cfwf/df ePsf] as;kq lnvtnfO{ hfn;fh ePsf] eGg' Gofof]lrt g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/]Ud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gd{nf e§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!) ut] /f]h # z'ed\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o;} nufpsf] @)^) ;fnsf] b]=k'=g+= *!(^, hUuf lvrf]nf 3/ x6fO{ rng, </w:t>
      </w:r>
      <w:r>
        <w:rPr>
          <w:rFonts w:cs="Preeti" w:ascii="Preeti" w:hAnsi="Preeti"/>
          <w:i/>
          <w:sz w:val="28"/>
          <w:szCs w:val="28"/>
        </w:rPr>
        <w:t xml:space="preserve">bzg v+u vTj] ;d]t lj= ;'g/Lb]jL t]lng </w:t>
      </w:r>
      <w:r>
        <w:rPr>
          <w:rFonts w:cs="Preeti" w:ascii="Preeti" w:hAnsi="Preeti"/>
          <w:sz w:val="28"/>
          <w:szCs w:val="28"/>
        </w:rPr>
        <w:t xml:space="preserve"> ePsf] d'2fdf o;}cg'¿k lg0f{o ePsf] 5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h]Gb|k|;fb sf]O/fnf / df=Gof=&gt;L k|sfz j:tL, </w:t>
      </w:r>
      <w:r>
        <w:rPr>
          <w:rFonts w:cs="Preeti" w:ascii="Preeti" w:hAnsi="Preeti"/>
          <w:sz w:val="28"/>
          <w:szCs w:val="28"/>
        </w:rPr>
        <w:t xml:space="preserve">@)^) ;fnsf] kmf}=k'=g+= #)%$, hfn;fh, </w:t>
      </w:r>
      <w:r>
        <w:rPr>
          <w:rFonts w:cs="Preeti" w:ascii="Preeti" w:hAnsi="Preeti"/>
          <w:i/>
          <w:sz w:val="28"/>
          <w:szCs w:val="28"/>
        </w:rPr>
        <w:t>a]rg d08n v+u vTj] lj= nfnf]b]jL vTj] a}/fuL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k|ltjfbLx¿n] hfn;fh u/L cfˆgf] xs hfg] u/L bfjLsf hUuf j'nGtLb]jLsf gfddf btf{ sfod x'g] u/L ldnfkq u/]sf] egL bfjL lnPsf]df bfjLsf] hUufdf jfbLsf] xs :yfkLt g} x'g gcfPsf] cj:yfdf xs} gk'Ug] s'/fdf lnPsf] jfbL bfjL sfg"g, Goflos d"No dfGotf tyf k|df0fsf] /f]xaf6 ;d]t k'Ug g;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/]Ud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lgd{nf e§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!) ut] /f]h # z'ed\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o;} nufpsf] @)^) ;fnsf] b]=k'=g+= *!(%, ldnfkq ab/ ;d]t, </w:t>
      </w:r>
      <w:r>
        <w:rPr>
          <w:rFonts w:cs="Preeti" w:ascii="Preeti" w:hAnsi="Preeti"/>
          <w:i/>
          <w:sz w:val="28"/>
          <w:szCs w:val="28"/>
        </w:rPr>
        <w:t xml:space="preserve">a]rg d08n vTj] lj= nfnf]b]jL vTj] a}/fuL ;d]t  </w:t>
      </w:r>
      <w:r>
        <w:rPr>
          <w:rFonts w:cs="Preeti" w:ascii="Preeti" w:hAnsi="Preeti"/>
          <w:sz w:val="28"/>
          <w:szCs w:val="28"/>
        </w:rPr>
        <w:t xml:space="preserve">ePsf] d'2fdf o;}cg'¿k lg0f{o ePsf] 5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h]Gb|k|;fb sf]O/fnf / df=Gof=&gt;L k|sfz j:tL, </w:t>
      </w:r>
      <w:r>
        <w:rPr>
          <w:rFonts w:cs="Preeti" w:ascii="Preeti" w:hAnsi="Preeti"/>
          <w:sz w:val="28"/>
          <w:szCs w:val="28"/>
        </w:rPr>
        <w:t xml:space="preserve">@)^) ;fnsf] b]=k'=g+= *%%), xs;kmf, </w:t>
      </w:r>
      <w:r>
        <w:rPr>
          <w:rFonts w:cs="Preeti" w:ascii="Preeti" w:hAnsi="Preeti"/>
          <w:i/>
          <w:sz w:val="28"/>
          <w:szCs w:val="28"/>
        </w:rPr>
        <w:t>a|Dxb]j ld&gt; lj= /fh]Gb|k|;fb ld&gt;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eOcfPsf] gS;f d'r'Nsfaf6 jfbLsf hUufdf cfpg hfg jf kfgL Nofpg n}hfgsf nflu ljqmL ePsf ljjflbt hUufx¿ k|of]u gu/L gx'g] eGg] s'/f k|dfl0ft x'g ;s]sf] kfOPg . jfbLn] j}slNks dfu{ k|of]u ug{ ;Sg] s'/f pQm gS;faf6 b]lvFbf ;lGw;k{g k/]sf] eGg] jfbL bfjL k|dfl0ft x'g g;S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 /]Ud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sDko'6/ M ;'bLk k+1fgL 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sflQs !) ut] /f]h # z'ed\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;} nufpsf lgDg d'2fx¿df o;}cg'¿k lg0f{o ePsf 5g\ 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) ;fnsf] b]=k'=g+= *%$(, /fhLgfdf btf{ ab/, </w:t>
      </w:r>
      <w:r>
        <w:rPr>
          <w:rFonts w:cs="Preeti" w:ascii="Preeti" w:hAnsi="Preeti"/>
          <w:i/>
          <w:sz w:val="28"/>
          <w:szCs w:val="28"/>
        </w:rPr>
        <w:t>k|dfTdf ld&gt; ;d]t lj= /fh]Gb|k|;fb ld&g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) ;fnsf] b]=k'=g+= #!&amp;%, hfn;fhL, </w:t>
      </w:r>
      <w:r>
        <w:rPr>
          <w:rFonts w:cs="Preeti" w:ascii="Preeti" w:hAnsi="Preeti"/>
          <w:i/>
          <w:sz w:val="28"/>
          <w:szCs w:val="28"/>
        </w:rPr>
        <w:t>a|Dxb]j ld&gt; lj= /fh]Gb|k|;fb ld&g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) ;fnsf] b]=k'=g+= *%$*, /fhLgfdf btf{ ab/, </w:t>
      </w:r>
      <w:r>
        <w:rPr>
          <w:rFonts w:cs="Preeti" w:ascii="Preeti" w:hAnsi="Preeti"/>
          <w:i/>
          <w:sz w:val="28"/>
          <w:szCs w:val="28"/>
        </w:rPr>
        <w:t>a|Dxb]j ld&gt; lj= /fh]Gb|k|;fb ld&gt;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&amp;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k|]d zdf{ / df=Gof=&gt;L e/t/fh pk|]tL, </w:t>
      </w:r>
      <w:r>
        <w:rPr>
          <w:rFonts w:cs="Preeti" w:ascii="Preeti" w:hAnsi="Preeti"/>
          <w:sz w:val="28"/>
          <w:szCs w:val="28"/>
        </w:rPr>
        <w:t xml:space="preserve">@)^) ;fnsf] l/6 g+= ###$, pTk|]if0f k/dfb]z, </w:t>
      </w:r>
      <w:r>
        <w:rPr>
          <w:rFonts w:cs="Preeti" w:ascii="Preeti" w:hAnsi="Preeti"/>
          <w:i/>
          <w:sz w:val="28"/>
          <w:szCs w:val="28"/>
        </w:rPr>
        <w:t>df]xgeQm /fhe08f/L ;d]t lj= e"ld;'wf/ tyf Joj:yf dGqf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ljjflbt hUuf k|frLg :df/ssf] b[li6sf]0faf6 cfjZos b]lvP ;/sf/sf] tkm{af6 lsGg ;Sg] k|frLg :df/s ;+/If0f P]g, @)!# sf] bkmf $ sf] sfg"gL Joj:yftkm{ kxn gu/L o:tf] JolQmsf] gfddf btf{ e};s]sf] ;DklQ lagfcfwf/ ;/sf/sf] gfddf ;fj{hlgs btf{ u/]sf] kfOof] . k|frLg :df/s ;+/If0fsf] b[li6sf]0fn] dx</w:t>
      </w:r>
      <w:r>
        <w:rPr>
          <w:rFonts w:cs="Kantipur" w:ascii="Kantipur" w:hAnsi="Kantipur"/>
          <w:sz w:val="28"/>
          <w:szCs w:val="28"/>
        </w:rPr>
        <w:t>Œ</w:t>
      </w:r>
      <w:r>
        <w:rPr>
          <w:rFonts w:cs="Preeti" w:ascii="Preeti" w:hAnsi="Preeti"/>
          <w:sz w:val="28"/>
          <w:szCs w:val="28"/>
        </w:rPr>
        <w:t xml:space="preserve">jk"0f{ dflgPsf] ;DklQdf pko'Qm sfg"gL Joj:yf cGtu{tsf] k|lqmof ;d]t k"/f gu/L lkmN8a'sdf æy'Dsf]Æ hlgPs} cfwf/df k|ToyL{ k'/ftTj ljefuaf6 pTvgg\sf] sfo{ hf/L /fv]sf] / dfnkf]t sfof{no nlntk'/ pQm ljjflbt hUuf lgj]bsx¿sf] gfpFdf bf=vf= btf{ ug]{ u/]sf] @)$*.!).!) sf] lg0f{osf] ;DaGwdf s'g} Joxf]/f pNn]v gu/L yk k|df0f k]z gu/]sf] eGg] cd's n]vfO{ ;Ddsf] cfwf/df ;f] hUuf k'gM tTsfnLg &gt;L % sf] ;/sf/sf] gfddf ;fj{hlgs Joxf]/f hgfO{ btf{ ug]{ u/L @)^).!.$ df ePsf] lg0f{o sfg"g Pj+ Gofo;+ut g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k'gf/fd vgf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;Ltf u'?ª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>Olt ;+jt\ @)^^ ;fn sflQs ( ut] /f]h @ z'ed\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*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k|]d zdf{ / df=Gof=&gt;L e/t/fh pk|]tL, </w:t>
      </w:r>
      <w:r>
        <w:rPr>
          <w:rFonts w:cs="Preeti" w:ascii="Preeti" w:hAnsi="Preeti"/>
          <w:sz w:val="28"/>
          <w:szCs w:val="28"/>
        </w:rPr>
        <w:t xml:space="preserve">@)^! ;fnsf] b]=k'=g+= **#%, afFsL /sd lbnfO{ kfpFm, </w:t>
      </w:r>
      <w:r>
        <w:rPr>
          <w:rFonts w:cs="Preeti" w:ascii="Preeti" w:hAnsi="Preeti"/>
          <w:i/>
          <w:sz w:val="28"/>
          <w:szCs w:val="28"/>
        </w:rPr>
        <w:t>v]dk|;fb vltj8f lj= OGb| nf]xgL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ltjfbLn] jfbLnfO{ ;Dk"0f{ /sdsf] %) k|ltzt /sd lbg] egL k|:tfj;Dd /fv]sf] t/ cfˆgf] bfloTj k"0f{ ?kdf OGsf/ u/]sf] cj:yf b]lvFb}g . cfk;L ;xdltaf6 ljjfb ;dfwfg ug]{ k|of; u/]sf] b]lvG5 / To;kl5 @% cS6'j/ !((*, &amp; h'g !((( ;d]tsf kqåf/f ;Dk"0f{ /sd dfu u/L dfucg';f/sf] /sd e'QmfgL gu/] sfg"gL sf/jfxL ug]{ eGg] Joxf]/fsf] hfgsf/L jfbLn] k|ltjfbLnfO{ lbg] qmddf ˆofS;dfkm{t ;d]t kqfrf/ u/]sf]df ;f] /sd k|ltjfbLn] jfbLnfO{ e'QmfgL gu/]sf] / e'QmfgL ug]{ ;do ;d]t dfu u/]sf] gb]lvFbf k|ltjfbLsf] Jojxf/n] g} pQm ldlt &amp; h'g !((@           -@)%^.@.@$_ df /sd lbg OGsf/ u/]sf] b]lvPsf]n] To;} ldltaf6 k|ltjfbLn] cfˆgf] bfloTj k"/f gu/L OGsf/ u/]sf]  dfGg'kg]{ cj:yf b]lvof] . t;y{ kl5Nnf] k6s ˆofS; dfkm{t kqfrf/ u/]sf] ldlt &amp; h'g !(((-@)%^.@.@$_ nfO{ g} jfbLn] d'2f ug'{kg]{ sf/0f k/]sf] ldlt dfGg' kg]{ b]lvPsf] / ;f] d'2f ug'{kg]{ sf/0f k/]sf] ldltn] s/f/ P]g, @)@# sf] bkmf !*-@_-u_ sf] xbDofbleq} ldlt @)%^.@.@^ df k|:t't lkm/fb k/]sf] b]lvPsf]n] o; cbfntaf6 lg:;f k|bfg ubf{ p7fOPsf] xbDofb;DaGwL k|Zg ldlt % clk|n !((* sf] kqaf6 k|ltjfbLn] bfloTj OGsf/ u/]sf] egL ;f]xL ldltaf6 g} d'2f ug'{kg]{ sf/0fsf] l;h{gf ePsf] eGg] k'g/fj]bsn] lnPsf] ts{ / cfwf/ s/f/ P]g, @)@# sf] bkmf !*-@_-u_ sf] k|fjwfgsf] k|lts"n JofVof ePsf] b]lv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gf/fo0fk|;fb bfxfn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DKo'6/ M gd|tf af:tf]nf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/ !* ut] /f]h %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(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0faxfb'/ ad / df=Gof=&gt;L cjw]zs'df/ ofbj, </w:t>
      </w:r>
      <w:r>
        <w:rPr>
          <w:rFonts w:cs="Preeti" w:ascii="Preeti" w:hAnsi="Preeti"/>
          <w:sz w:val="28"/>
          <w:szCs w:val="28"/>
        </w:rPr>
        <w:t xml:space="preserve">@)^@ ;fnsf] b]=k'=g+= ($!&amp;, 3/ hUuf lvrf]nf, </w:t>
      </w:r>
      <w:r>
        <w:rPr>
          <w:rFonts w:cs="Preeti" w:ascii="Preeti" w:hAnsi="Preeti"/>
          <w:i/>
          <w:sz w:val="28"/>
          <w:szCs w:val="28"/>
        </w:rPr>
        <w:t>lghfd'l2g vfF ;d]t lj= snfd'l2g vfF ;d]t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gS;f d'r'Nsfs] g=g+= %,^,&amp;,* g=g+= ( sf] 3/ uNnL Pp6} eO{ 5'§} 3/ / g=g+= !) 5'§} 3/ /x] ePsf] b]lvPsf] tyf g=g+= !) sf] 3/sf] lgsf; g=g+= ( sf] 3/af6 /x] ePsf] eGg ldNg]  cj:yf b]lvPg . g=g+= !) sf] k"j{tkm{ 5'§} lgsf; /x]sf] egL k'g/fj]bg cbfntaf6 ePsf] gS;f s}lkmotdf lhsL/ lnPsf] / ;f] s'/f cGoyf egL k|ltjfbLx¿n] v08g ug{ ;s]sf] gb]lvPsf]n] bfjLadf]lhd lvrf]nf u/]sf] 7x¥ofO{ rng ;d]t rnfO{ kfpg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 9sfn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 xml:space="preserve">Olt ;+jt\ @)^^ ;fn c;f]h @^ ut] /f]h @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)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0faxfb'/ ad / df=Gof=&gt;L lu/LzrGb| nfn, </w:t>
      </w:r>
      <w:r>
        <w:rPr>
          <w:rFonts w:cs="Preeti" w:ascii="Preeti" w:hAnsi="Preeti"/>
          <w:sz w:val="28"/>
          <w:szCs w:val="28"/>
        </w:rPr>
        <w:t xml:space="preserve">@)^@ ;fnsf] b]=k'=g+= )#*@, k/dfb]z, </w:t>
      </w:r>
      <w:r>
        <w:rPr>
          <w:rFonts w:cs="Preeti" w:ascii="Preeti" w:hAnsi="Preeti"/>
          <w:i/>
          <w:sz w:val="28"/>
          <w:szCs w:val="28"/>
        </w:rPr>
        <w:t>jLhos'df/ bf; lj= dxf]Q/L lhNnf l;d/bxL uf=lj=;= sf] sfof{no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:t't ljjfbdf sfg"gadf]lhd gftf tyf pQ/flwsf/L sfod ug'{kg]{ / xs sfod ug'{kg]{ h:tf ;fDklQs clwsf/ jf :jfldTj;DaGwL k|Zg ;dfj]z ePsf] b]lvO{ ;f] ;DaGwdf ;a"b k|df0f a'emL lgSof}{n u/L lgisif{df k'u]/ lg0f{o ug'{kg]{  ljifo k/dfb]zsf] cfb]zsf] If]qflwsf/leq kg]{ gb]lvPsf]n] lgj]bssf] dfucg';f/ ljkIfLx¿sf gfpFdf k/dfb]zsf] cfb]z ug{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s[kf;'/ sfsL{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>Olt ;+jt\ @)^^ ;fn a}zfv #! ut] /f]h % z'ed\ .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26"/>
          <w:szCs w:val="28"/>
        </w:rPr>
        <w:t>!!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0faxfb'/ ad / df=Gof=&gt;L k|sfz j:tL, </w:t>
      </w:r>
      <w:r>
        <w:rPr>
          <w:rFonts w:cs="Preeti" w:ascii="Preeti" w:hAnsi="Preeti"/>
          <w:sz w:val="28"/>
          <w:szCs w:val="28"/>
        </w:rPr>
        <w:t xml:space="preserve">@)^) ;fnsf] b]=k'=g+= (#((, hUuf lvrf]nf, </w:t>
      </w:r>
      <w:r>
        <w:rPr>
          <w:rFonts w:cs="Preeti" w:ascii="Preeti" w:hAnsi="Preeti"/>
          <w:i/>
          <w:sz w:val="28"/>
          <w:szCs w:val="28"/>
        </w:rPr>
        <w:t xml:space="preserve">k|efjtLb]jL rf}w/fOg ;d]t lj= xl/x/ nf]xf/ ;d]t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;f]x/tb]Osf] jfbLx¿ elthf gftf k':tfsf JolQm xf]Og egL k|ltjfbLx¿n] ljjfb p7fPsf]df gftftkm{ jofg x'Fbf jfbL kIfn] lzjlbgsf 5f]/f u'?bofn / x/bofn / u'? bofnsf xfFufdf jfbLx¿ / x/bofnsf] xfFufdf d[ts zf]x/tb]O{ pNn]v u/]sf] kfOG5 eg] cbfntaf6 ldlt @)%^.%.!&amp; df ePsf] ldl;n ;+nUg ;h{ldgsf clwsf+z dflg;x¿n] jfbLx¿ d[ts ;f]x/tb]Osf] elthf, gflt gftfsf JolQm x'g\ egL cfˆgf] Joxf]/f n]vfO{ lbPsf] b]lvFbf d[ts zf]x/tb]O{sf] gfpFsf] ;DklQsf] ck'tfnL vfg kfpg] xsbf/ ePsf] x'Fbf z]ifkl5sf] lnvt kfl/t geP tfklg d[ts ;f]x/tb]Osf] gfpFsf] ;DklQ sfg"gadf]lhd jfbLx¿n] gkfpg] eGg ldNg] cj:yf b]lvg gcfp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xl/k|;fb sf]O/fnf</w:t>
      </w:r>
    </w:p>
    <w:p>
      <w:pPr>
        <w:pStyle w:val="Normal"/>
        <w:jc w:val="both"/>
        <w:rPr>
          <w:rFonts w:ascii="Preeti" w:hAnsi="Preeti" w:cs="Preeti"/>
          <w:szCs w:val="28"/>
        </w:rPr>
      </w:pPr>
      <w:r>
        <w:rPr>
          <w:rFonts w:cs="Preeti" w:ascii="Preeti" w:hAnsi="Preeti"/>
          <w:szCs w:val="28"/>
        </w:rPr>
        <w:t>Olt ;+jt\ @)^^ ;fn sflQs @( ut] /f]h ! z'ed\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;} nufpsf] lgDg d'2fx¿df o;}cg'¿k lg0f{o ePsf 5g\ M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) ;fnsf] kmf}=k'=g+= #%$!, sLt]{ hfn;fhL, </w:t>
      </w:r>
      <w:r>
        <w:rPr>
          <w:rFonts w:cs="Preeti" w:ascii="Preeti" w:hAnsi="Preeti"/>
          <w:i/>
          <w:sz w:val="28"/>
          <w:szCs w:val="28"/>
        </w:rPr>
        <w:t xml:space="preserve">k|efjtLb]jL rf}w/fOg ;d]t lj= xl/x/ nf]xf/ ;d]t, </w:t>
      </w:r>
      <w:r>
        <w:rPr>
          <w:rFonts w:cs="Preeti" w:ascii="Preeti" w:hAnsi="Preeti"/>
          <w:sz w:val="28"/>
          <w:szCs w:val="28"/>
        </w:rPr>
        <w:t xml:space="preserve"> @)^) ;fnsf] kmf}=k'=g+= #%$@, </w:t>
      </w:r>
      <w:r>
        <w:rPr>
          <w:rFonts w:cs="Preeti" w:ascii="Preeti" w:hAnsi="Preeti"/>
          <w:i/>
          <w:sz w:val="28"/>
          <w:szCs w:val="28"/>
        </w:rPr>
        <w:t xml:space="preserve">/fda9fjg clx/ ;d]t lj=k|efjtLb]jL rf}w/fOg ;d]t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) ;fnsf] b]=k'=g+= ($)!, hUuf lvrf]nf, </w:t>
      </w:r>
      <w:r>
        <w:rPr>
          <w:rFonts w:cs="Preeti" w:ascii="Preeti" w:hAnsi="Preeti"/>
          <w:i/>
          <w:sz w:val="28"/>
          <w:szCs w:val="28"/>
        </w:rPr>
        <w:t xml:space="preserve">k|efjtLb]jL rf}w/fOg ;d]t lj= xl/x/ nf]xf/ ;d]t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8"/>
          <w:szCs w:val="28"/>
        </w:rPr>
        <w:t xml:space="preserve">@)^) ;fnsf] b]=k'=g+= ($)), sJhf lvrf]nf d]6fO{ rng rnfO{ kfpmF, </w:t>
      </w:r>
      <w:r>
        <w:rPr>
          <w:rFonts w:cs="Preeti" w:ascii="Preeti" w:hAnsi="Preeti"/>
          <w:i/>
          <w:sz w:val="28"/>
          <w:szCs w:val="28"/>
        </w:rPr>
        <w:t>k|efjtLb]jL rf}w/fOg ;d]t lj= xl/x/ nf]xf/ ;d]t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28"/>
          <w:szCs w:val="28"/>
        </w:rPr>
        <w:t>!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df=Gof=&gt;L= df]xgk|sfz l;6f}nf / df=Gof=&gt;L ;'zLnf sfsL{,</w:t>
      </w:r>
      <w:r>
        <w:rPr>
          <w:rFonts w:cs="Preeti" w:ascii="Preeti" w:hAnsi="Preeti"/>
          <w:sz w:val="28"/>
          <w:szCs w:val="28"/>
        </w:rPr>
        <w:t xml:space="preserve"> )^#–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Preeti" w:ascii="Preeti" w:hAnsi="Preeti"/>
          <w:sz w:val="28"/>
          <w:szCs w:val="28"/>
        </w:rPr>
        <w:t xml:space="preserve">–))!$, n]gb]g, </w:t>
      </w:r>
      <w:r>
        <w:rPr>
          <w:rFonts w:cs="Preeti" w:ascii="Preeti" w:hAnsi="Preeti"/>
          <w:i/>
          <w:sz w:val="28"/>
          <w:szCs w:val="28"/>
        </w:rPr>
        <w:t>k|ldnf e§/fO{ lj= ;Ltf/fd afFlgof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Ps} lbgdf ePsf cGo lnvt / Pp6} Jojxf/nfO{ pNn]v g} gu/L n]gb]gsf] bf]xf]/f] kmfObf lng vf]h]sf] b]lvG5 . csf]{tkm{ lwtf] jfkt ldlt @)%#.(.@@ df jfbLn] kf; u/L lnPsf] ls=g+= @*@ sf] 3/ hUufdWo] lsQfsf6 u/L ls=g+= *$# sf] h=/f]= )–$–) / g+= !*!) sf] /fhLgfdf lnvtaf6 nIdLk|;fb kGyLnfO{ / ls=g+= *$$ sf] h=/f]= )–^–)–) / ;f] hUufdf ag]sf] 3/ ;d]t / g+= !*!@ af6 ldlt @)^!.%.@$ df lrlgdfof sfsL{ / lji0f'b]jL s]=;L= nfO{ xfn}b]lvsf] as;kq u/L lwtf] jfkt lnPsf] 3/ cGo JolQmnfO{ xs x:tfGt/0f ul/;s]sf] cj:yfdf ;f]xL lwtf] afkt lnPsf] /sddf bfjL ug'{ sfg"g;Ddt g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 9sfn</w:t>
      </w:r>
    </w:p>
    <w:p>
      <w:pPr>
        <w:pStyle w:val="Normal"/>
        <w:jc w:val="both"/>
        <w:rPr>
          <w:rFonts w:ascii="Preeti" w:hAnsi="Preeti" w:cs="Preeti"/>
          <w:i/>
          <w:i/>
          <w:szCs w:val="28"/>
        </w:rPr>
      </w:pPr>
      <w:r>
        <w:rPr>
          <w:rFonts w:cs="Preeti" w:ascii="Preeti" w:hAnsi="Preeti"/>
          <w:szCs w:val="28"/>
        </w:rPr>
        <w:t>Olt ;+jt\ @)^^ ;fn c;f]h @( ut] /f]h % z'ed\ .</w:t>
      </w:r>
      <w:r>
        <w:rPr>
          <w:rFonts w:cs="Preeti" w:ascii="Preeti" w:hAnsi="Preeti"/>
          <w:i/>
          <w:szCs w:val="28"/>
        </w:rPr>
        <w:t xml:space="preserve"> </w:t>
      </w:r>
    </w:p>
    <w:p>
      <w:pPr>
        <w:pStyle w:val="Normal"/>
        <w:jc w:val="both"/>
        <w:rPr>
          <w:rFonts w:ascii="Preeti" w:hAnsi="Preeti" w:cs="Preeti"/>
          <w:b/>
          <w:b/>
          <w:i/>
          <w:i/>
          <w:sz w:val="28"/>
          <w:szCs w:val="28"/>
          <w:lang w:val="en-US" w:eastAsia="en-US"/>
        </w:rPr>
      </w:pPr>
      <w:r>
        <w:rPr>
          <w:rFonts w:cs="Preeti" w:ascii="Preeti" w:hAnsi="Preeti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813435</wp:posOffset>
                </wp:positionH>
                <wp:positionV relativeFrom="paragraph">
                  <wp:posOffset>91440</wp:posOffset>
                </wp:positionV>
                <wp:extent cx="933450" cy="3619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5pt;mso-wrap-distance-left:9.05pt;mso-wrap-distance-right:9.05pt;mso-wrap-distance-top:0pt;mso-wrap-distance-bottom:0pt;margin-top:7.2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Psn Ohnf;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</w:t>
      </w:r>
    </w:p>
    <w:p>
      <w:pPr>
        <w:pStyle w:val="Normal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;=k|=Gof=&gt;L cg"k/fh zdf{, </w:t>
      </w:r>
      <w:r>
        <w:rPr>
          <w:rFonts w:cs="Preeti" w:ascii="Preeti" w:hAnsi="Preeti"/>
          <w:sz w:val="28"/>
          <w:szCs w:val="28"/>
        </w:rPr>
        <w:t>l/6 g+= )^^–</w:t>
      </w:r>
      <w:r>
        <w:rPr>
          <w:rFonts w:cs="Arial" w:ascii="Arial" w:hAnsi="Arial"/>
          <w:sz w:val="20"/>
          <w:szCs w:val="20"/>
        </w:rPr>
        <w:t>WS</w:t>
      </w:r>
      <w:r>
        <w:rPr>
          <w:rFonts w:cs="Preeti" w:ascii="Preeti" w:hAnsi="Preeti"/>
          <w:sz w:val="28"/>
          <w:szCs w:val="28"/>
        </w:rPr>
        <w:t xml:space="preserve">–))!(, pTk|]if0fo'Qm k/dfb]z ;d]t, </w:t>
      </w:r>
      <w:r>
        <w:rPr>
          <w:rFonts w:cs="Preeti" w:ascii="Preeti" w:hAnsi="Preeti"/>
          <w:i/>
          <w:sz w:val="28"/>
          <w:szCs w:val="28"/>
        </w:rPr>
        <w:t>cRo"tk|;fb v/]n lj= ;jf]{Rr cbfnt</w:t>
      </w:r>
    </w:p>
    <w:p>
      <w:pPr>
        <w:pStyle w:val="Normal"/>
        <w:jc w:val="both"/>
        <w:rPr/>
      </w:pPr>
      <w:r>
        <w:rPr>
          <w:rFonts w:cs="Preeti" w:ascii="Preeti" w:hAnsi="Preeti"/>
          <w:i/>
          <w:sz w:val="28"/>
          <w:szCs w:val="28"/>
        </w:rPr>
        <w:tab/>
      </w:r>
      <w:r>
        <w:rPr>
          <w:rFonts w:cs="Preeti" w:ascii="Preeti" w:hAnsi="Preeti"/>
          <w:sz w:val="28"/>
          <w:szCs w:val="28"/>
        </w:rPr>
        <w:t xml:space="preserve">lgj]bsn] ;+ljwfgsf] wf/f !#-!_ åf/f k|bQ ;dfgtfsf] xs k|lts"n elgPsf] lhNnf cbfnt lgodfjnLsf] lgod (%s sf] pklgod -@_ / k'g/fj]bg cbfnt lgodfjnLsf] lgod !)% s sf] pklgod -@_ sf] k|fjwfg s] s'g cfwf/df ;+ljwfg k|lts"n /x]sf] elgPsf] xf] ;f] ;DaGwdf lgj]bs :jo+ g} cGodg:s / cGof}nu|:t /x]sf] s'/f lgj]bg n]vaf6 g} b]lvG5 . t;y{ ;DalGwt sfg"gL k|fjwfgsf] :jfefljs ;xh / ;sf/fTds cy{af]w gu/L dgf]ut a'emfOsf cfwf/df lje]bhGo egL lnOPsf] bfjL k|ydb[li6df g} u|x0fof]Uo g/x]af6 k|:t't lgj]bgsf cfwf/df lnlvt hjfkm dufO/xg' kg]{ gb]lvbf vf/]h x'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pd]z sf]O/fnf</w:t>
      </w:r>
    </w:p>
    <w:p>
      <w:pPr>
        <w:pStyle w:val="Normal"/>
        <w:jc w:val="both"/>
        <w:rPr>
          <w:rFonts w:ascii="Preeti" w:hAnsi="Preeti" w:cs="Preeti"/>
          <w:sz w:val="26"/>
          <w:szCs w:val="28"/>
        </w:rPr>
      </w:pPr>
      <w:r>
        <w:rPr>
          <w:rFonts w:cs="Preeti" w:ascii="Preeti" w:hAnsi="Preeti"/>
          <w:sz w:val="26"/>
          <w:szCs w:val="28"/>
        </w:rPr>
        <w:t xml:space="preserve">Olt ;+jt\ @)^^ ;fn k'; @ ut] /f]h %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sNof0f &gt;]i7, </w:t>
      </w:r>
      <w:r>
        <w:rPr>
          <w:rFonts w:cs="Preeti" w:ascii="Preeti" w:hAnsi="Preeti"/>
          <w:sz w:val="28"/>
          <w:szCs w:val="28"/>
        </w:rPr>
        <w:t>@)^^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>–)$(*, pTk|]if0f,</w:t>
      </w:r>
      <w:r>
        <w:rPr>
          <w:rFonts w:cs="Preeti" w:ascii="Preeti" w:hAnsi="Preeti"/>
          <w:i/>
          <w:sz w:val="28"/>
          <w:szCs w:val="28"/>
        </w:rPr>
        <w:t xml:space="preserve"> 6Lsf/fd clwsf/L lj= g]kfn cfon lgud ln=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Pn=kL= UofF; ljlgodfjnL, @)^% sf] k|of]u e} s'g} vf; xs clwsf/df xgg\\ ePsf] egL lgj]bsn] pNn]v u/]sf] b]lvFb}g . k|:t't ljlgodfjnL s'g} sfg"gL clVtof/L a]u/ ag]sf] eGg] lgj]bg lhsL/tkm{ x]bf{ pQm ljlgodfjnL g]kfnsf] cGtl/d ;+ljwfg, @)^# ;+u aflemPsf] sfg"g x'Fbf wf/f !)&amp;-!_ adf]lhd ab/ ul/kfpFm eGg] ;d]t lgj]bg lhsL/ /x]sf] 5}g . g]kfn cfon lgudn] ldlt @)^^.&amp;.!* df sflGtk'/ b}lgsdf k|sflzt u/]sf] ;"rgfadf]lhd lgj]bssf] lj?4 s'g} sfd x'g] e} lghsf] sfg"gk|bQ xs xgg\\ x'g] cfz+sf ljBdfg 5 eGg] cfwf/df g]kfnsf] cGtl/d ;+ljwfg, @)^# sf] wf/f !)&amp;-@_ cfs[i6 x'g] cj:yf klg b]lvFb}g . lgj]bssf] dfu lgif]wf1fsf] k|s[ltsf] b]lvPsf] / o:tf] k|s[ltsf] dfusf] ;DaGwdf k|rlnt sfg"gn] lbPsf] pkrf/ pkef]u ug'{kg]{ cj:yfdf o; cbfntsf] c;fwf/0f clwsf/ If]qcGtu{t k|j]z ug{ gldN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;'bLk b+ufn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Olt ;+jt\ @)^^ ;fn k'; # ut] /f]h ^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tflx/cnL cG;f/L, </w:t>
      </w:r>
      <w:r>
        <w:rPr>
          <w:rFonts w:cs="Preeti" w:ascii="Preeti" w:hAnsi="Preeti"/>
          <w:sz w:val="28"/>
          <w:szCs w:val="28"/>
        </w:rPr>
        <w:t xml:space="preserve">@)^^ ;fnsf] l/6 g+= )))(, pTk|]if0fo'Qm k/dfb]z, </w:t>
      </w:r>
      <w:r>
        <w:rPr>
          <w:rFonts w:cs="Preeti" w:ascii="Preeti" w:hAnsi="Preeti"/>
          <w:i/>
          <w:sz w:val="28"/>
          <w:szCs w:val="28"/>
        </w:rPr>
        <w:t>pd]z lu/L lj= k|wfgdGqL tyf dlGqkl/ifb\sf] sfof{no sf7df8f}F ;d]t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ljB'tLo dtbfgaf6 lgj]bssf] df}lns xsdfly cf3ft k'u]sf] eGg] b]lvg gcfO{ g]kfnsf] cGtl/d ;+ljwfg, @)^# sf] efu &amp; cg';f/sf] ;+ljwfg;efsf] u7g e} lgjf{lrt ;+ljwfg;efsf] sfo{sfnsf] b'O{ ltxfO{eGbf a9L cjlw JotLt eO;s]sf] cj:yf ;d]t x'Fbf k|rf/ / jf}l4s cEof;sf nflu lgj]bg kg{ cfPsf]n] k|:t't lgj]bg k|of]hgxLg x'Fbf o;df sf/0f b]vfp cfb]z hf/L ul//xg' gkg]{ . 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v8\uaxfb'/ &gt;]i7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lt ;+jt\ @)^^ ;fn c;f]h @! ut] /f]h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df=Gof=&gt;L /fh]Gb|k|;fb sf]O/fnf, </w:t>
      </w:r>
      <w:r>
        <w:rPr>
          <w:rFonts w:cs="Preeti" w:ascii="Preeti" w:hAnsi="Preeti"/>
          <w:sz w:val="28"/>
          <w:szCs w:val="28"/>
        </w:rPr>
        <w:t>l/6 g+=)^^–</w:t>
      </w:r>
      <w:r>
        <w:rPr>
          <w:rFonts w:cs="Arial" w:ascii="Arial" w:hAnsi="Arial"/>
          <w:sz w:val="20"/>
          <w:szCs w:val="20"/>
        </w:rPr>
        <w:t>WO</w:t>
      </w:r>
      <w:r>
        <w:rPr>
          <w:rFonts w:cs="Preeti" w:ascii="Preeti" w:hAnsi="Preeti"/>
          <w:sz w:val="28"/>
          <w:szCs w:val="28"/>
        </w:rPr>
        <w:t xml:space="preserve">–)$^%, pTk|]if0f k/dfb]z ;d]t, </w:t>
      </w:r>
      <w:r>
        <w:rPr>
          <w:rFonts w:cs="Preeti" w:ascii="Preeti" w:hAnsi="Preeti"/>
          <w:i/>
          <w:sz w:val="28"/>
          <w:szCs w:val="28"/>
        </w:rPr>
        <w:t xml:space="preserve">l;sGb/ ofbj lj= g]kfn ljB't k|flws/0f s]Gb|Lo sfof{no ;~rfns ;ldlt ;d]t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lgj]bsn] cfkm"n] k|fKt u/]sf] z}lIfs of]Uotfsf] k|df0fkqdf plNnlvt hGd ldlt O=;= #–!–!(%@ -lj=;= @))*–(–!(_ c1fgtfjz e"n ePsf] eGg] pNn]v u/]sf] kfOG5 . ;f]xL z}lIfs of]uotfsf] k|df0fkqsf] cfwf/df lgj]bs ;]jfdf k|j]z u/]sf]÷sfo{/t\ /x]sf] cj:yf ePkl5 ;f]xL k|df0fkqdf plNnlvt hGd ldlt c1fgtf jf e"nj; pNn]v ePsf] eGg lgj]bsnfO{ ljjGwgsf] l;4fGtn] glbg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hnf; clws[t M bLkss'df/ bfxfn</w:t>
      </w:r>
    </w:p>
    <w:p>
      <w:pPr>
        <w:pStyle w:val="Normal"/>
        <w:rPr/>
      </w:pPr>
      <w:r>
        <w:rPr>
          <w:rFonts w:cs="Preeti" w:ascii="Preeti" w:hAnsi="Preeti"/>
          <w:szCs w:val="28"/>
        </w:rPr>
        <w:t xml:space="preserve">Olt ;+jt\ @)^^ ;fn d+l;/ @$ ut] /f]h $ z'ed\ . 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sectPr>
      <w:type w:val="continuous"/>
      <w:pgSz w:w="12240" w:h="15840"/>
      <w:pgMar w:left="1872" w:right="1872" w:gutter="0" w:header="720" w:top="1584" w:footer="720" w:bottom="3312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angrila Numer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ukmini">
    <w:charset w:val="00"/>
    <w:family w:val="auto"/>
    <w:pitch w:val="variable"/>
  </w:font>
  <w:font w:name="Rukmini">
    <w:charset w:val="01"/>
    <w:family w:val="roman"/>
    <w:pitch w:val="default"/>
  </w:font>
  <w:font w:name="Preeti">
    <w:charset w:val="00"/>
    <w:family w:val="auto"/>
    <w:pitch w:val="variable"/>
  </w:font>
  <w:font w:name="Himalb">
    <w:charset w:val="00"/>
    <w:family w:val="auto"/>
    <w:pitch w:val="variable"/>
  </w:font>
  <w:font w:name="Himallbold">
    <w:charset w:val="00"/>
    <w:family w:val="auto"/>
    <w:pitch w:val="variable"/>
  </w:font>
  <w:font w:name="Rukmani">
    <w:charset w:val="00"/>
    <w:family w:val="auto"/>
    <w:pitch w:val="variable"/>
  </w:font>
  <w:font w:name="PCS NEPAL">
    <w:charset w:val="00"/>
    <w:family w:val="decorative"/>
    <w:pitch w:val="variable"/>
  </w:font>
  <w:font w:name="Kantip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3818255</wp:posOffset>
              </wp:positionH>
              <wp:positionV relativeFrom="paragraph">
                <wp:posOffset>-1243965</wp:posOffset>
              </wp:positionV>
              <wp:extent cx="175260" cy="207645"/>
              <wp:effectExtent l="0" t="0" r="0" b="0"/>
              <wp:wrapSquare wrapText="largest"/>
              <wp:docPr id="1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hangrila Numeric" w:hAnsi="Shangrila Numeric" w:cs="Shangrila Numeric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Shangrila Numeric" w:ascii="Shangrila Numeric" w:hAnsi="Shangrila Numeric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rFonts w:cs="Shangrila Numeric" w:ascii="Shangrila Numeric" w:hAnsi="Shangrila Numer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  <w:rFonts w:cs="Shangrila Numeric" w:ascii="Shangrila Numeric" w:hAnsi="Shangrila Numer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rFonts w:cs="Shangrila Numeric" w:ascii="Shangrila Numeric" w:hAnsi="Shangrila Numeric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Cs w:val="20"/>
                              <w:rFonts w:cs="Shangrila Numeric" w:ascii="Shangrila Numeric" w:hAnsi="Shangrila Numer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97.95pt;mso-position-vertical-relative:text;margin-left:30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hangrila Numeric" w:hAnsi="Shangrila Numeric" w:cs="Shangrila Numeric"/>
                        <w:szCs w:val="20"/>
                      </w:rPr>
                    </w:pPr>
                    <w:r>
                      <w:rPr>
                        <w:rStyle w:val="PageNumber"/>
                        <w:rFonts w:cs="Shangrila Numeric" w:ascii="Shangrila Numeric" w:hAnsi="Shangrila Numeric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rFonts w:cs="Shangrila Numeric" w:ascii="Shangrila Numeric" w:hAnsi="Shangrila Numer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  <w:rFonts w:cs="Shangrila Numeric" w:ascii="Shangrila Numeric" w:hAnsi="Shangrila Numeric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rFonts w:cs="Shangrila Numeric" w:ascii="Shangrila Numeric" w:hAnsi="Shangrila Numeric"/>
                      </w:rPr>
                      <w:t>63</w:t>
                    </w:r>
                    <w:r>
                      <w:rPr>
                        <w:rStyle w:val="PageNumber"/>
                        <w:szCs w:val="20"/>
                        <w:rFonts w:cs="Shangrila Numeric" w:ascii="Shangrila Numeric" w:hAnsi="Shangrila Numer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imallbold" w:hAnsi="Himallbold" w:cs="Himallbold"/>
        <w:b/>
        <w:b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914400</wp:posOffset>
              </wp:positionH>
              <wp:positionV relativeFrom="paragraph">
                <wp:posOffset>228600</wp:posOffset>
              </wp:positionV>
              <wp:extent cx="35433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18pt" to="350.95pt,1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imallbold" w:ascii="Himallbold" w:hAnsi="Himallbold"/>
        <w:b/>
        <w:szCs w:val="28"/>
      </w:rPr>
      <w:t>;jf]{Rr cbfnt a'n]l6g, @)^^, df3 –!, k"0ff{° $@!</w:t>
    </w:r>
  </w:p>
  <w:p>
    <w:pPr>
      <w:pStyle w:val="Header"/>
      <w:rPr>
        <w:rFonts w:ascii="Himalb" w:hAnsi="Himalb" w:cs="Himalb"/>
        <w:b/>
        <w:b/>
        <w:sz w:val="22"/>
        <w:szCs w:val="28"/>
      </w:rPr>
    </w:pPr>
    <w:r>
      <w:rPr>
        <w:rFonts w:cs="Himalb" w:ascii="Himalb" w:hAnsi="Himalb"/>
        <w:b/>
        <w:sz w:val="22"/>
        <w:szCs w:val="28"/>
      </w:rPr>
    </w:r>
  </w:p>
  <w:p>
    <w:pPr>
      <w:pStyle w:val="Header"/>
      <w:rPr>
        <w:rFonts w:ascii="Himalb" w:hAnsi="Himalb" w:cs="Himalb"/>
        <w:sz w:val="22"/>
      </w:rPr>
    </w:pPr>
    <w:r>
      <w:rPr>
        <w:rFonts w:cs="Himalb" w:ascii="Himalb" w:hAnsi="Himalb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=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0"/>
        <w:rFonts w:ascii="Shangrila Numeric" w:hAnsi="Shangrila Numeric" w:cs="Shangrila Numeric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angrila Numeric" w:hAnsi="Shangrila Numeric" w:cs="Shangrila Numeric"/>
      <w:b w:val="false"/>
      <w:i w:val="false"/>
      <w:sz w:val="24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ukmini" w:hAnsi="Rukmini" w:cs="Rukmin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CharCharChar">
    <w:name w:val="Default Paragraph Font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24:00Z</dcterms:created>
  <dc:creator>bidushi</dc:creator>
  <dc:description/>
  <cp:keywords/>
  <dc:language>en-US</dc:language>
  <cp:lastModifiedBy>000097</cp:lastModifiedBy>
  <cp:lastPrinted>2010-02-02T15:10:00Z</cp:lastPrinted>
  <dcterms:modified xsi:type="dcterms:W3CDTF">2010-02-09T10:07:00Z</dcterms:modified>
  <cp:revision>115</cp:revision>
  <dc:subject/>
  <dc:title/>
</cp:coreProperties>
</file>