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jc w:val="right"/>
        <w:rPr>
          <w:rFonts w:ascii="Rukmini" w:hAnsi="Rukmini" w:cs="Rukmini"/>
          <w:b/>
          <w:b/>
          <w:bCs/>
          <w:shadow/>
          <w:sz w:val="44"/>
        </w:rPr>
      </w:pPr>
      <w:r>
        <w:rPr>
          <w:rFonts w:cs="Rukmini" w:ascii="Rukmini" w:hAnsi="Rukmini"/>
          <w:b/>
          <w:bCs/>
          <w:shadow/>
          <w:sz w:val="44"/>
        </w:rPr>
        <w:t>@)^^, k'; – !</w:t>
      </w:r>
    </w:p>
    <w:p>
      <w:pPr>
        <w:pStyle w:val="Normal"/>
        <w:jc w:val="right"/>
        <w:rPr>
          <w:rFonts w:ascii="Rukmini" w:hAnsi="Rukmini" w:cs="Rukmini"/>
          <w:b/>
          <w:b/>
          <w:bCs/>
          <w:shadow/>
          <w:sz w:val="44"/>
          <w:lang w:val="en-US" w:eastAsia="en-US"/>
        </w:rPr>
      </w:pPr>
      <w:r>
        <w:rPr>
          <w:rFonts w:cs="Rukmini" w:ascii="Rukmini" w:hAnsi="Rukmini"/>
          <w:b/>
          <w:bCs/>
          <w:shadow/>
          <w:sz w:val="4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48006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Rukmini" w:hAnsi="Rukmini" w:eastAsia="Rukmini" w:cs="Rukmini"/>
                                <w:lang w:bidi="hi-IN"/>
                              </w:rPr>
                              <w:t>;jf]{Rr cbfnt a'n]l6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27pt;margin-top:13.7pt;width:37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Rukmini" w:hAnsi="Rukmini" w:eastAsia="Rukmini" w:cs="Rukmini"/>
                          <w:lang w:bidi="hi-IN"/>
                        </w:rPr>
                        <w:t>;jf]{Rr cbfnt a'n]l6g</w:t>
                      </w:r>
                    </w:p>
                  </w:txbxContent>
                </v:textbox>
                <v:path textpathok="t"/>
                <v:textpath on="t" fitshape="t" string=";jf]{Rr cbfnt a'n]l6g" style="font-family:&quot;Rukmini&quot;;font-size:3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260" w:right="960" w:hanging="540"/>
        <w:jc w:val="center"/>
        <w:rPr>
          <w:rFonts w:ascii="Preeti" w:hAnsi="Preeti" w:cs="Preeti"/>
          <w:b/>
          <w:b/>
          <w:bCs/>
          <w:shadow/>
          <w:sz w:val="34"/>
        </w:rPr>
      </w:pPr>
      <w:r>
        <w:rPr>
          <w:rFonts w:cs="Preeti" w:ascii="Preeti" w:hAnsi="Preeti"/>
          <w:b/>
          <w:bCs/>
          <w:shadow/>
          <w:sz w:val="34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</w:rPr>
      </w:pPr>
      <w:r>
        <w:rPr>
          <w:rFonts w:cs="Rukmini" w:ascii="Rukmini" w:hAnsi="Rukmini"/>
          <w:b/>
          <w:bCs/>
          <w:shadow/>
          <w:sz w:val="44"/>
        </w:rPr>
      </w:r>
    </w:p>
    <w:p>
      <w:pPr>
        <w:pStyle w:val="TextBody"/>
        <w:jc w:val="center"/>
        <w:rPr>
          <w:rFonts w:ascii="Preeti" w:hAnsi="Preeti" w:cs="Preeti"/>
          <w:b w:val="false"/>
          <w:b w:val="false"/>
          <w:bCs w:val="false"/>
          <w:shadow/>
          <w:sz w:val="10"/>
        </w:rPr>
      </w:pPr>
      <w:r>
        <w:rPr>
          <w:rFonts w:cs="Preeti" w:ascii="Preeti" w:hAnsi="Preeti"/>
          <w:b w:val="false"/>
          <w:bCs w:val="false"/>
          <w:shadow/>
          <w:sz w:val="10"/>
        </w:rPr>
      </w:r>
    </w:p>
    <w:p>
      <w:pPr>
        <w:pStyle w:val="TextBody"/>
        <w:jc w:val="center"/>
        <w:rPr>
          <w:rFonts w:ascii="Himalb" w:hAnsi="Himalb" w:cs="Himalb"/>
          <w:shadow/>
          <w:sz w:val="52"/>
        </w:rPr>
      </w:pPr>
      <w:r>
        <w:rPr>
          <w:rFonts w:cs="Himalb" w:ascii="Himalb" w:hAnsi="Himalb"/>
          <w:shadow/>
          <w:sz w:val="52"/>
        </w:rPr>
        <w:t>kflIfs k|sfzg</w:t>
      </w:r>
    </w:p>
    <w:p>
      <w:pPr>
        <w:pStyle w:val="TextBody"/>
        <w:jc w:val="center"/>
        <w:rPr>
          <w:rFonts w:ascii="Preeti" w:hAnsi="Preeti" w:cs="Preeti"/>
          <w:shadow/>
          <w:sz w:val="32"/>
        </w:rPr>
      </w:pPr>
      <w:r>
        <w:rPr>
          <w:rFonts w:cs="Preeti" w:ascii="Preeti" w:hAnsi="Preeti"/>
          <w:shadow/>
          <w:sz w:val="32"/>
        </w:rPr>
      </w:r>
    </w:p>
    <w:p>
      <w:pPr>
        <w:pStyle w:val="TextBody"/>
        <w:jc w:val="center"/>
        <w:rPr>
          <w:rFonts w:ascii="Preeti" w:hAnsi="Preeti" w:cs="Preeti"/>
          <w:shadow/>
          <w:sz w:val="26"/>
        </w:rPr>
      </w:pPr>
      <w:r>
        <w:rPr>
          <w:rFonts w:cs="Preeti" w:ascii="Preeti" w:hAnsi="Preeti"/>
          <w:shadow/>
          <w:sz w:val="26"/>
        </w:rPr>
      </w:r>
    </w:p>
    <w:p>
      <w:pPr>
        <w:pStyle w:val="TextBody"/>
        <w:jc w:val="center"/>
        <w:rPr>
          <w:rFonts w:ascii="Preeti" w:hAnsi="Preeti" w:cs="Preeti"/>
          <w:b w:val="false"/>
          <w:b w:val="false"/>
          <w:bCs w:val="false"/>
          <w:shadow/>
          <w:sz w:val="26"/>
          <w:lang w:val="en-US" w:eastAsia="en-US" w:bidi="th-TH"/>
        </w:rPr>
      </w:pPr>
      <w:r>
        <w:rPr>
          <w:rFonts w:cs="Preeti" w:ascii="Preeti" w:hAnsi="Preeti"/>
          <w:b w:val="false"/>
          <w:bCs w:val="false"/>
          <w:shadow/>
          <w:sz w:val="2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3500</wp:posOffset>
                </wp:positionH>
                <wp:positionV relativeFrom="paragraph">
                  <wp:posOffset>116840</wp:posOffset>
                </wp:positionV>
                <wp:extent cx="281940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mallbold" w:hAnsi="Himallbold" w:cs="Himallbold"/>
                                <w:b/>
                                <w:b/>
                                <w:bCs/>
                                <w:shadow/>
                                <w:w w:val="150"/>
                                <w:szCs w:val="2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/>
                                <w:bCs/>
                                <w:shadow/>
                                <w:w w:val="150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50"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/>
                                <w:bCs/>
                                <w:shadow/>
                                <w:w w:val="150"/>
                                <w:sz w:val="40"/>
                                <w:szCs w:val="10"/>
                              </w:rPr>
                              <w:t>@)^^, k'; !–!%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50"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w w:val="150"/>
                                <w:sz w:val="8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222pt;height:69pt;mso-wrap-distance-left:9.05pt;mso-wrap-distance-right:9.05pt;mso-wrap-distance-top:0pt;mso-wrap-distance-bottom:0pt;margin-top:9.2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imallbold" w:hAnsi="Himallbold" w:cs="Himallbold"/>
                          <w:b/>
                          <w:b/>
                          <w:bCs/>
                          <w:shadow/>
                          <w:w w:val="150"/>
                          <w:szCs w:val="2"/>
                        </w:rPr>
                      </w:pPr>
                      <w:r>
                        <w:rPr>
                          <w:rFonts w:cs="Himallbold" w:ascii="Himallbold" w:hAnsi="Himallbold"/>
                          <w:b/>
                          <w:bCs/>
                          <w:shadow/>
                          <w:w w:val="150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50"/>
                          <w:sz w:val="8"/>
                          <w:szCs w:val="10"/>
                        </w:rPr>
                      </w:pPr>
                      <w:r>
                        <w:rPr>
                          <w:rFonts w:cs="Himallbold" w:ascii="Himallbold" w:hAnsi="Himallbold"/>
                          <w:b/>
                          <w:bCs/>
                          <w:shadow/>
                          <w:w w:val="150"/>
                          <w:sz w:val="40"/>
                          <w:szCs w:val="10"/>
                        </w:rPr>
                        <w:t>@)^^, k'; !–!%</w:t>
                      </w:r>
                    </w:p>
                    <w:p>
                      <w:pPr>
                        <w:pStyle w:val="Normal"/>
                        <w:rPr>
                          <w:w w:val="150"/>
                          <w:sz w:val="8"/>
                          <w:szCs w:val="10"/>
                        </w:rPr>
                      </w:pPr>
                      <w:r>
                        <w:rPr>
                          <w:w w:val="150"/>
                          <w:sz w:val="8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Preeti" w:hAnsi="Preeti" w:cs="Preeti"/>
          <w:shadow/>
          <w:sz w:val="20"/>
        </w:rPr>
      </w:pPr>
      <w:r>
        <w:rPr>
          <w:rFonts w:cs="Preeti" w:ascii="Preeti" w:hAnsi="Preeti"/>
          <w:shadow/>
          <w:sz w:val="20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18"/>
          <w:lang w:val="en-US" w:eastAsia="en-US"/>
        </w:rPr>
      </w:pPr>
      <w:r>
        <w:rPr>
          <w:rFonts w:cs="Rukmini" w:ascii="Rukmini" w:hAnsi="Rukmini"/>
          <w:b/>
          <w:bCs/>
          <w:shadow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372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22.95pt,-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8"/>
        </w:rPr>
      </w:pPr>
      <w:r>
        <w:rPr>
          <w:rFonts w:cs="Rukmini" w:ascii="Rukmini" w:hAnsi="Rukmini"/>
          <w:b/>
          <w:bCs/>
          <w:shadow/>
          <w:sz w:val="38"/>
        </w:rPr>
        <w:t>jif{ !*, c</w:t>
      </w:r>
      <w:r>
        <w:rPr>
          <w:rFonts w:cs="Preeti" w:ascii="Preeti" w:hAnsi="Preeti"/>
          <w:b/>
          <w:bCs/>
          <w:shadow/>
          <w:sz w:val="36"/>
          <w:szCs w:val="22"/>
        </w:rPr>
        <w:t>Í</w:t>
      </w:r>
      <w:r>
        <w:rPr>
          <w:rFonts w:cs="Rukmini" w:ascii="Rukmini" w:hAnsi="Rukmini"/>
          <w:b/>
          <w:bCs/>
          <w:shadow/>
          <w:sz w:val="38"/>
        </w:rPr>
        <w:t xml:space="preserve"> !&amp; k"0ff{</w:t>
      </w:r>
      <w:r>
        <w:rPr>
          <w:rFonts w:cs="Preeti" w:ascii="Preeti" w:hAnsi="Preeti"/>
          <w:b/>
          <w:bCs/>
          <w:shadow/>
          <w:sz w:val="38"/>
        </w:rPr>
        <w:t>Í</w:t>
      </w:r>
      <w:r>
        <w:rPr>
          <w:rFonts w:cs="Rukmini" w:ascii="Rukmini" w:hAnsi="Rukmini"/>
          <w:b/>
          <w:bCs/>
          <w:shadow/>
          <w:sz w:val="38"/>
        </w:rPr>
        <w:t xml:space="preserve"> $!(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  <w:lang w:val="en-US" w:eastAsia="en-US"/>
        </w:rPr>
      </w:pPr>
      <w:r>
        <w:rPr>
          <w:rFonts w:cs="Rukmini" w:ascii="Rukmini" w:hAnsi="Rukmini"/>
          <w:b/>
          <w:bCs/>
          <w:shadow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372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22.95pt,1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0"/>
        </w:rPr>
      </w:pPr>
      <w:r>
        <w:rPr>
          <w:rFonts w:cs="Rukmini" w:ascii="Rukmini" w:hAnsi="Rukmini"/>
          <w:b/>
          <w:bCs/>
          <w:shadow/>
          <w:sz w:val="30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0"/>
        </w:rPr>
      </w:pPr>
      <w:r>
        <w:rPr>
          <w:rFonts w:cs="Rukmini" w:ascii="Rukmini" w:hAnsi="Rukmini"/>
          <w:b/>
          <w:bCs/>
          <w:shadow/>
          <w:sz w:val="30"/>
        </w:rPr>
        <w:drawing>
          <wp:inline distT="0" distB="0" distL="0" distR="0">
            <wp:extent cx="4460240" cy="2418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0000"/>
          <w:sz w:val="30"/>
        </w:rPr>
      </w:pPr>
      <w:r>
        <w:rPr>
          <w:rFonts w:cs="Arial" w:ascii="Arial" w:hAnsi="Arial"/>
          <w:b/>
          <w:bCs/>
          <w:shadow/>
          <w:color w:val="000000"/>
          <w:sz w:val="30"/>
        </w:rPr>
      </w:r>
    </w:p>
    <w:p>
      <w:pPr>
        <w:pStyle w:val="Normal"/>
        <w:jc w:val="center"/>
        <w:rPr>
          <w:rFonts w:ascii="Preeti" w:hAnsi="Preeti" w:cs="Preeti"/>
          <w:shadow/>
          <w:color w:val="000000"/>
          <w:sz w:val="26"/>
        </w:rPr>
      </w:pPr>
      <w:r>
        <w:rPr>
          <w:rFonts w:cs="Preeti" w:ascii="Preeti" w:hAnsi="Preeti"/>
          <w:shadow/>
          <w:color w:val="000000"/>
          <w:sz w:val="26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</w:rPr>
      </w:pPr>
      <w:r>
        <w:rPr>
          <w:rFonts w:cs="Rukmini" w:ascii="Rukmini" w:hAnsi="Rukmini"/>
          <w:b/>
          <w:bCs/>
          <w:shadow/>
          <w:sz w:val="32"/>
        </w:rPr>
        <w:t>k|sfzs</w:t>
      </w:r>
    </w:p>
    <w:p>
      <w:pPr>
        <w:pStyle w:val="Normal"/>
        <w:jc w:val="center"/>
        <w:rPr>
          <w:rFonts w:ascii="Himalb" w:hAnsi="Himalb" w:cs="Himalb"/>
          <w:b/>
          <w:b/>
          <w:bCs/>
          <w:shadow/>
          <w:sz w:val="44"/>
        </w:rPr>
      </w:pPr>
      <w:r>
        <w:rPr>
          <w:rFonts w:cs="Himalb" w:ascii="Himalb" w:hAnsi="Himalb"/>
          <w:b/>
          <w:bCs/>
          <w:shadow/>
          <w:sz w:val="44"/>
        </w:rPr>
        <w:t>;jf]{Rr cbfnt</w:t>
      </w:r>
    </w:p>
    <w:p>
      <w:pPr>
        <w:pStyle w:val="Normal"/>
        <w:jc w:val="center"/>
        <w:rPr>
          <w:rFonts w:ascii="Preeti" w:hAnsi="Preeti" w:cs="Preeti"/>
          <w:shadow/>
          <w:sz w:val="26"/>
        </w:rPr>
      </w:pPr>
      <w:r>
        <w:rPr>
          <w:rFonts w:cs="Rukmini" w:ascii="Rukmini" w:hAnsi="Rukmini"/>
          <w:b/>
          <w:bCs/>
          <w:shadow/>
          <w:sz w:val="32"/>
        </w:rPr>
        <w:t>/fdzfxky, sf7df8f}+</w:t>
      </w:r>
    </w:p>
    <w:p>
      <w:pPr>
        <w:pStyle w:val="TextBody"/>
        <w:jc w:val="center"/>
        <w:rPr/>
      </w:pPr>
      <w:r>
        <w:rPr>
          <w:rFonts w:cs="Preeti" w:ascii="Preeti" w:hAnsi="Preeti"/>
          <w:shadow/>
          <w:sz w:val="22"/>
          <w:szCs w:val="20"/>
        </w:rPr>
        <w:t xml:space="preserve">kmf]g g+= $@%)&amp;$@, $@^@#(&amp;, $@^@#(*, $@^@*)!, $@%*!@@ </w:t>
      </w:r>
      <w:r>
        <w:rPr>
          <w:rFonts w:cs="Arial" w:ascii="Arial" w:hAnsi="Arial"/>
          <w:shadow/>
          <w:sz w:val="16"/>
          <w:szCs w:val="14"/>
        </w:rPr>
        <w:t>Ext</w:t>
      </w:r>
      <w:r>
        <w:rPr>
          <w:rFonts w:cs="Arial" w:ascii="Arial" w:hAnsi="Arial"/>
          <w:shadow/>
          <w:sz w:val="14"/>
          <w:szCs w:val="12"/>
        </w:rPr>
        <w:t>.</w:t>
      </w:r>
      <w:r>
        <w:rPr>
          <w:rFonts w:cs="Preeti" w:ascii="Preeti" w:hAnsi="Preeti"/>
          <w:shadow/>
          <w:sz w:val="22"/>
          <w:szCs w:val="20"/>
        </w:rPr>
        <w:t xml:space="preserve">@^%! </w:t>
      </w:r>
      <w:r>
        <w:rPr>
          <w:rFonts w:cs="Preeti" w:ascii="Preeti" w:hAnsi="Preeti"/>
          <w:shadow/>
          <w:sz w:val="20"/>
          <w:szCs w:val="18"/>
        </w:rPr>
        <w:t>-;Dkfbg_,</w:t>
      </w:r>
      <w:r>
        <w:rPr>
          <w:rFonts w:cs="Preeti" w:ascii="Preeti" w:hAnsi="Preeti"/>
          <w:shadow/>
          <w:sz w:val="22"/>
          <w:szCs w:val="20"/>
        </w:rPr>
        <w:t xml:space="preserve"> @^%) </w:t>
      </w:r>
      <w:r>
        <w:rPr>
          <w:rFonts w:cs="Preeti" w:ascii="Preeti" w:hAnsi="Preeti"/>
          <w:shadow/>
          <w:sz w:val="20"/>
          <w:szCs w:val="18"/>
        </w:rPr>
        <w:t xml:space="preserve">-5fkfvfgf_, </w:t>
      </w:r>
      <w:r>
        <w:rPr>
          <w:rFonts w:cs="Preeti" w:ascii="Preeti" w:hAnsi="Preeti"/>
          <w:shadow/>
          <w:sz w:val="22"/>
          <w:szCs w:val="20"/>
        </w:rPr>
        <w:t xml:space="preserve">@!)( </w:t>
      </w:r>
      <w:r>
        <w:rPr>
          <w:rFonts w:cs="Preeti" w:ascii="Preeti" w:hAnsi="Preeti"/>
          <w:shadow/>
          <w:sz w:val="20"/>
          <w:szCs w:val="18"/>
        </w:rPr>
        <w:t xml:space="preserve">-ljqmL_ </w:t>
      </w:r>
      <w:r>
        <w:rPr>
          <w:rFonts w:cs="Preeti" w:ascii="Preeti" w:hAnsi="Preeti"/>
          <w:shadow/>
          <w:sz w:val="22"/>
          <w:szCs w:val="20"/>
        </w:rPr>
        <w:t>km\ofS;M $@^@*&amp;*, kf]=j=g+= @)$#*</w:t>
      </w:r>
    </w:p>
    <w:p>
      <w:pPr>
        <w:pStyle w:val="TextBody"/>
        <w:jc w:val="center"/>
        <w:rPr>
          <w:rFonts w:ascii="Arial" w:hAnsi="Arial" w:cs="Arial"/>
          <w:shadow/>
          <w:sz w:val="16"/>
          <w:szCs w:val="14"/>
        </w:rPr>
      </w:pPr>
      <w:r>
        <w:rPr>
          <w:rFonts w:cs="Arial" w:ascii="Arial" w:hAnsi="Arial"/>
          <w:shadow/>
          <w:sz w:val="16"/>
          <w:szCs w:val="14"/>
        </w:rPr>
        <w:t xml:space="preserve">Email: </w:t>
      </w:r>
      <w:r>
        <w:rPr>
          <w:rFonts w:cs="Arial" w:ascii="Arial" w:hAnsi="Arial"/>
          <w:b w:val="false"/>
          <w:bCs w:val="false"/>
          <w:shadow/>
          <w:sz w:val="16"/>
          <w:szCs w:val="14"/>
        </w:rPr>
        <w:t>infor@supremecourt.gov.np, Web: www.supremecourt.gov.np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  <w:szCs w:val="14"/>
          <w:lang w:val="en-US" w:eastAsia="en-US"/>
        </w:rPr>
      </w:pPr>
      <w:r>
        <w:rPr>
          <w:rFonts w:cs="Rukmini" w:ascii="Rukmini" w:hAnsi="Rukmini"/>
          <w:b/>
          <w:bCs/>
          <w:shadow/>
          <w:sz w:val="4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37185</wp:posOffset>
                </wp:positionH>
                <wp:positionV relativeFrom="paragraph">
                  <wp:posOffset>246380</wp:posOffset>
                </wp:positionV>
                <wp:extent cx="4583430" cy="1588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5881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9pt;height:125.05pt;mso-wrap-distance-left:9.05pt;mso-wrap-distance-right:9.05pt;mso-wrap-distance-top:0pt;mso-wrap-distance-bottom:0pt;margin-top:19.4pt;mso-position-vertical-relative:text;margin-left:2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</w:rPr>
      </w:pPr>
      <w:r>
        <w:rPr>
          <w:rFonts w:cs="Rukmini" w:ascii="Rukmini" w:hAnsi="Rukmini"/>
          <w:b/>
          <w:bCs/>
          <w:shadow/>
          <w:sz w:val="32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</w:rPr>
      </w:pPr>
      <w:r>
        <w:rPr>
          <w:rFonts w:cs="Rukmini" w:ascii="Rukmini" w:hAnsi="Rukmini"/>
          <w:b/>
          <w:bCs/>
          <w:shadow/>
          <w:sz w:val="32"/>
        </w:rPr>
        <w:t>;Dkfbg ;ldlt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22"/>
        </w:rPr>
      </w:pPr>
      <w:r>
        <w:rPr>
          <w:rFonts w:cs="Rukmini" w:ascii="Rukmini" w:hAnsi="Rukmini"/>
          <w:b/>
          <w:bCs/>
          <w:shadow/>
          <w:sz w:val="22"/>
        </w:rPr>
      </w:r>
    </w:p>
    <w:p>
      <w:pPr>
        <w:pStyle w:val="Normal"/>
        <w:tabs>
          <w:tab w:val="clear" w:pos="720"/>
          <w:tab w:val="left" w:pos="6480" w:leader="none"/>
        </w:tabs>
        <w:spacing w:lineRule="atLeast" w:line="360"/>
        <w:ind w:left="907" w:hanging="0"/>
        <w:jc w:val="both"/>
        <w:rPr/>
      </w:pPr>
      <w:r>
        <w:rPr>
          <w:rFonts w:cs="Preeti" w:ascii="Preeti" w:hAnsi="Preeti"/>
          <w:shadow/>
          <w:sz w:val="28"/>
          <w:szCs w:val="20"/>
        </w:rPr>
        <w:t>dfggLo GofofwLz &gt;L k|sfz j:tL</w:t>
        <w:tab/>
      </w:r>
      <w:r>
        <w:rPr>
          <w:shadow/>
          <w:sz w:val="28"/>
          <w:szCs w:val="20"/>
        </w:rPr>
        <w:t>-</w:t>
      </w:r>
      <w:r>
        <w:rPr>
          <w:rFonts w:cs="Preeti" w:ascii="Preeti" w:hAnsi="Preeti"/>
          <w:shadow/>
          <w:sz w:val="28"/>
          <w:szCs w:val="20"/>
        </w:rPr>
        <w:t xml:space="preserve"> cWoIf</w:t>
      </w:r>
    </w:p>
    <w:p>
      <w:pPr>
        <w:pStyle w:val="Normal"/>
        <w:tabs>
          <w:tab w:val="clear" w:pos="720"/>
          <w:tab w:val="left" w:pos="6480" w:leader="none"/>
        </w:tabs>
        <w:spacing w:lineRule="atLeast" w:line="360"/>
        <w:ind w:left="907" w:hanging="0"/>
        <w:jc w:val="both"/>
        <w:rPr/>
      </w:pPr>
      <w:r>
        <w:rPr>
          <w:rFonts w:cs="Preeti" w:ascii="Preeti" w:hAnsi="Preeti"/>
          <w:shadow/>
          <w:sz w:val="28"/>
          <w:szCs w:val="20"/>
        </w:rPr>
        <w:t>;x/lhi6«f/ &gt;L ljk'n Gof}kfg]</w:t>
        <w:tab/>
      </w:r>
      <w:r>
        <w:rPr>
          <w:shadow/>
          <w:sz w:val="28"/>
          <w:szCs w:val="20"/>
        </w:rPr>
        <w:t>-</w:t>
      </w:r>
      <w:r>
        <w:rPr>
          <w:rFonts w:cs="Preeti" w:ascii="Preeti" w:hAnsi="Preeti"/>
          <w:shadow/>
          <w:sz w:val="28"/>
          <w:szCs w:val="20"/>
        </w:rPr>
        <w:t xml:space="preserve"> ;b:o</w:t>
      </w:r>
    </w:p>
    <w:p>
      <w:pPr>
        <w:pStyle w:val="Normal"/>
        <w:tabs>
          <w:tab w:val="clear" w:pos="720"/>
          <w:tab w:val="left" w:pos="6480" w:leader="none"/>
        </w:tabs>
        <w:spacing w:lineRule="atLeast" w:line="360"/>
        <w:ind w:left="907" w:hanging="0"/>
        <w:jc w:val="both"/>
        <w:rPr/>
      </w:pPr>
      <w:r>
        <w:rPr>
          <w:rFonts w:cs="Preeti" w:ascii="Preeti" w:hAnsi="Preeti"/>
          <w:shadow/>
          <w:sz w:val="28"/>
          <w:szCs w:val="20"/>
        </w:rPr>
        <w:t>;Dkfbs &gt;L t]h]Gb|k|;fb zdf{ ;fksf]6f</w:t>
        <w:tab/>
      </w:r>
      <w:r>
        <w:rPr>
          <w:b/>
          <w:bCs/>
          <w:shadow/>
          <w:sz w:val="28"/>
          <w:szCs w:val="20"/>
        </w:rPr>
        <w:t>-</w:t>
      </w:r>
      <w:r>
        <w:rPr>
          <w:rFonts w:cs="Preeti" w:ascii="Preeti" w:hAnsi="Preeti"/>
          <w:b/>
          <w:bCs/>
          <w:shadow/>
          <w:sz w:val="28"/>
          <w:szCs w:val="20"/>
        </w:rPr>
        <w:t xml:space="preserve"> </w:t>
      </w:r>
      <w:r>
        <w:rPr>
          <w:rFonts w:cs="Preeti" w:ascii="Preeti" w:hAnsi="Preeti"/>
          <w:shadow/>
          <w:sz w:val="28"/>
          <w:szCs w:val="20"/>
        </w:rPr>
        <w:t>;lrj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  <w:szCs w:val="20"/>
        </w:rPr>
      </w:pPr>
      <w:r>
        <w:rPr>
          <w:rFonts w:cs="Rukmini" w:ascii="Rukmini" w:hAnsi="Rukmini"/>
          <w:b/>
          <w:bCs/>
          <w:shadow/>
          <w:sz w:val="44"/>
          <w:szCs w:val="20"/>
        </w:rPr>
      </w:r>
    </w:p>
    <w:p>
      <w:pPr>
        <w:pStyle w:val="Normal"/>
        <w:ind w:left="1800" w:hanging="0"/>
        <w:rPr>
          <w:rFonts w:ascii="Rukmini" w:hAnsi="Rukmini" w:cs="Rukmini"/>
          <w:b/>
          <w:b/>
          <w:bCs/>
          <w:shadow/>
          <w:sz w:val="16"/>
          <w:szCs w:val="12"/>
        </w:rPr>
      </w:pPr>
      <w:r>
        <w:rPr>
          <w:rFonts w:cs="Rukmini" w:ascii="Rukmini" w:hAnsi="Rukmini"/>
          <w:b/>
          <w:bCs/>
          <w:shadow/>
          <w:sz w:val="16"/>
          <w:szCs w:val="12"/>
        </w:rPr>
      </w:r>
    </w:p>
    <w:p>
      <w:pPr>
        <w:pStyle w:val="Normal"/>
        <w:ind w:left="1080" w:hanging="0"/>
        <w:rPr>
          <w:rFonts w:ascii="Rukmini" w:hAnsi="Rukmini" w:cs="Rukmini"/>
          <w:b/>
          <w:b/>
          <w:bCs/>
          <w:shadow/>
          <w:sz w:val="16"/>
          <w:szCs w:val="20"/>
          <w:lang w:val="de-DE"/>
        </w:rPr>
      </w:pPr>
      <w:r>
        <w:rPr>
          <w:rFonts w:cs="Rukmini" w:ascii="Rukmini" w:hAnsi="Rukmini"/>
          <w:b/>
          <w:bCs/>
          <w:shadow/>
          <w:sz w:val="16"/>
          <w:szCs w:val="20"/>
          <w:lang w:val="de-DE"/>
        </w:rPr>
      </w:r>
    </w:p>
    <w:p>
      <w:pPr>
        <w:pStyle w:val="Normal"/>
        <w:ind w:left="1080" w:hanging="0"/>
        <w:rPr>
          <w:rFonts w:ascii="Rukmini" w:hAnsi="Rukmini" w:cs="Rukmini"/>
          <w:b/>
          <w:b/>
          <w:bCs/>
          <w:shadow/>
          <w:szCs w:val="20"/>
          <w:lang w:val="de-DE"/>
        </w:rPr>
      </w:pPr>
      <w:r>
        <w:rPr>
          <w:rFonts w:cs="Rukmini" w:ascii="Rukmini" w:hAnsi="Rukmini"/>
          <w:b/>
          <w:bCs/>
          <w:shadow/>
          <w:szCs w:val="20"/>
          <w:lang w:val="de-DE"/>
        </w:rPr>
      </w:r>
    </w:p>
    <w:p>
      <w:pPr>
        <w:pStyle w:val="Normal"/>
        <w:ind w:left="1080" w:hanging="0"/>
        <w:rPr>
          <w:rFonts w:ascii="Rukmini" w:hAnsi="Rukmini" w:cs="Rukmini"/>
          <w:b/>
          <w:b/>
          <w:bCs/>
          <w:shadow/>
          <w:szCs w:val="20"/>
          <w:lang w:val="de-DE"/>
        </w:rPr>
      </w:pPr>
      <w:r>
        <w:rPr>
          <w:rFonts w:cs="Rukmini" w:ascii="Rukmini" w:hAnsi="Rukmini"/>
          <w:b/>
          <w:bCs/>
          <w:shadow/>
          <w:szCs w:val="20"/>
          <w:lang w:val="de-DE"/>
        </w:rPr>
        <w:t>;Dkfbg zfvfdf sfo{/t sd{rf/Lx?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sDKo'6/ clws[t &gt;L zDe'k|;fb cfrfo{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d'b|0f clws[t &gt;L pT;j sfG5f dxh{g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gf=;'= &gt;L s[i0fjxfb'/ u'?ª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l8= &gt;L ;/:jtL v8\sf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sDKo'6/ ck/]6/ &gt;L lab'ifL /fodfemL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sfof{no ;xof]uL &gt;L s[i0fjxfb'/ &gt;]i7</w:t>
      </w:r>
    </w:p>
    <w:p>
      <w:pPr>
        <w:pStyle w:val="TextBody"/>
        <w:jc w:val="center"/>
        <w:rPr>
          <w:rFonts w:ascii="Preeti" w:hAnsi="Preeti" w:cs="Preeti"/>
          <w:shadow/>
          <w:sz w:val="26"/>
          <w:szCs w:val="12"/>
          <w:lang w:val="pl-PL"/>
        </w:rPr>
      </w:pPr>
      <w:r>
        <w:rPr>
          <w:rFonts w:cs="Preeti" w:ascii="Preeti" w:hAnsi="Preeti"/>
          <w:shadow/>
          <w:sz w:val="26"/>
          <w:szCs w:val="12"/>
          <w:lang w:val="pl-PL"/>
        </w:rPr>
      </w:r>
    </w:p>
    <w:p>
      <w:pPr>
        <w:pStyle w:val="TextBody"/>
        <w:jc w:val="center"/>
        <w:rPr>
          <w:rFonts w:ascii="Preeti" w:hAnsi="Preeti" w:cs="Preeti"/>
          <w:shadow/>
          <w:sz w:val="26"/>
          <w:lang w:val="pl-PL"/>
        </w:rPr>
      </w:pPr>
      <w:r>
        <w:rPr>
          <w:rFonts w:cs="Preeti" w:ascii="Preeti" w:hAnsi="Preeti"/>
          <w:shadow/>
          <w:sz w:val="26"/>
          <w:lang w:val="pl-PL"/>
        </w:rPr>
      </w:r>
    </w:p>
    <w:p>
      <w:pPr>
        <w:pStyle w:val="Normal"/>
        <w:rPr/>
      </w:pPr>
      <w:r>
        <w:rPr>
          <w:rFonts w:eastAsia="Himallbold" w:cs="Himallbold" w:ascii="Himallbold" w:hAnsi="Himallbold"/>
          <w:b/>
          <w:bCs/>
          <w:shadow/>
          <w:sz w:val="26"/>
          <w:lang w:val="pl-PL"/>
        </w:rPr>
        <w:t xml:space="preserve">          </w:t>
      </w:r>
      <w:r>
        <w:rPr>
          <w:rFonts w:cs="Himallbold" w:ascii="Himallbold" w:hAnsi="Himallbold"/>
          <w:b/>
          <w:bCs/>
          <w:lang w:val="pl-PL"/>
        </w:rPr>
        <w:t xml:space="preserve">@)^^ k'; ! b]lv !% ;Dd ljleGg Ohnf;x¿af6 ;Dkfbg zfvfdf k|fKt lg0f{o ÷ cfb]zx¿ 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28"/>
          <w:szCs w:val="22"/>
          <w:lang w:val="pl-PL"/>
        </w:rPr>
      </w:pPr>
      <w:r>
        <w:rPr>
          <w:rFonts w:cs="Rukmini" w:ascii="Rukmini" w:hAnsi="Rukmini"/>
          <w:b/>
          <w:bCs/>
          <w:shadow/>
          <w:sz w:val="28"/>
          <w:szCs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right" w:pos="3600" w:leader="none"/>
          <w:tab w:val="left" w:pos="432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k"0f{ Ohnf;</w:t>
        <w:tab/>
        <w:t>^</w:t>
      </w:r>
    </w:p>
    <w:p>
      <w:pPr>
        <w:pStyle w:val="Normal"/>
        <w:tabs>
          <w:tab w:val="clear" w:pos="720"/>
          <w:tab w:val="left" w:pos="1440" w:leader="none"/>
          <w:tab w:val="right" w:pos="3600" w:leader="none"/>
          <w:tab w:val="left" w:pos="432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;+o'Qm  Ohnf;</w:t>
        <w:tab/>
        <w:t>%</w:t>
        <w:tab/>
        <w:tab/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/>
      </w:pPr>
      <w:r>
        <w:rPr>
          <w:rFonts w:cs="Preeti" w:ascii="Preeti" w:hAnsi="Preeti"/>
          <w:shadow/>
          <w:sz w:val="26"/>
          <w:szCs w:val="26"/>
          <w:lang w:val="pl-PL"/>
        </w:rPr>
        <w:t>Ohnf; g+= !</w:t>
        <w:tab/>
        <w:t>%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#</w:t>
        <w:tab/>
        <w:t>!^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$</w:t>
        <w:tab/>
        <w:t>#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%</w:t>
        <w:tab/>
        <w:t>&amp;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&amp;</w:t>
        <w:tab/>
        <w:t>$@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*</w:t>
        <w:tab/>
        <w:t>&amp;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(</w:t>
        <w:tab/>
        <w:t>&amp;</w:t>
      </w:r>
    </w:p>
    <w:p>
      <w:pPr>
        <w:pStyle w:val="Normal"/>
        <w:tabs>
          <w:tab w:val="clear" w:pos="720"/>
          <w:tab w:val="left" w:pos="2880" w:leader="none"/>
        </w:tabs>
        <w:ind w:left="1440" w:hanging="0"/>
        <w:jc w:val="both"/>
        <w:rPr/>
      </w:pPr>
      <w:r>
        <w:rPr>
          <w:rFonts w:cs="Preeti" w:ascii="Preeti" w:hAnsi="Preeti"/>
          <w:shadow/>
          <w:sz w:val="18"/>
          <w:szCs w:val="18"/>
          <w:lang w:val="pl-PL"/>
        </w:rPr>
        <w:tab/>
      </w:r>
      <w:r>
        <w:rPr>
          <w:rFonts w:cs="Preeti" w:ascii="Preeti" w:hAnsi="Preeti"/>
          <w:shadow/>
          <w:sz w:val="18"/>
          <w:szCs w:val="18"/>
          <w:u w:val="single"/>
          <w:lang w:val="pl-PL"/>
        </w:rPr>
        <w:tab/>
        <w:tab/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b/>
          <w:b/>
          <w:bCs/>
          <w:shadow/>
          <w:sz w:val="26"/>
          <w:szCs w:val="26"/>
          <w:lang w:val="pl-PL"/>
        </w:rPr>
      </w:pPr>
      <w:r>
        <w:rPr>
          <w:rFonts w:cs="Preeti" w:ascii="Preeti" w:hAnsi="Preeti"/>
          <w:b/>
          <w:bCs/>
          <w:shadow/>
          <w:sz w:val="26"/>
          <w:szCs w:val="26"/>
          <w:lang w:val="pl-PL"/>
        </w:rPr>
        <w:t>hDdf</w:t>
        <w:tab/>
        <w:t>(*</w:t>
      </w:r>
    </w:p>
    <w:p>
      <w:pPr>
        <w:pStyle w:val="Normal"/>
        <w:jc w:val="both"/>
        <w:rPr>
          <w:rFonts w:ascii="Rukmini" w:hAnsi="Rukmini" w:cs="Rukmini"/>
          <w:b/>
          <w:b/>
          <w:bCs/>
          <w:shadow/>
          <w:sz w:val="30"/>
          <w:szCs w:val="26"/>
          <w:u w:val="single"/>
          <w:lang w:val="pl-PL"/>
        </w:rPr>
      </w:pPr>
      <w:r>
        <w:rPr>
          <w:rFonts w:cs="Rukmini" w:ascii="Rukmini" w:hAnsi="Rukmini"/>
          <w:b/>
          <w:bCs/>
          <w:shadow/>
          <w:sz w:val="30"/>
          <w:szCs w:val="26"/>
          <w:u w:val="single"/>
          <w:lang w:val="pl-PL"/>
        </w:rPr>
      </w:r>
    </w:p>
    <w:p>
      <w:pPr>
        <w:pStyle w:val="Normal"/>
        <w:jc w:val="both"/>
        <w:rPr>
          <w:rFonts w:ascii="Rukmini" w:hAnsi="Rukmini" w:cs="Rukmini"/>
          <w:b/>
          <w:b/>
          <w:bCs/>
          <w:shadow/>
          <w:sz w:val="30"/>
          <w:u w:val="single"/>
          <w:lang w:val="pl-PL"/>
        </w:rPr>
      </w:pPr>
      <w:r>
        <w:rPr>
          <w:rFonts w:cs="Rukmini" w:ascii="Rukmini" w:hAnsi="Rukmini"/>
          <w:b/>
          <w:bCs/>
          <w:shadow/>
          <w:sz w:val="30"/>
          <w:u w:val="single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b/>
          <w:b/>
          <w:bCs/>
          <w:shadow/>
          <w:sz w:val="22"/>
          <w:szCs w:val="26"/>
          <w:lang w:val="pl-PL"/>
        </w:rPr>
      </w:pPr>
      <w:r>
        <w:rPr>
          <w:rFonts w:cs="Preeti" w:ascii="Preeti" w:hAnsi="Preeti"/>
          <w:b/>
          <w:bCs/>
          <w:shadow/>
          <w:sz w:val="22"/>
          <w:szCs w:val="26"/>
          <w:lang w:val="pl-PL"/>
        </w:rPr>
        <w:t xml:space="preserve">of] ;dfrf/ a'n]l6g xf] . lg0f{o ;+If]kLs/0f ubf{ Ohnf;n] g} k|of]u u/]sf zAb oxfF gk/]sf klg x'g ;Sb5g\ . oxfF plNnlvt lg0f{ox¿sf] gSsn lng ;lsg]5 . capk|fGt ;jf]{Rr cbfntsf] j]e;fO6 </w:t>
      </w:r>
      <w:r>
        <w:rPr>
          <w:rFonts w:cs="Arial" w:ascii="Arial" w:hAnsi="Arial"/>
          <w:b/>
          <w:bCs/>
          <w:shadow/>
          <w:sz w:val="16"/>
          <w:szCs w:val="14"/>
        </w:rPr>
        <w:t>www. supremecourt.gov.np</w:t>
      </w:r>
      <w:r>
        <w:rPr>
          <w:rFonts w:cs="Preeti" w:ascii="Preeti" w:hAnsi="Preeti"/>
          <w:b/>
          <w:bCs/>
          <w:shadow/>
          <w:sz w:val="16"/>
          <w:szCs w:val="14"/>
        </w:rPr>
        <w:t xml:space="preserve"> </w:t>
      </w:r>
      <w:r>
        <w:rPr>
          <w:rFonts w:cs="Preeti" w:ascii="Preeti" w:hAnsi="Preeti"/>
          <w:b/>
          <w:bCs/>
          <w:shadow/>
          <w:sz w:val="22"/>
          <w:szCs w:val="14"/>
        </w:rPr>
        <w:t xml:space="preserve">af6 cWoog ug{ tyf 8fpgnf]8 ug{ ;d]t ;lsg]5 . </w:t>
      </w:r>
      <w:r>
        <w:br w:type="page"/>
      </w:r>
    </w:p>
    <w:p>
      <w:pPr>
        <w:pStyle w:val="Normal"/>
        <w:jc w:val="center"/>
        <w:rPr>
          <w:rFonts w:ascii="Himallbold" w:hAnsi="Himallbold" w:cs="Himallbold"/>
          <w:b/>
          <w:b/>
          <w:szCs w:val="16"/>
          <w:lang w:val="nl-NL"/>
        </w:rPr>
      </w:pPr>
      <w:r>
        <w:rPr>
          <w:rFonts w:cs="Himallbold" w:ascii="Himallbold" w:hAnsi="Himallbold"/>
          <w:b/>
          <w:szCs w:val="16"/>
          <w:lang w:val="nl-NL"/>
        </w:rPr>
        <w:t>@)^^ ;fn k'; ! b]lv !% ut];Dd d'2fsf] nut km5\of}{6 ljj/0f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19"/>
        <w:gridCol w:w="1228"/>
        <w:gridCol w:w="1211"/>
        <w:gridCol w:w="891"/>
        <w:gridCol w:w="883"/>
        <w:gridCol w:w="932"/>
      </w:tblGrid>
      <w:tr>
        <w:trPr>
          <w:trHeight w:val="37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qm=;+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laifout d'2f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nu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km5\of}{6 ;+Vof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af+sL</w:t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lhDd]jf/L ;/]sf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o; jif{ k/]sf]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hDdf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/>
                <w:b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b]jfgL k'g/f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1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324</w:t>
            </w:r>
          </w:p>
        </w:tc>
      </w:tr>
      <w:tr>
        <w:trPr>
          <w:trHeight w:val="2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f}hbf/L k'g/f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36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7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296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b]jfgL k")f{ Ohnf;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f}hbf/L k")f{ Ohnf;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jGbLk|ToIfLs/)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fwf/)f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6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4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1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537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")f{ Ohnf;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jz]if Ohnf;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1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fw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7</w:t>
            </w:r>
          </w:p>
        </w:tc>
      </w:tr>
      <w:tr>
        <w:trPr>
          <w:trHeight w:val="2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18"/>
                <w:szCs w:val="18"/>
              </w:rPr>
            </w:pPr>
            <w:r>
              <w:rPr>
                <w:rFonts w:cs="Preeti" w:ascii="Preeti" w:hAnsi="Preeti"/>
                <w:bCs/>
                <w:sz w:val="18"/>
                <w:szCs w:val="18"/>
              </w:rPr>
              <w:t>bf]xf]¥ofO{ kfpFm b]jfg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9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5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5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50</w:t>
            </w:r>
          </w:p>
        </w:tc>
      </w:tr>
      <w:tr>
        <w:trPr>
          <w:trHeight w:val="22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18"/>
                <w:szCs w:val="18"/>
              </w:rPr>
            </w:pPr>
            <w:r>
              <w:rPr>
                <w:rFonts w:cs="Preeti" w:ascii="Preeti" w:hAnsi="Preeti"/>
                <w:bCs/>
                <w:sz w:val="18"/>
                <w:szCs w:val="18"/>
              </w:rPr>
              <w:t>bf]xf]¥ofO{ kfpFm kmf}hbf/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5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62</w:t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'g/fjnf]sgsf] 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51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'g/fa]bgsf] cg'dlt 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jlj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9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1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|lt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6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cjx]ng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+lIf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'^s/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  <w:t> </w:t>
            </w:r>
            <w:r>
              <w:rPr>
                <w:rFonts w:cs="Himalb" w:ascii="Himalb" w:hAnsi="Himalb"/>
                <w:b/>
                <w:sz w:val="16"/>
                <w:szCs w:val="16"/>
              </w:rPr>
              <w:t>hDd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09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24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34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30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0429</w:t>
            </w:r>
          </w:p>
        </w:tc>
      </w:tr>
    </w:tbl>
    <w:p>
      <w:pPr>
        <w:pStyle w:val="Normal"/>
        <w:jc w:val="center"/>
        <w:rPr>
          <w:rFonts w:ascii="Rukmini" w:hAnsi="Rukmini" w:cs="Rukmini"/>
          <w:b/>
          <w:b/>
          <w:bCs/>
          <w:shadow/>
          <w:sz w:val="16"/>
          <w:szCs w:val="14"/>
        </w:rPr>
      </w:pPr>
      <w:r>
        <w:rPr>
          <w:rFonts w:cs="Rukmini" w:ascii="Rukmini" w:hAnsi="Rukmini"/>
          <w:b/>
          <w:bCs/>
          <w:shadow/>
          <w:sz w:val="16"/>
          <w:szCs w:val="14"/>
        </w:rPr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lang w:val="nl-NL"/>
        </w:rPr>
      </w:pPr>
      <w:r>
        <w:rPr>
          <w:rFonts w:cs="Himallbold" w:ascii="Himallbold" w:hAnsi="Himallbold"/>
          <w:b/>
          <w:sz w:val="22"/>
          <w:szCs w:val="22"/>
          <w:lang w:val="nl-NL"/>
        </w:rPr>
        <w:t>@)^^ ;fn k'; ! b]lv !% ut];Ddsf] d'2ftkm{sf] ;+VofTds ljj/0f</w:t>
      </w:r>
    </w:p>
    <w:p>
      <w:pPr>
        <w:pStyle w:val="Normal"/>
        <w:jc w:val="center"/>
        <w:rPr>
          <w:rFonts w:ascii="Preeti" w:hAnsi="Preeti" w:cs="Preeti"/>
          <w:bCs/>
          <w:sz w:val="14"/>
          <w:szCs w:val="14"/>
          <w:lang w:val="nl-NL"/>
        </w:rPr>
      </w:pPr>
      <w:r>
        <w:rPr>
          <w:rFonts w:eastAsia="Preeti" w:cs="Preeti" w:ascii="Preeti" w:hAnsi="Preeti"/>
          <w:bCs/>
          <w:sz w:val="26"/>
          <w:szCs w:val="26"/>
          <w:lang w:val="nl-NL"/>
        </w:rPr>
        <w:t xml:space="preserve">     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s_ sfo{lbg </w:t>
        <w:tab/>
        <w:t xml:space="preserve">!!  </w:t>
        <w:tab/>
        <w:t>-ª_ cfb]z ;+Vof</w:t>
        <w:tab/>
        <w:t>@)$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>-v_ k]zL r9]sf d'2f ;+Vof</w:t>
        <w:tab/>
        <w:t>!*#!</w:t>
        <w:tab/>
        <w:t xml:space="preserve">-r_ km5\of]{6 ;+Vof </w:t>
        <w:tab/>
        <w:t>@%@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u_ sfg"g Joj;foLåf/f :ylut ePsf d'2f ;+Vof </w:t>
        <w:tab/>
        <w:t>^^&amp;</w:t>
        <w:tab/>
        <w:t xml:space="preserve">-5_ x]g{ gEofPsf </w:t>
        <w:tab/>
        <w:t>%((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3_ x]g{ gldNg] d'2f ;+Vof  </w:t>
        <w:tab/>
        <w:t xml:space="preserve">^!     </w:t>
        <w:tab/>
        <w:t xml:space="preserve">-h_ lg=;'= ;+Vof </w:t>
        <w:tab/>
        <w:t>$*</w:t>
      </w:r>
    </w:p>
    <w:p>
      <w:pPr>
        <w:pStyle w:val="Normal"/>
        <w:jc w:val="center"/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</w:r>
    </w:p>
    <w:p>
      <w:pPr>
        <w:pStyle w:val="Normal"/>
        <w:jc w:val="center"/>
        <w:rPr>
          <w:rFonts w:ascii="Preeti" w:hAnsi="Preeti" w:cs="Preeti"/>
          <w:b/>
          <w:b/>
          <w:sz w:val="22"/>
          <w:lang w:val="nl-NL"/>
        </w:rPr>
      </w:pPr>
      <w:r>
        <w:rPr>
          <w:rFonts w:cs="Preeti" w:ascii="Preeti" w:hAnsi="Preeti"/>
          <w:b/>
          <w:sz w:val="22"/>
          <w:lang w:val="nl-NL"/>
        </w:rPr>
        <w:t xml:space="preserve">@)^^ ;fn c;f/;Dddf bfo/ eO{ kfFr jif{ gf3]sf </w:t>
      </w:r>
      <w:r>
        <w:rPr>
          <w:rFonts w:cs="Preeti" w:ascii="Preeti" w:hAnsi="Preeti"/>
          <w:bCs/>
          <w:sz w:val="22"/>
          <w:lang w:val="nl-NL"/>
        </w:rPr>
        <w:t>-cleofg_</w:t>
      </w:r>
      <w:r>
        <w:rPr>
          <w:rFonts w:cs="Preeti" w:ascii="Preeti" w:hAnsi="Preeti"/>
          <w:b/>
          <w:sz w:val="22"/>
          <w:lang w:val="nl-NL"/>
        </w:rPr>
        <w:t xml:space="preserve"> ;d"xs[t d'2fx¿sf]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2"/>
          <w:lang w:val="nl-NL"/>
        </w:rPr>
        <w:t>@)^^ k'; !% ut];Dd</w:t>
      </w:r>
      <w:r>
        <w:rPr/>
        <w:t>sf] l:ylt</w:t>
      </w:r>
    </w:p>
    <w:tbl>
      <w:tblPr>
        <w:tblW w:w="7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39"/>
        <w:gridCol w:w="695"/>
        <w:gridCol w:w="620"/>
        <w:gridCol w:w="633"/>
        <w:gridCol w:w="640"/>
        <w:gridCol w:w="1622"/>
        <w:gridCol w:w="554"/>
        <w:gridCol w:w="633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;d"x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s"n d'2f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km};nf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afFsL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x]bf{x]b}{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lg=;'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k]z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d]nldnfkdf uPsf]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cG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hDdf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>kmf}hbf/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#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&amp;#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^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^@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 xml:space="preserve">b]jfgL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^*@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#*&amp;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#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(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%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)&amp;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(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>l/6÷jfl0fH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^(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$$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@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(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$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%</w:t>
            </w:r>
          </w:p>
        </w:tc>
      </w:tr>
    </w:tbl>
    <w:p>
      <w:pPr>
        <w:pStyle w:val="Normal"/>
        <w:jc w:val="center"/>
        <w:rPr>
          <w:rFonts w:ascii="Preeti" w:hAnsi="Preeti" w:cs="Preeti"/>
          <w:bCs/>
          <w:lang w:val="nl-NL"/>
        </w:rPr>
      </w:pPr>
      <w:r>
        <w:rPr>
          <w:rFonts w:cs="Preeti" w:ascii="Preeti" w:hAnsi="Preeti"/>
          <w:bCs/>
          <w:lang w:val="nl-NL"/>
        </w:rPr>
        <w:tab/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u w:val="single"/>
          <w:lang w:val="nl-NL"/>
        </w:rPr>
      </w:pPr>
      <w:r>
        <w:rPr>
          <w:rFonts w:cs="Himallbold" w:ascii="Himallbold" w:hAnsi="Himallbold"/>
          <w:b/>
          <w:sz w:val="22"/>
          <w:szCs w:val="22"/>
          <w:u w:val="single"/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Himallbold" w:ascii="Himallbold" w:hAnsi="Himallbold"/>
          <w:b/>
          <w:bCs/>
          <w:sz w:val="22"/>
          <w:szCs w:val="22"/>
          <w:lang w:val="pl-PL"/>
        </w:rPr>
        <w:t>p4/0fM</w:t>
      </w:r>
      <w:r>
        <w:rPr>
          <w:rFonts w:cs="Preeti" w:ascii="Preeti" w:hAnsi="Preeti"/>
          <w:sz w:val="22"/>
          <w:szCs w:val="22"/>
          <w:lang w:val="pl-PL"/>
        </w:rPr>
        <w:t xml:space="preserve"> </w:t>
        <w:tab/>
      </w:r>
      <w:r>
        <w:rPr>
          <w:rFonts w:cs="Preeti" w:ascii="Preeti" w:hAnsi="Preeti"/>
          <w:i/>
          <w:iCs/>
          <w:sz w:val="22"/>
          <w:szCs w:val="22"/>
          <w:lang w:val="pl-PL"/>
        </w:rPr>
        <w:t xml:space="preserve">;c </w:t>
      </w:r>
      <w:r>
        <w:rPr>
          <w:rFonts w:cs="Preeti" w:ascii="Preeti" w:hAnsi="Preeti"/>
          <w:sz w:val="22"/>
          <w:szCs w:val="22"/>
          <w:lang w:val="pl-PL"/>
        </w:rPr>
        <w:t>a'n]l6g</w:t>
      </w:r>
      <w:r>
        <w:rPr>
          <w:rFonts w:cs="Preeti" w:ascii="Preeti" w:hAnsi="Preeti"/>
          <w:i/>
          <w:iCs/>
          <w:sz w:val="22"/>
          <w:szCs w:val="22"/>
          <w:lang w:val="pl-PL"/>
        </w:rPr>
        <w:t xml:space="preserve"> </w:t>
      </w:r>
      <w:r>
        <w:rPr>
          <w:rFonts w:cs="Preeti" w:ascii="Preeti" w:hAnsi="Preeti"/>
          <w:sz w:val="22"/>
          <w:szCs w:val="22"/>
          <w:lang w:val="pl-PL"/>
        </w:rPr>
        <w:t>@)^===  ===   ! jf @ k"0ff{</w:t>
      </w:r>
      <w:r>
        <w:rPr>
          <w:rFonts w:cs="Preeti" w:ascii="Preeti" w:hAnsi="Preeti"/>
          <w:shadow/>
          <w:sz w:val="22"/>
          <w:szCs w:val="22"/>
          <w:lang w:val="nl-NL"/>
        </w:rPr>
        <w:t>Í</w:t>
      </w:r>
      <w:r>
        <w:rPr>
          <w:rFonts w:cs="Preeti" w:ascii="Preeti" w:hAnsi="Preeti"/>
          <w:sz w:val="22"/>
          <w:szCs w:val="22"/>
          <w:lang w:val="pl-PL"/>
        </w:rPr>
        <w:t xml:space="preserve"> ==== , k[i7 ====</w:t>
      </w:r>
    </w:p>
    <w:p>
      <w:pPr>
        <w:pStyle w:val="Normal"/>
        <w:jc w:val="center"/>
        <w:rPr/>
      </w:pPr>
      <w:r>
        <w:rPr>
          <w:rFonts w:eastAsia="Preeti" w:cs="Preeti" w:ascii="Preeti" w:hAnsi="Preeti"/>
          <w:i/>
          <w:iCs/>
          <w:sz w:val="22"/>
          <w:szCs w:val="22"/>
          <w:lang w:val="pl-PL"/>
        </w:rPr>
        <w:t xml:space="preserve">      </w:t>
      </w:r>
      <w:r>
        <w:rPr>
          <w:rFonts w:cs="Preeti" w:ascii="Preeti" w:hAnsi="Preeti"/>
          <w:sz w:val="22"/>
          <w:szCs w:val="22"/>
          <w:lang w:val="pl-PL"/>
        </w:rPr>
        <w:t>-;fn_   -dlxgf_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bCs/>
          <w:sz w:val="22"/>
          <w:szCs w:val="22"/>
          <w:lang w:val="pl-PL"/>
        </w:rPr>
        <w:t>pbfx/0ffy{M</w:t>
      </w:r>
      <w:r>
        <w:rPr>
          <w:rFonts w:cs="Preeti" w:ascii="Preeti" w:hAnsi="Preeti"/>
          <w:sz w:val="22"/>
          <w:szCs w:val="22"/>
          <w:lang w:val="pl-PL"/>
        </w:rPr>
        <w:t xml:space="preserve"> </w:t>
      </w:r>
      <w:r>
        <w:rPr>
          <w:rFonts w:cs="Preeti" w:ascii="Preeti" w:hAnsi="Preeti"/>
          <w:i/>
          <w:iCs/>
          <w:sz w:val="22"/>
          <w:szCs w:val="22"/>
          <w:lang w:val="pl-PL"/>
        </w:rPr>
        <w:t>;c</w:t>
      </w:r>
      <w:r>
        <w:rPr>
          <w:rFonts w:cs="Preeti" w:ascii="Preeti" w:hAnsi="Preeti"/>
          <w:sz w:val="22"/>
          <w:szCs w:val="22"/>
          <w:lang w:val="pl-PL"/>
        </w:rPr>
        <w:t xml:space="preserve"> a'n]l6g, @)^^, k'; – !, k"0ff{Í $!(, k[i7 !)</w:t>
      </w:r>
      <w:r>
        <w:br w:type="page"/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lang w:val="pl-PL"/>
        </w:rPr>
      </w:pPr>
      <w:r>
        <w:rPr>
          <w:rFonts w:cs="Himallbold" w:ascii="Himallbold" w:hAnsi="Himallbold"/>
          <w:b/>
          <w:sz w:val="22"/>
          <w:szCs w:val="22"/>
          <w:lang w:val="pl-PL"/>
        </w:rPr>
      </w:r>
    </w:p>
    <w:p>
      <w:pPr>
        <w:pStyle w:val="TextBody"/>
        <w:jc w:val="both"/>
        <w:rPr>
          <w:rFonts w:ascii="Preeti" w:hAnsi="Preeti" w:cs="Preeti"/>
          <w:shadow/>
          <w:sz w:val="30"/>
          <w:lang w:val="nl-NL"/>
        </w:rPr>
      </w:pPr>
      <w:r>
        <w:rPr>
          <w:rFonts w:cs="Preeti" w:ascii="Preeti" w:hAnsi="Preeti"/>
          <w:shadow/>
          <w:sz w:val="30"/>
          <w:lang w:val="nl-NL"/>
        </w:rPr>
        <w:t>sf=lh=b=g+= #(.)$(.)%)</w:t>
      </w:r>
    </w:p>
    <w:p>
      <w:pPr>
        <w:pStyle w:val="TextBody"/>
        <w:jc w:val="center"/>
        <w:rPr>
          <w:rFonts w:ascii="Preeti" w:hAnsi="Preeti" w:cs="Preeti"/>
          <w:shadow/>
          <w:sz w:val="22"/>
          <w:lang w:val="nl-NL"/>
        </w:rPr>
      </w:pPr>
      <w:r>
        <w:rPr>
          <w:rFonts w:cs="Preeti" w:ascii="Preeti" w:hAnsi="Preeti"/>
          <w:shadow/>
          <w:sz w:val="22"/>
          <w:lang w:val="nl-NL"/>
        </w:rPr>
      </w:r>
    </w:p>
    <w:p>
      <w:pPr>
        <w:pStyle w:val="TextBody"/>
        <w:jc w:val="center"/>
        <w:rPr>
          <w:rFonts w:ascii="Himallbold" w:hAnsi="Himallbold" w:cs="Himallbold"/>
          <w:shadow/>
          <w:sz w:val="36"/>
          <w:szCs w:val="72"/>
          <w:lang w:val="nl-NL"/>
        </w:rPr>
      </w:pPr>
      <w:r>
        <w:rPr>
          <w:rFonts w:cs="Himallbold" w:ascii="Himallbold" w:hAnsi="Himallbold"/>
          <w:shadow/>
          <w:sz w:val="36"/>
          <w:szCs w:val="72"/>
          <w:lang w:val="nl-NL"/>
        </w:rPr>
        <w:t>;jf]{Rr cbfntsf lgDg k|sfzgx</w:t>
      </w:r>
      <w:r>
        <w:rPr>
          <w:rFonts w:cs="Preeti" w:ascii="Preeti" w:hAnsi="Preeti"/>
          <w:shadow/>
          <w:sz w:val="36"/>
          <w:szCs w:val="72"/>
          <w:lang w:val="nl-NL"/>
        </w:rPr>
        <w:t>¿</w:t>
      </w:r>
      <w:r>
        <w:rPr>
          <w:rFonts w:cs="Himallbold" w:ascii="Himallbold" w:hAnsi="Himallbold"/>
          <w:shadow/>
          <w:sz w:val="36"/>
          <w:szCs w:val="72"/>
          <w:lang w:val="nl-NL"/>
        </w:rPr>
        <w:t xml:space="preserve"> laqmLsf nflu pknJw ePsf]</w:t>
      </w:r>
    </w:p>
    <w:p>
      <w:pPr>
        <w:pStyle w:val="TextBody"/>
        <w:jc w:val="center"/>
        <w:rPr>
          <w:rFonts w:ascii="Himallbold" w:hAnsi="Himallbold" w:cs="Himallbold"/>
          <w:shadow/>
          <w:sz w:val="36"/>
          <w:szCs w:val="72"/>
          <w:lang w:val="nl-NL"/>
        </w:rPr>
      </w:pPr>
      <w:r>
        <w:rPr>
          <w:rFonts w:cs="Himallbold" w:ascii="Himallbold" w:hAnsi="Himallbold"/>
          <w:shadow/>
          <w:sz w:val="36"/>
          <w:szCs w:val="72"/>
          <w:lang w:val="nl-NL"/>
        </w:rPr>
        <w:t>Joxf]/f hfgsf/L u/</w:t>
      </w:r>
      <w:r>
        <w:rPr>
          <w:rFonts w:cs="Preeti" w:ascii="Preeti" w:hAnsi="Preeti"/>
          <w:shadow/>
          <w:sz w:val="36"/>
          <w:szCs w:val="72"/>
          <w:lang w:val="nl-NL"/>
        </w:rPr>
        <w:t>fpF5f</w:t>
      </w:r>
      <w:r>
        <w:rPr>
          <w:rFonts w:cs="Himallbold" w:ascii="Himallbold" w:hAnsi="Himallbold"/>
          <w:shadow/>
          <w:sz w:val="36"/>
          <w:szCs w:val="72"/>
          <w:lang w:val="nl-NL"/>
        </w:rPr>
        <w:t>}</w:t>
      </w:r>
    </w:p>
    <w:p>
      <w:pPr>
        <w:pStyle w:val="TextBody"/>
        <w:jc w:val="center"/>
        <w:rPr>
          <w:rFonts w:ascii="Himallbold" w:hAnsi="Himallbold" w:cs="Himallbold"/>
          <w:shadow/>
          <w:sz w:val="18"/>
          <w:szCs w:val="72"/>
          <w:lang w:val="nl-NL"/>
        </w:rPr>
      </w:pPr>
      <w:r>
        <w:rPr>
          <w:rFonts w:cs="Himallbold" w:ascii="Himallbold" w:hAnsi="Himallbold"/>
          <w:shadow/>
          <w:sz w:val="18"/>
          <w:szCs w:val="72"/>
          <w:lang w:val="nl-NL"/>
        </w:rPr>
      </w:r>
    </w:p>
    <w:p>
      <w:pPr>
        <w:pStyle w:val="TextBody"/>
        <w:spacing w:before="120" w:after="0"/>
        <w:ind w:left="1080" w:hanging="533"/>
        <w:jc w:val="both"/>
        <w:rPr>
          <w:rFonts w:ascii="Preeti" w:hAnsi="Preeti" w:cs="Preeti"/>
          <w:b w:val="false"/>
          <w:b w:val="false"/>
          <w:bCs w:val="false"/>
          <w:shadow/>
          <w:szCs w:val="68"/>
          <w:lang w:val="nl-NL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  <w:t xml:space="preserve">!= </w:t>
        <w:tab/>
        <w:t xml:space="preserve">g]kfn sfg"g klqsfsf k'/fgf cÍsf ;fy} @)^^ ;fnsf] cÍ ! b]lv % </w:t>
      </w:r>
    </w:p>
    <w:p>
      <w:pPr>
        <w:pStyle w:val="TextBody"/>
        <w:spacing w:before="120" w:after="0"/>
        <w:ind w:left="1080" w:hanging="533"/>
        <w:jc w:val="both"/>
        <w:rPr>
          <w:rFonts w:ascii="Preeti" w:hAnsi="Preeti" w:cs="Preeti"/>
          <w:b w:val="false"/>
          <w:b w:val="false"/>
          <w:bCs w:val="false"/>
          <w:shadow/>
          <w:szCs w:val="68"/>
          <w:lang w:val="nl-NL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  <w:t xml:space="preserve">@= </w:t>
        <w:tab/>
        <w:t>k'/fgf cÍsf ;fy} ;jf]{Rr cbfnt j'n]l6g, @)^^ k'; – !</w:t>
      </w:r>
    </w:p>
    <w:p>
      <w:pPr>
        <w:pStyle w:val="TextBody"/>
        <w:spacing w:before="120" w:after="0"/>
        <w:ind w:left="1080" w:hanging="533"/>
        <w:jc w:val="both"/>
        <w:rPr>
          <w:rFonts w:ascii="Preeti" w:hAnsi="Preeti" w:cs="Preeti"/>
          <w:b w:val="false"/>
          <w:b w:val="false"/>
          <w:bCs w:val="false"/>
          <w:shadow/>
          <w:szCs w:val="68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  <w:t xml:space="preserve">#= </w:t>
        <w:tab/>
        <w:t xml:space="preserve">ljifout ghL/ ;+u|x v08 ! b]lv v08 !# ;Dd hDdf !* </w:t>
      </w:r>
      <w:r>
        <w:rPr>
          <w:rFonts w:cs="Preeti" w:ascii="Preeti" w:hAnsi="Preeti"/>
          <w:b w:val="false"/>
          <w:bCs w:val="false"/>
          <w:shadow/>
          <w:szCs w:val="68"/>
        </w:rPr>
        <w:t>ef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4630</wp:posOffset>
                </wp:positionH>
                <wp:positionV relativeFrom="paragraph">
                  <wp:posOffset>519430</wp:posOffset>
                </wp:positionV>
                <wp:extent cx="4714240" cy="20478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2047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>@)^^ ;fn ;fpgb]lv g]kfn sfg"g klqsfsf] k|lt cÍ d"No ?=#).–/ ;jf]{Rr cbfnt a'n]l6gsf] k|lt cÍ ?=!%.– sfod ul/Psf] 5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g]kfn sfg"g klqsfsf] jflif{s -!@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bCs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cÍ_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u|fxs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bCs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>z'Ns ?=#%).– sfod ul/Psf] 5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right="0" w:hanging="36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bCs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>;jf]{Rr cbfnt a'n]l6gsf] jflif{s -@$ cÍ_ u|fxs z'Ns ?=#%).– sfod ul/Psf] 5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@)^^ ;fpg dlxgfb]lv g]kfn sfg"g klqsf / ;jf]{Rr cbfnt a'n]l6gsf] u|fxs agfpg z'? ul/Psf] 5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61.25pt;mso-wrap-distance-left:9.05pt;mso-wrap-distance-right:9.05pt;mso-wrap-distance-top:0pt;mso-wrap-distance-bottom:0pt;margin-top:40.9pt;mso-position-vertical-relative:text;margin-left:16.9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>@)^^ ;fn ;fpgb]lv g]kfn sfg"g klqsfsf] k|lt cÍ d"No ?=#).–/ ;jf]{Rr cbfnt a'n]l6gsf] k|lt cÍ ?=!%.– sfod ul/Psf] 5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hanging="36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g]kfn sfg"g klqsfsf] jflif{s -!@ </w:t>
                      </w:r>
                      <w:r>
                        <w:rPr>
                          <w:rFonts w:cs="Preeti" w:ascii="Preeti" w:hAnsi="Preeti"/>
                          <w:b w:val="false"/>
                          <w:bCs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cÍ_ </w:t>
                      </w: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u|fxs </w:t>
                      </w:r>
                      <w:r>
                        <w:rPr>
                          <w:rFonts w:cs="Preeti" w:ascii="Preeti" w:hAnsi="Preeti"/>
                          <w:b w:val="false"/>
                          <w:bCs w:val="false"/>
                          <w:shadow/>
                          <w:sz w:val="30"/>
                          <w:szCs w:val="26"/>
                          <w:lang w:val="nl-NL"/>
                        </w:rPr>
                        <w:t>z'Ns ?=#%).– sfod ul/Psf] 5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right="0" w:hanging="36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bCs w:val="false"/>
                          <w:shadow/>
                          <w:sz w:val="30"/>
                          <w:szCs w:val="26"/>
                          <w:lang w:val="nl-NL"/>
                        </w:rPr>
                        <w:t>;jf]{Rr cbfnt a'n]l6gsf] jflif{s -@$ cÍ_ u|fxs z'Ns ?=#%).– sfod ul/Psf] 5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@)^^ ;fpg dlxgfb]lv g]kfn sfg"g klqsf / ;jf]{Rr cbfnt a'n]l6gsf] u|fxs agfpg z'? ul/Psf] 5 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Preeti" w:hAnsi="Preeti" w:cs="Preeti"/>
          <w:b w:val="false"/>
          <w:b w:val="false"/>
          <w:bCs w:val="false"/>
          <w:shadow/>
          <w:szCs w:val="68"/>
          <w:lang w:val="nl-NL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lang w:val="nl-NL"/>
        </w:rPr>
      </w:pPr>
      <w:r>
        <w:rPr>
          <w:rFonts w:cs="Preeti" w:ascii="Preeti" w:hAnsi="Preeti"/>
          <w:shadow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lang w:val="nl-NL"/>
        </w:rPr>
      </w:pPr>
      <w:r>
        <w:rPr>
          <w:rFonts w:cs="Preeti" w:ascii="Preeti" w:hAnsi="Preeti"/>
          <w:shadow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lang w:val="nl-NL" w:eastAsia="en-US" w:bidi="th-TH"/>
        </w:rPr>
      </w:pPr>
      <w:r>
        <w:rPr>
          <w:rFonts w:cs="Preeti" w:ascii="Preeti" w:hAnsi="Preeti"/>
          <w:shadow/>
          <w:lang w:val="nl-NL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830445</wp:posOffset>
                </wp:positionH>
                <wp:positionV relativeFrom="paragraph">
                  <wp:posOffset>1866265</wp:posOffset>
                </wp:positionV>
                <wp:extent cx="5057140" cy="17424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240" w:hanging="360"/>
                              <w:jc w:val="both"/>
                              <w:rPr>
                                <w:rFonts w:ascii="Preeti" w:hAnsi="Preeti" w:cs="Preeti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  <w:t xml:space="preserve">!=  </w:t>
                              <w:tab/>
                              <w:t>o; a'n]l6gdf s]an tL lg0f{o ;dfj]z x'Fb}gg\, hf] ;Dkfbg ;ldltnfO{ ;DalGwt Ohnf; clws[taf6 tf]lsPsf] !% lbgsf] cjlwleq k|fKt ePsf x'Fb}gg\ .</w:t>
                            </w:r>
                          </w:p>
                          <w:p>
                            <w:pPr>
                              <w:pStyle w:val="Normal"/>
                              <w:ind w:left="72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  <w:t>@=</w:t>
                              <w:tab/>
                              <w:t>g]kfn sfg"g klqsfdf k|sflzt ePafx]s cGo dxTjk"0f{ lg0f{ox¿ k|sfzgsf nflu 5'6]sf eP To;/L 5'6]sf lg0f{osf] k|ltlnlk ;Dkfbg zfvfdf pknJw u/fO{ ;xof]u ul/lbg' x'g cg'/f]w ub{5f}F . o;/L k|fKt ePsf lg0f{ox¿ klxn] k|sfzg gePsf eP / k|sfzgof]Uo 7xl/P qmdzM k|sfzg ub}{ hfg] Joxf]/f ;d]t cg'/f]w ub{5f}F .</w:t>
                            </w:r>
                          </w:p>
                          <w:p>
                            <w:pPr>
                              <w:pStyle w:val="Normal"/>
                              <w:ind w:left="72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  <w:t xml:space="preserve">#=  </w:t>
                              <w:tab/>
                              <w:t>;jf]{Rr cbfntsf k|sfzgof]Uo ;"rgf tyf hfgsf/L xfdLnfO{ k|sfzgfy{ pknJw u/fO{ lbg' x'g ;DalGwt dxfzfvf tyf ;ldltsf ;lrjx¿;Fu cg'/f]w ub{5f}F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137.2pt;mso-wrap-distance-left:9.05pt;mso-wrap-distance-right:9.05pt;mso-wrap-distance-top:0pt;mso-wrap-distance-bottom:0pt;margin-top:146.95pt;mso-position-vertical-relative:text;margin-left:-380.35pt;mso-position-horizontal-relative:text">
                <v:textbox>
                  <w:txbxContent>
                    <w:p>
                      <w:pPr>
                        <w:pStyle w:val="Normal"/>
                        <w:ind w:left="540" w:right="240" w:hanging="360"/>
                        <w:jc w:val="both"/>
                        <w:rPr>
                          <w:rFonts w:ascii="Preeti" w:hAnsi="Preeti" w:cs="Preeti"/>
                          <w:sz w:val="26"/>
                          <w:szCs w:val="30"/>
                        </w:rPr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720" w:right="240" w:hanging="54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  <w:t xml:space="preserve">!=  </w:t>
                        <w:tab/>
                        <w:t>o; a'n]l6gdf s]an tL lg0f{o ;dfj]z x'Fb}gg\, hf] ;Dkfbg ;ldltnfO{ ;DalGwt Ohnf; clws[taf6 tf]lsPsf] !% lbgsf] cjlwleq k|fKt ePsf x'Fb}gg\ .</w:t>
                      </w:r>
                    </w:p>
                    <w:p>
                      <w:pPr>
                        <w:pStyle w:val="Normal"/>
                        <w:ind w:left="720" w:right="240" w:hanging="54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  <w:t>@=</w:t>
                        <w:tab/>
                        <w:t>g]kfn sfg"g klqsfdf k|sflzt ePafx]s cGo dxTjk"0f{ lg0f{ox¿ k|sfzgsf nflu 5'6]sf eP To;/L 5'6]sf lg0f{osf] k|ltlnlk ;Dkfbg zfvfdf pknJw u/fO{ ;xof]u ul/lbg' x'g cg'/f]w ub{5f}F . o;/L k|fKt ePsf lg0f{ox¿ klxn] k|sfzg gePsf eP / k|sfzgof]Uo 7xl/P qmdzM k|sfzg ub}{ hfg] Joxf]/f ;d]t cg'/f]w ub{5f}F .</w:t>
                      </w:r>
                    </w:p>
                    <w:p>
                      <w:pPr>
                        <w:pStyle w:val="Normal"/>
                        <w:ind w:left="720" w:right="240" w:hanging="54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  <w:t xml:space="preserve">#=  </w:t>
                        <w:tab/>
                        <w:t>;jf]{Rr cbfntsf k|sfzgof]Uo ;"rgf tyf hfgsf/L xfdLnfO{ k|sfzgfy{ pknJw u/fO{ lbg' x'g ;DalGwt dxfzfvf tyf ;ldltsf ;lrjx¿;Fu cg'/f]w ub{5f}F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  <w:t>d"No ?=!%.–</w:t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18"/>
          <w:szCs w:val="10"/>
          <w:u w:val="single"/>
          <w:lang w:val="nl-NL" w:eastAsia="en-US"/>
        </w:rPr>
      </w:pPr>
      <w:r>
        <w:rPr>
          <w:rFonts w:cs="Preeti" w:ascii="Preeti" w:hAnsi="Preeti"/>
          <w:shadow/>
          <w:sz w:val="18"/>
          <w:szCs w:val="10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3721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22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Preeti" w:ascii="Preeti" w:hAnsi="Preeti"/>
          <w:shadow/>
          <w:sz w:val="26"/>
          <w:szCs w:val="18"/>
          <w:lang w:val="nl-NL"/>
        </w:rPr>
        <w:t xml:space="preserve">d'b|sM </w:t>
        <w:tab/>
      </w:r>
      <w:r>
        <w:rPr>
          <w:rFonts w:cs="Preeti" w:ascii="Preeti" w:hAnsi="Preeti"/>
          <w:sz w:val="26"/>
          <w:szCs w:val="18"/>
          <w:lang w:val="nl-NL"/>
        </w:rPr>
        <w:t>;jf]{Rr cbfnt, 5fkfvfgf, /fdzfxky, sf7df8f}+ 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72" w:right="1872" w:gutter="0" w:header="720" w:top="1584" w:footer="720" w:bottom="3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Himalb" w:hAnsi="Himalb" w:cs="Himalb"/>
          <w:b/>
          <w:b/>
          <w:sz w:val="28"/>
          <w:szCs w:val="28"/>
          <w:lang w:val="nl-NL"/>
        </w:rPr>
      </w:pPr>
      <w:r>
        <w:rPr>
          <w:rFonts w:cs="Himalb" w:ascii="Himalb" w:hAnsi="Himalb"/>
          <w:b/>
          <w:sz w:val="28"/>
          <w:szCs w:val="28"/>
          <w:lang w:val="nl-NL"/>
        </w:rPr>
      </w:r>
      <w:r>
        <w:br w:type="page"/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k"0f{ Ohnf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767715</wp:posOffset>
                </wp:positionH>
                <wp:positionV relativeFrom="paragraph">
                  <wp:posOffset>-105410</wp:posOffset>
                </wp:positionV>
                <wp:extent cx="93345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-8.3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cg"k/fh zdf{, df=Gof=&gt;L df]xgk|sfz l;6f}nf / df=Gof=&gt;L e/t/fh pk|]tL, </w:t>
      </w:r>
      <w:r>
        <w:rPr>
          <w:rFonts w:cs="Preeti" w:ascii="Preeti" w:hAnsi="Preeti"/>
          <w:sz w:val="28"/>
          <w:szCs w:val="28"/>
        </w:rPr>
        <w:t xml:space="preserve">@)^$ ;fnsf] l/6 g+= </w:t>
      </w:r>
      <w:r>
        <w:rPr>
          <w:rFonts w:cs="Arial" w:ascii="Arial" w:hAnsi="Arial"/>
          <w:sz w:val="20"/>
          <w:szCs w:val="20"/>
        </w:rPr>
        <w:t>WS</w:t>
      </w:r>
      <w:r>
        <w:rPr>
          <w:rFonts w:cs="Preeti" w:ascii="Preeti" w:hAnsi="Preeti"/>
          <w:sz w:val="28"/>
          <w:szCs w:val="28"/>
        </w:rPr>
        <w:t xml:space="preserve">–))!(, pTk|]if0fo'Qm k/dfb]z, </w:t>
      </w:r>
      <w:r>
        <w:rPr>
          <w:rFonts w:cs="Preeti" w:ascii="Preeti" w:hAnsi="Preeti"/>
          <w:i/>
          <w:sz w:val="28"/>
          <w:szCs w:val="28"/>
        </w:rPr>
        <w:t>/fhg clwsf/L lj= lwtf]kq af]8{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lwtf]kq ;DaGwL P]g, @)^# n] lwtf]kq bnfn Joj;fonfO{ Jojl:yt, lgoldt, dof{lbt tyf :jR5 Joj;fosf] ?kdf ljsf; ug{ vf]h]sf] 5 . s'g} klg Joj;fonfO{ lgodgsf/L lgsfon] Jojl:yt tyf lgodg ug]{ s'/f;Fu b'O{a6f s'/fx¿ d'ne"t ?kdf ljrf/ ug'{kg]{ x'G5 . klxnf] s'/f lgodgsf/L lgsfosf] lgodgsf/L Ifdtf / o;sf] nflu cfjZos ef}lts k"jf{wf/ tyf ;'ljwf / bf];|f] s'/f g]kfnsf] k"FhL ahf/sf] ljBdfg cfsf/, k"FhL ahf/sf] l:ylt tyf lwtf]kq bnfnsf] Joj;fo ;~rfng ug{ Ohfht k|fKt sDkgL tyf ;+:yfx¿sf] k|of]usf] nflu lwtf]kq ljlgdo ahf/ lnld6]8n] pknAw u/fpg ;Sg] sf/f]af/ sIfsf] Ifdtfsf] jt{dfg l:ylt s] 5 egL x]g'{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lwtf]kq ;DaGwL P]g, @)^# df :ki6 ?kdf tf]lsPadf]lhdsf] k|lqmof k"/f u/L s'g} sDkgL jf ;+:yf btf{ u/L o:tf sDkgL jf ;+:yfsf] gfdaf6 lwtf]kq bnfnsf] Joj;fo ug{ rfxg] k|fs[lts JolQmn] dfq sf/f]jf/ Ohfht kq kfpg ;Sg] Joj:yf ul/Psf] sf/0fn] k|fs[lts JolQm / s[lqd JolQmaLr c;dfg Jojxf/ ul/of] egL g]kfnsf] cGtl/d ;+ljwfg, @)^# sf] wf/f !@ df Joj:yf ul/Psf] s'g} k]zf, /f]huf/, pBf]u / Jofkf/ ug]{ :jtGqtf;DaGwL df}lns xssf] Joj:yf ljk/Lt eof] egL dfGg ldn]g . ;dfgtfsf] xs lg/k]If xs xf]Og . ;dfg cj:yf / x}l;otdf /x]sf JolQmx¿sf aLr lje]b ul/Psf] cj:yfdf dfq ;dfgtfsf] xssf] ;+j}wflgs Joj:yf cfslif{t x'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cbfntn] ljåfg clwjQmfsf] ?kdf dfGotf lbPsf] JolQmn] g]kfnsf] cGtl/d ;+ljwfg, @)^# df x'Fb} gePsf] wf/f !@-@_-r_ / lwtf]kq Joj;foL lgodfjnL, @)^$ df x'Fb} gePsf] lgod #-s_, -v_ / -u_ sf] ;+j}wflgs tyf sfg"gL Joj:yfsf] unt pNn]vg ug]{ sfo{af6 lghsf] k]zfut cfr/0f / cbfntk|ltsf] lhDd]jf/L tyf st{Jo ;'xfpFbf] ePsf] gb]lvPsf]n] lghnfO{ ;]rt u/fpF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fn; clws[t M k'gf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nIdLb]jL &gt;]i7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lt ;+jt\ @)^^ ;fn ebf} @%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cg"k/fh zdf{, df=Gof=&gt;L df]xgk|sfz l;6f}nf / df=Gof=&gt;L e/t/fh pk|]tL, </w:t>
      </w:r>
      <w:r>
        <w:rPr>
          <w:rFonts w:cs="Preeti" w:ascii="Preeti" w:hAnsi="Preeti"/>
          <w:sz w:val="28"/>
          <w:szCs w:val="28"/>
        </w:rPr>
        <w:t xml:space="preserve">@)^$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%(&amp;, pTk|]if0fo'Qm k/dfb]z, </w:t>
      </w:r>
      <w:r>
        <w:rPr>
          <w:rFonts w:cs="Preeti" w:ascii="Preeti" w:hAnsi="Preeti"/>
          <w:i/>
          <w:sz w:val="28"/>
          <w:szCs w:val="28"/>
        </w:rPr>
        <w:t>lagLtf clwsf/L lj= g]kfn lwtf]kq af]8{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wtf]kq P]g, @)^# df ul/Psf] Joj:yfcg';f/ k|rlnt g]kfn sfg"gadf]lhd :yfkgf ePsf ;'lrs[t sDkgL tyf ;Ful7t ;+:yfn] hf/L u/]sf z]o/ tyf lwtf]kq vl/b laqmLsf] sfddf lwtf]kq bnfnsf] ;+nUgtf clgjfo{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lwtf]kq ;DaGwL P]g, @)^# sf] bkmf %*-@_ tyf %(-!_-3_ df ul/Psf] Joj:yfcg';f/ lwtf]kq Joj;fo ug]{ cg'dlt k|bfg ubf{ cg'dltsf] nflu lgj]bg ug]{ sDkgL jf ;+:yfsf] cfly{s x}l;ot, lghx¿sf] ;~rfns, sfo{sf/L k|d'v tyf ;DalGwt clws[tx¿sf] cfly{s x}l;ot z}lIfs of]Uotf / ;DalGwt sfdsf] cg'ej, lghx¿sf] ;fdflhs x}l;ot / rl/q, tyf lwtf]kq Joj;fo ;~rfng ug{ rfxg]sf] cg'ejnfO{ ;d]t ljrf/ ug'{kg]{ afWofTds Joj:yf 5 . t/ pQm P]g tyf ;f] P]gcGtu{t ag]sf lgodfjnLdf cfly{s x}l;ot s;/L kQf nufpg], cg'dltkq lng rfxg] lgj]bs sDkgL jf ;+:yfx¿sf] r'Qmf k"FhL slt x'gkg]{, o;sf ;~rfns tyf sfo{sf/L k|d'v jf k|ltlglwsf] z}lIfs of]Uotf slt x'g] / cg'ej slt / s:tf] rflxg] eGg] af/]df s'g} Joj:yf ul/Psf] b]lvFb}g . oxL l/QmtfnfO{ k"lt{ ug{sf] nflu g} plNnlvt æl;kmfl/z 5gf}6 ljlwæ agfpg k/]sf] b]lvG5 / z}lIfs of]Uotf, r'Qmf k"FhL tyf cg'ej nufotsf ljifox¿ lgwf{/0f geP;Dd lwtf]kq bnfn Joj;foLsf] cg'dltkq lbg] k|lqmof g} z'? x'g g;Sg] / pQm P]gsf] bkmf %*-@_, %(-!_ tyf %(-@_ df ul/Psf] Joj:yf k|of]udf cfpg ;Sg] cj:yf g} gx'g] x'Fbf lwtf]kq Joj;foL cg'dlt kq k|bfg ubf{ pQm bkmfx¿df ul/Psf] Joj:yfx¿nfO{ lqmofzLn u/fpgsf] nflu cfjZos cfwf/, of]Uotf, cg'ej tyf r'Qmf k"FhL / ;+:yfkssf] ;+Vof lgwf{/0f u/L agfOPsf] plNnlvt Æl;kmfl/z 5gf}6 lalwÆ cgflwsf/ tyf sfg"gL cfwf//lxt 5 eGg] g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wtf]kq ;DaGwL P]g, @)^# sf] bkmf %(-!_ df ul/Psf] Joj:yfcg';f/ lwtf]kq Joj;fo ug]{ cg'dlt k|bfg ubf{ lwtf]kq Joj;fosf] :j:y ;~rfng tyf nufgLstf{x¿sf] lxt/Iffsf] nflu cfjZos zt{ tf]Sg ;lsg] Joj:yf u/]sf] b]lvG5 . lwtf]kq Joj;foL lgodfjnL, @)^$ sf] lgod # df s]xL zt{ tf]lsPsf] eP tfklg pQm P]gsf] bkmf %*-@_ sf] k|of]hgsf] nflu cfjZos ;a} zt{x¿ pQm lgodfjnLdf gtf]lsPsf] cj:yfdf of] ck"0f{tfnfO{ k"0f{tf lbgsf] nflu g} sfg"gadf]lhdsf] clwsf/ k|fKt lgodgsf/L lgsfosf] ?kdf :yfkgf ePsf] g]kfn lwtf]kq af]8{sf] :jLs[lt lnO{ agfOPsf] pQm Æl;kmfl/z 5gf}6 ljlwÆ nfO{ cgflwsf/ b:tfj]hsf] ?kdf dfGg ;lsg] cj:yf g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k'gf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ebf} @% /f]h %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cg"k/fh zdf{, df=Gof=&gt;L df]xgk|sfz l;6f}nf / df=Gof=&gt;L e/t/fh pk|]tL, </w:t>
      </w:r>
      <w:r>
        <w:rPr>
          <w:rFonts w:cs="Preeti" w:ascii="Preeti" w:hAnsi="Preeti"/>
          <w:sz w:val="28"/>
          <w:szCs w:val="28"/>
        </w:rPr>
        <w:t xml:space="preserve">@)^%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)#, pTk|]if0f, </w:t>
      </w:r>
      <w:r>
        <w:rPr>
          <w:rFonts w:cs="Preeti" w:ascii="Preeti" w:hAnsi="Preeti"/>
          <w:i/>
          <w:sz w:val="28"/>
          <w:szCs w:val="28"/>
        </w:rPr>
        <w:t xml:space="preserve">g]kfn :6s PS;r]Gr ln=sf] ;~rfns ;ldlt ;d]t lj= clVtof/ b'?kof]u cg';Gwfg cfof]u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s'g} ;fj{hlgs lgsfon] u/]sf] lg0f{opk/ k|rlnt sfg"gcg';f/ k'g/fj]bg nfUg] Joj:yf ul/Psf] cj:yfdf k|ToyL{ cfof]un] pQm lg0f{o k|lts"n x'g] u/L jf lg0f{onfO{ k|efljt x'g] u/L cfb]z lbg g;Sg] .</w:t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;kmfl/z 5gf}6 ljlwdf s'g} q'l6 eP ;f] ;Rofpg] sfg"gL clwsf/ lwtf]kq P]g, @)^# n] g]kfn lwtf]kq af]8{nfO{ k|bfg u/]sf] tyf pQm af]8{sf] cfb]z jf lgb]{zgdf lrQ ga'em\g] JolQmn] lwtf]kq P]gsf] bkmf !)^-@_ cg';f/ k'g/fj]bg cbfntdf k'g/fj]bg ug{ kfpg] Joj:yf ;d]t u/]sf] b]lvG5 . pQm af]8{sf] cfb]zcg';f/ lwtf]kq af]8{sf] b]vfPsf q'l6x¿ ;RofO{ pQm l;kmfl/z 5gf}6 ljlw agfO{ nfu" ul/Psf] ldl;n ;+nUg k|df0faf6 b]lvPsf] / lwtf]kq af]8{sf] cfb]z jf lgb]{zgpk/ k'g/fj]bg nfUg] sfg"gL Joj:yf ;d]t ul/Psf] cj:yfdf k|ToyL{ cfof]un] clVtof/ b'?kof]u cg';Gwfg cfof]u P]g, @)$* sf] bkmf !@ v cGtu{tsf] clwsf/sf] k|of]u ug]{ cj:yf 5 egL dfGg g;ls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k'gf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ebf} @% ut]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/fdk|;fb &gt;]i7, df=Gof=&gt;L tflx/ cnL cG;f/L / df=Gof=&gt;L /fh]Gb|k|;fb sf]O/fnf, </w:t>
      </w:r>
      <w:r>
        <w:rPr>
          <w:rFonts w:cs="Preeti" w:ascii="Preeti" w:hAnsi="Preeti"/>
          <w:sz w:val="28"/>
          <w:szCs w:val="28"/>
        </w:rPr>
        <w:t>k'g/fjnf]sg lg:;f k|bfg g+= @)^%–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Preeti" w:ascii="Preeti" w:hAnsi="Preeti"/>
          <w:sz w:val="28"/>
          <w:szCs w:val="28"/>
        </w:rPr>
        <w:t xml:space="preserve">–)))!, </w:t>
      </w:r>
      <w:r>
        <w:rPr>
          <w:rFonts w:cs="Preeti" w:ascii="Preeti" w:hAnsi="Preeti"/>
          <w:i/>
          <w:sz w:val="28"/>
          <w:szCs w:val="28"/>
        </w:rPr>
        <w:t>ch'{g /fo lj= lbg]zl;Fx e"ldxf/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;jf]{Rr cbfntaf6 k|ltkflbt sfg"gL l;4fGtx¿ Gofo;Dkfbg ug]{ l;nl;nfdf Goflos ;'zf;g sfod /fVg] dfu{ lgb]{zs klg x'g\ . sfg"gs} x}l;ot cf]u6\g] u/L k|ltkflbt l;4fGtx¿ e"tsfnLg lg0f{o x'g\ . t/ d2f dfldnfsf] ;Gbe{df ltgLx¿sf] k|efj eljionIfL x'G5 . o:tf sfg"gL l;4fGtx¿ ;a} cj:yfsf d'2f dfldnfdf cfslif{t x'b}gg\ . ;dfg tYo kl/l:yltsf d'2fx¿df ;dfg k|Zgx¿ pkl:yt ePsf kl5Nnf d'2fx¿sf] ;Gbe{df o:tf l;4fGtx¿ ;fGble{s / dfu{bz{s dflgG5g\ . lsgeg] l;4fGt klxn] hlGdG5 / To;sf] kfngf kl5 ul/G5 . ghlGdPsf] l;4fGtsf] cg'z/0fsf] sNkgf ug{ ;lsFb}g . ablnPsf] kl/l:ylt, Pscfk;df ¿lnª aflemPsf] cj:yf tyf gjLgtd\ ljlwzf:qLo cjwf/0ffsf] ljsf;h:tf s]xL vf; cj:yfx¿sf] ;Gbe{df cufl8 k|ltkfbg ePsf l;4fGtx¿n] afWofTds zlQm u'dfpg] cj:yf cfpg ;Sg] ljlwzf:qLo cjwf/0ff 5 . o:tf cj:yfx¿df gofF l;4fGtx¿n] hGd lnG5g\ / sfg"gsf] ljsf;df of]ubfg lbO/x]sf x'G5g\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sfg"gsf] kfngfnfO{ JofVoftfsf] x}l;otn] ;jf]{Rr cbfntn] OGsf/ ug{ ;Sb}g . clkt' d'2f dfldnfsf] /f]xdf ljwflosL sfg"gsf] JofVofsf] ;Gbe{df ;jf]{Rr cbfntn] sfg"gL l;4fGtsf] k|ltkfbg ug]{ x'Fbf To;sf] kZrft\bzL{ k|efj </w:t>
      </w:r>
      <w:r>
        <w:rPr>
          <w:rFonts w:cs="Arial" w:ascii="Arial" w:hAnsi="Arial"/>
          <w:sz w:val="20"/>
          <w:szCs w:val="20"/>
        </w:rPr>
        <w:t>(Retrospective Effect)</w:t>
      </w:r>
      <w:r>
        <w:rPr>
          <w:rFonts w:cs="Preeti" w:ascii="Preeti" w:hAnsi="Preeti"/>
          <w:sz w:val="28"/>
          <w:szCs w:val="28"/>
        </w:rPr>
        <w:t xml:space="preserve"> x'Fb}g / kZrft\bzL{ k|efj kg]{ u/L sfg"gL l;4fGtsf] k|ltkfbg ;jf]{Rr cbfntn] gug]{ . k'g/fjnf]sgsf] lg:;fsf] cfwf/sf] ?kdf /x]sf] sfg"gL l;4fGt ;+o'Qm Ohnf;af6 k|:t't d'2fdf km};nf ePkl5 k|ltkfbg ePsf] x'Fbf pQm l;4fGtsf] q'l6 klxn] g} ePsf] lg0f{odf x'g ;Sg] cj:yf g/x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rlnt sfg"g tyf k|ltkflbt sfg"gL l;4fGtaf6} k'g/fjnf]sg lgj]bgsf] lg0f{o ubf{ k'g/fjnf]sg lg:;f lbFbf lnOPsf] cfwf/df ;Lldt /xg'kg]{df lg:;f lbFbfsf] cfwf/ g} cfslif{t x'g g;Sg] u/L c;Da4 5 eg] ;f];Fu ;Da4 d'2fsf] cGo kIfdf k|j]z ug{ ldNg]   x'Fb}g . k|:t't d'2fdf klg cfslif{t x'g g;Sg] sfg"gL l;4fGt -ghL/_ sf] cfwf/df dfq k'g/fjnf]sgsf] lg:;f k|bfg ePsf] b]lvO;s]kl5 d'2fsf] tYoleq k|j]z u/L OG;fkmtkm{ ljrf/ ul//xg' g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s'df/ bfx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]h @@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bfdf]b/k|;fb zdf{, df=Gof=&gt;L df]xgk|sfz l;6f}nf / df=Gof=&gt;L lu/LzrGb| nfn, </w:t>
      </w:r>
      <w:r>
        <w:rPr>
          <w:rFonts w:cs="Preeti" w:ascii="Preeti" w:hAnsi="Preeti"/>
          <w:sz w:val="28"/>
          <w:szCs w:val="28"/>
        </w:rPr>
        <w:t>b]=k'=g+= )^#–</w:t>
      </w:r>
      <w:r>
        <w:rPr>
          <w:rFonts w:cs="Arial" w:ascii="Arial" w:hAnsi="Arial"/>
          <w:sz w:val="20"/>
          <w:szCs w:val="20"/>
        </w:rPr>
        <w:t>DF</w:t>
      </w:r>
      <w:r>
        <w:rPr>
          <w:rFonts w:cs="Preeti" w:ascii="Preeti" w:hAnsi="Preeti"/>
          <w:sz w:val="28"/>
          <w:szCs w:val="28"/>
        </w:rPr>
        <w:t xml:space="preserve">–))!#, lg0f{o ab/, </w:t>
      </w:r>
      <w:r>
        <w:rPr>
          <w:rFonts w:cs="Preeti" w:ascii="Preeti" w:hAnsi="Preeti"/>
          <w:i/>
          <w:sz w:val="28"/>
          <w:szCs w:val="28"/>
        </w:rPr>
        <w:t>1fgk|;fb kf7s ;d]t lj= l;4frn d[u:ynL d7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/fh u'7Lsf] hUufsf] xs :jfldTj / k|s[lt gfkLn] cGoyf ub}{df ;dfKt x'g g;Sg]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ab/>
        <w:t>s'g} vf; p2]Zo lnO{ s'g} ljz]if sfo{ ;~rfng ug{sf nflu jg]sf] ljz]if k|sf/sf] sfg"gsf] k|of]u ;f]xL ?kdf x'g'kg]{ x'G5 . olb To:tf] ljz]if sfg"gdf ;fdfGo sfg"gdf eGbf k[ys vfnsf] k|lqmof jf sfo{ljlw lglZrt ul/Psf] 5, xs k|flKt / ;dflKtsf] ;DaGwdf klg ;fdfGo sfg"gsf] eGbf leGg cfwf/ lbOPsf] 5 eg] klg To;}nfO{ cg'z/0f ug'{   kb{5 . To:tf]df ;fdfGo sfg"gL k|lqmofadf]lhd x'g'kb{5 egL lhsL/ ug{ gldNg] .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>ldlt @)#^.*.@# sf] u'7L ;+:yfgsf] d"n lg0f{opk/ k'g/fj]bssf bftf nIdLgf/fo0fn] s'g} ph"/ gu/L :jLsf/ ul/a;]sf] / ;f] lg0f{o sfof{Gjog ug]{ u/fpg] k|of]hgsf nflu u'7L ;+:yfgsf k|zf;saf6 ldlt @)%^.@.# df ePsf] lg0f{opk/ dfq k|:t't k'g/fj]bg k/]sf] cj:yf x'Fbf bftfs} xs ;dfKt ePsf] cj:yfdf oL k'g/fj]bssf] xs afFsL /x]sf] eGg gldN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i0f/fd sf]O/fn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h]7 &amp; u/f]h % z'ed\ 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540" w:hanging="360"/>
        <w:jc w:val="both"/>
        <w:rPr/>
      </w:pPr>
      <w:r>
        <w:rPr>
          <w:rFonts w:cs="Preeti" w:ascii="Preeti" w:hAnsi="Preeti"/>
          <w:sz w:val="28"/>
          <w:szCs w:val="28"/>
        </w:rPr>
        <w:t>o:t} k|s[ltsf] )^#–</w:t>
      </w:r>
      <w:r>
        <w:rPr>
          <w:rFonts w:cs="Arial" w:ascii="Arial" w:hAnsi="Arial"/>
          <w:sz w:val="20"/>
          <w:szCs w:val="20"/>
        </w:rPr>
        <w:t>DF–</w:t>
      </w:r>
      <w:r>
        <w:rPr>
          <w:rFonts w:cs="Preeti" w:ascii="Preeti" w:hAnsi="Preeti"/>
          <w:sz w:val="28"/>
          <w:szCs w:val="28"/>
        </w:rPr>
        <w:t xml:space="preserve">))!@, /}s/ btf{ ab/ u'7L sfod, </w:t>
      </w:r>
      <w:r>
        <w:rPr>
          <w:rFonts w:cs="Preeti" w:ascii="Preeti" w:hAnsi="Preeti"/>
          <w:i/>
          <w:sz w:val="28"/>
          <w:szCs w:val="28"/>
        </w:rPr>
        <w:t xml:space="preserve">6Lsf/fd kf7s lj= l;4frnd[u:ynL d7 ;d]t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ind w:left="360" w:hanging="0"/>
        <w:jc w:val="both"/>
        <w:rPr>
          <w:rFonts w:ascii="Preeti" w:hAnsi="Preeti" w:cs="Preeti"/>
          <w:sz w:val="28"/>
          <w:szCs w:val="28"/>
          <w:lang w:val="en-US" w:eastAsia="en-US"/>
        </w:rPr>
      </w:pPr>
      <w:r>
        <w:rPr>
          <w:rFonts w:cs="Preeti" w:ascii="Preeti" w:hAnsi="Preet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76275</wp:posOffset>
                </wp:positionH>
                <wp:positionV relativeFrom="paragraph">
                  <wp:posOffset>128905</wp:posOffset>
                </wp:positionV>
                <wp:extent cx="11620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10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;+o'Qm Ohnf;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;=k|=Gof=&gt;L dLgaxfb'/ /fodfemL / df=Gof=&gt;L sNof0f &gt;]i7, </w:t>
      </w:r>
      <w:r>
        <w:rPr>
          <w:rFonts w:cs="Preeti" w:ascii="Preeti" w:hAnsi="Preeti"/>
          <w:sz w:val="28"/>
          <w:szCs w:val="28"/>
        </w:rPr>
        <w:t xml:space="preserve">@)^@ ;fnsf] l/6 g+= @(%(, k/dfb]z ;d]t, </w:t>
      </w:r>
      <w:r>
        <w:rPr>
          <w:rFonts w:cs="Preeti" w:ascii="Preeti" w:hAnsi="Preeti"/>
          <w:i/>
          <w:sz w:val="28"/>
          <w:szCs w:val="28"/>
        </w:rPr>
        <w:t>/fh'k|;fb rfkfufO{ ;d]t lj= s[lif tyf ;xsf/L dGqf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tTsfn axfn /x]sf] g]kfn clw/fHosf] ;+ljwfg, @)$&amp; Pj+ xfn axfn /x]sf] cGtl/d ;+ljwfg ;d]tn] JolQmsf] afFRg kfpg] g};lu{s xssf] k|Tofe"lt u/]sf] / :jR5 jftfj/0fdf afFRg kfpg] JolQmsf] xsnfO{ klg df}lns xss} ?kdf :jLsf/ ul/Psf] x'Fbf To:tf] clwsf/sf] ;Ddfg ug]{, kfngf ug]{ / kl/k"lt{ ug]{ /fHosf] bfloTj /x]sf]  b]lvof] . ;fy} cGt/f{li6«o ;d'bfo jf afXo/fi6«n] l;h{gf u/]sf] kl/l:yltsf] nflu pQm dxf;lGwadf]lhdsf] bfloTj axg ug{ /fhgLlts Pj+ s'6gLlts hf] rflxg] ;a} dfWodx¿ k|of]u ug'{ klg clgjfo{ x'g cfp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plNnlvt kl/k|]Iodf g]kfnL gful/snfO{ ;+ljwfgtM k|Tofe"t ul/Psf] hLjgsf] clwsf/ / :jR5 jftfj/0fdf afFRg kfpg]x¿sf] k|Tofe"lt u/fpg j;]n dxf;lGw / :6sxf]d dxf;lGw nufotsf] k|fjwfgcg'¿k cGt/f{li6«o ;d"bfoaf6 h] h:tf] ;xof]u k|fKt ug'{k5{ u/L u|LgkL; OG6/g]zgn / </w:t>
      </w:r>
      <w:r>
        <w:rPr>
          <w:rFonts w:cs="Arial" w:ascii="Arial" w:hAnsi="Arial"/>
          <w:sz w:val="20"/>
          <w:szCs w:val="20"/>
        </w:rPr>
        <w:t>Crops Life International</w:t>
      </w:r>
      <w:r>
        <w:rPr>
          <w:rFonts w:cs="Preeti" w:ascii="Preeti" w:hAnsi="Preeti"/>
          <w:sz w:val="28"/>
          <w:szCs w:val="28"/>
        </w:rPr>
        <w:t xml:space="preserve"> h:tf u}/;/sf/L ;+3 ;+:yfx¿;Fu ;dGjo / ;xsfo{ u/L of] cfb]z hf/L ePsf] ldltn] Ps jif{leq sfof{Gjog ul/Psf] lnlvt hfgsf/L o; cbfntnfO{ u/fpg' egL k|ToyL{ g]kfn ;/sf/ k|wfgdGqL tyf dlGqkl/ifb\sf] sfof{no ;d]tsf gfpFdf k/dfb]zsf] cfb]z hf/L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;'j]b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$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;+=k|=Gof=&gt;L dLgaxfb'/ /fodfemL / df=Gof=&gt;L k|sfz j:tL, </w:t>
      </w:r>
      <w:r>
        <w:rPr>
          <w:rFonts w:cs="Preeti" w:ascii="Preeti" w:hAnsi="Preeti"/>
          <w:sz w:val="28"/>
          <w:szCs w:val="28"/>
        </w:rPr>
        <w:t xml:space="preserve">@)^%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)$, k/dfb]z, </w:t>
      </w:r>
      <w:r>
        <w:rPr>
          <w:rFonts w:cs="Preeti" w:ascii="Preeti" w:hAnsi="Preeti"/>
          <w:i/>
          <w:sz w:val="28"/>
          <w:szCs w:val="28"/>
        </w:rPr>
        <w:t>k|sfzdl0f zdf{ ;d]t lj= dlGqkl/ifb\sf]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pkTosfsf] ;8sdf /x]sf &amp;(^ sf] ;+Vofdf /x]sf afnjflnsfsf] l:ylt klxrfg u/L gd"gfsf] ?kdf !)) hgf afnaflnsfnfO{ dgf];fdflhs k/fdz{ ;]jf lbPsf] eGg] egfO{af6 ;d]t cfkm}Fn] tof/ kf/]sf] k|ltj]bgdf b]lvPsf] ;+Vofsf] xsdf afnu[xsf] lgdf{0f, ;'wf/ tyf ;~rfng ul/Psf] eGg] b]lvPg . dlxnf afnaflnsf tyf ;dfhsNof0f dGqfnfo;d]tsf] ;xsfo{ / ;dGjodf afnu[x lgdf{0fsf] nflu 38]/L vf]Hg] sfo{ cl3 a9fOPsf] eGg] s]Gb|Lo afnsNof0f ;ldltsf] k|]lift hjfkmaf6 ;8s afnaflnsfsf] ;DaGwdf e}/x]sf ;Lldt afnsNof0f u[xsf] ;~rfng / dfkb08 ;DaGwdf lgoldt cg'udg, lg/LIf0f tyf cGo afnsNof0f u[x lgdf{0f ug{df plrt tTk/tf b]vfPsf] e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k'g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]h @* /f]h %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;=k|=Gof=&gt;L dLgaxfb'/ /fodfemL / df=Gof=&gt;L k|sfz j:tL, </w:t>
      </w:r>
      <w:r>
        <w:rPr>
          <w:rFonts w:cs="Preeti" w:ascii="Preeti" w:hAnsi="Preeti"/>
          <w:sz w:val="28"/>
          <w:szCs w:val="28"/>
        </w:rPr>
        <w:t xml:space="preserve">@)^$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)^, pTk|]if0f, </w:t>
      </w:r>
      <w:r>
        <w:rPr>
          <w:rFonts w:cs="Preeti" w:ascii="Preeti" w:hAnsi="Preeti"/>
          <w:i/>
          <w:sz w:val="28"/>
          <w:szCs w:val="28"/>
        </w:rPr>
        <w:t>ljhodl0f cfrfo{ bLlIft lj= b]j3f6 If]q ljsf; ;ldlt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 lgj]bgdf b]j3f6 If]q ljsf; ;ldltn] kvf{n eTsfpg' egL u/]sf] cfb]z ab/sf] dfu u/] klg ;f] ;ldltn] kvf{n eTsfpg] ;DaGwdf s] s:tf] cfb]z slxn] u/]sf] xf] eGg] s'/f lgj]bg Joxf]/f, b]j3f6 If]q ljsf; ;ldltsf] lnlvt hjfkm Pj+ ldl;n ;+nUg sfuhaf6 b]lvb}g . cfˆgf] s] s:tf] xs clwsf/df s] s'g k|sf/n] cf3ft k'Ug uPsf] xf] eGg] s'/f lgj]bg bfjLdf :ki6 ?kdf pNn]v gu/L o:tf] c:ki6 lgj]bg bfjLsf] cfwf/df c;fwf/0f clwsf/ cGtu{t l/6 If]q cfslif{t x'g g;Sg] . </w:t>
      </w:r>
      <w:r>
        <w:rPr>
          <w:rFonts w:cs="Preeti" w:ascii="Preeti" w:hAnsi="Preeti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k'g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]h @*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;=k|=Gof=&gt;L dLgaxfb'/ /fodfemL / df=Gof=&gt;L k|sfz j:tL, </w:t>
      </w:r>
      <w:r>
        <w:rPr>
          <w:rFonts w:cs="Preeti" w:ascii="Preeti" w:hAnsi="Preeti"/>
          <w:sz w:val="28"/>
          <w:szCs w:val="28"/>
        </w:rPr>
        <w:t xml:space="preserve">@)^$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*&amp;$, k/dfb]z, </w:t>
      </w:r>
      <w:r>
        <w:rPr>
          <w:rFonts w:cs="Preeti" w:ascii="Preeti" w:hAnsi="Preeti"/>
          <w:i/>
          <w:sz w:val="28"/>
          <w:szCs w:val="28"/>
        </w:rPr>
        <w:t>;fg'/fh j}B ;d]t lj= vfgL tyf e"ue{ ljefu sf7df8f}F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cfkm"x¿n] lbPsf] lgj]bgdf hUuf btf{sf] sf/jfxL s] s'g cj:yfdf /x]sf] 5 jf s] s'g sf/0fn] btf{sf] sf/jfxL /f]lsPsf] xf] eGg] ;DaGwdf dfnkf]t sfof{noaf6 oyfy{ Joxf]/f cfpg ;Sg] cj:yfdf hUuf btf{sf] sf/jfxL ug]{ lgsfo dfnkf]t sfof{nonfO{ ljkIfL gagfO{ hUuf btf{ ;DaGwdf ePsf] sf/jfxLsf] oyfy{ tYo cf]em]ndf kf/L lgj]bg btf{ u/]sf] b]lvG5 . plNnlvt lgj]bg Joxf]/f / ldl;ndf b]lvPsf] tYoaf6 bfjLsf] hUufdf lgj]bsx¿sf] xs :yflkt e};s]sf] gb]lvPsf] / oL lgj]bsx¿ hUufwgL sfod x'g] jf gx'g] ljifo larf/fwLg g} /xL tTsfnsf] cj:yfdf tTsfnLg ;/sf/af6 clwu|x0fdf k/]sf] hUufsf] hUufwgL g} osLg gePsf] cj:yfdf cfkm" hUufwgL sfod geO{ ;f] hUufsf] clwu|x0fsf] d'cfJhf kfpg] cj:yf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k'gf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nIdLb]jL &gt;]i7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]h @*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;=k|=Gof=&gt;L dLgaxfb'/ /fodfemL / df=Gof=&gt;L k|sfz j:tL, </w:t>
      </w:r>
      <w:r>
        <w:rPr>
          <w:rFonts w:cs="Preeti" w:ascii="Preeti" w:hAnsi="Preeti"/>
          <w:sz w:val="28"/>
          <w:szCs w:val="28"/>
        </w:rPr>
        <w:t xml:space="preserve">@)^%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!#^, k/dfb]z, </w:t>
      </w:r>
      <w:r>
        <w:rPr>
          <w:rFonts w:cs="Preeti" w:ascii="Preeti" w:hAnsi="Preeti"/>
          <w:i/>
          <w:sz w:val="28"/>
          <w:szCs w:val="28"/>
        </w:rPr>
        <w:t>dL/f 9'+ufgf ;d]t lj=  k|wfgdGqL tyf dlGqkl/ifbsf] sfof{no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;+ljwfgåf/f k|bQ JolQmsf] xs clwsf/sf] ;DaGwdf k|ToIf ;/f]sf/ /fVg] sfg"g lgdf{0f gu/]sf] jf ;f] sfg"gsf] cefjdf gful/sn] kfpg] ;'ljwfdf cj/f]w cfpg ;Sg] k|s[ltsf] Aoj:yf ug{ o;;DaGwL sfg"g lgdf{0f u/L JolQmsf] clwsf/nfO{ ;'lglZrt ug'{ egL o; cbfntaf6 k/dfb]z jf lgb]{zgfTds k|s[ltsf cfb]zx¿ e}/x]sf] b[i6fGt g/x]sf xf]Ogg\ . k|:t't ljifodf sfg"g lgdf{0fsf] k|lqmof  cufl8 a9L larf/fwLg /lx/x]sf] ljifodf /fHosf] o:tf k|s[ltsf gLltut s'/fsf] ljifodf tTsfn cbfntn] x:tIf]k u/L cfb]z hf/L u/]s} cfwf/df JolQmn] t'?Gt pkrf/ k|fKt ug]{ k|s[ltsf] lgj]bgsf] ljifoa:t' ;d]t gePsf] x'Fbf lgj]bg dfuadf]lhdsf] cfb]z hf/L x'g] cj:yf g/x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k'gf/fd vg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nIdLb]jL &gt;]i7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]h @* /f]h $ z'ed\ . </w:t>
      </w:r>
    </w:p>
    <w:p>
      <w:pPr>
        <w:pStyle w:val="Normal"/>
        <w:jc w:val="both"/>
        <w:rPr>
          <w:rFonts w:ascii="Preeti" w:hAnsi="Preeti" w:cs="Preeti"/>
          <w:sz w:val="28"/>
          <w:szCs w:val="28"/>
          <w:lang w:val="en-US" w:eastAsia="en-US"/>
        </w:rPr>
      </w:pPr>
      <w:r>
        <w:rPr>
          <w:rFonts w:cs="Preeti" w:ascii="Preeti" w:hAnsi="Preet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813435</wp:posOffset>
                </wp:positionH>
                <wp:positionV relativeFrom="paragraph">
                  <wp:posOffset>98425</wp:posOffset>
                </wp:positionV>
                <wp:extent cx="9334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7.7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Ohnf; g+= @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/fdk|;fb &gt;]i7 / df=Gof=&gt;L lu/LzrGb| nfn, </w:t>
      </w:r>
      <w:r>
        <w:rPr>
          <w:rFonts w:cs="Preeti" w:ascii="Preeti" w:hAnsi="Preeti"/>
          <w:sz w:val="28"/>
          <w:szCs w:val="28"/>
        </w:rPr>
        <w:t>@)^$ ;fnsf] b]=k'=g+= )^$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>–)#@%, n]gb]g, l</w:t>
      </w:r>
      <w:r>
        <w:rPr>
          <w:rFonts w:cs="Preeti" w:ascii="Preeti" w:hAnsi="Preeti"/>
          <w:i/>
          <w:sz w:val="28"/>
          <w:szCs w:val="28"/>
        </w:rPr>
        <w:t xml:space="preserve">aGb' k/fh'nL lj= ljBdfg ljnf; ah|frfo{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ldlt @)%@.^.!$ df ?= !,%),))).– jfbLnfO{ a'emfPsf] b]lvPsf] l:yltdf ;f] /sddWo] ?= ^!,!%).–Jofhjfkt / afFsL ?=***%).–jfbLsf] ;fFjfaf6 s§f x'g] u/L g} aemfPsf] dfGg' kg]{ x'G5 . pQm ldlt @)%@.^.!$ sf] e/kfO{df Jofhjfkt eGg] Joxf]/f pNn]v u/]sf] eP tfklg jfbLaf6 lnPsf] ;fFjf /sdsf] k|ltjfbLn] cu|Ld ?kd} Jofh e'QmfgL ug'{kg]{ sfg"gL Joj:yf klg 5}g / To;/L ;fFjf /sd oyfjt\ /fvL k|ltjfbLn] eljiosf] nflu cufl8 g} Jofh e'QmfgL u/] xf]nfg\ egL ts{ ug{ Gofosf] /f]xdf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jb'/ sf]O/fn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dª\l;/ !* /f]h %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/fdk|;fb &gt;]i7 / df=Gof=&gt;L lu/LzrGb| nfn, </w:t>
      </w:r>
      <w:r>
        <w:rPr>
          <w:rFonts w:cs="Preeti" w:ascii="Preeti" w:hAnsi="Preeti"/>
          <w:sz w:val="28"/>
          <w:szCs w:val="28"/>
        </w:rPr>
        <w:t xml:space="preserve">@)^! ;fnsf] b]=k'=g+= ***!, bf=vf=gfd;f/L, </w:t>
      </w:r>
      <w:r>
        <w:rPr>
          <w:rFonts w:cs="Preeti" w:ascii="Preeti" w:hAnsi="Preeti"/>
          <w:i/>
          <w:sz w:val="28"/>
          <w:szCs w:val="28"/>
        </w:rPr>
        <w:t>;Ltfdfof /l~ht lj= b]j /l~htsf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;Ltfdfof /l~htsf/sf bftf ;'/]z /l~htsf/n] bfjLsf] 3/ hUuf ldlt @)%).#.!&amp; df ldnfkq ab/ d'2f rNbfrNb}sf] cj:yfdf xfn}sf] as;kq kfl/t ul/lbPsf] b]lvG5 . ctPj, k|ltjfbL ;Ltfdfof /l~htsf/sf bftf ;'/]z /l~htsf/n] h'g ldnfkqsf] cfwf/df ls=g+= @% sf] 3/ hUufdf :jfldTj k|fKt u/L k|ltjfbLnfO{ xfn}sf] as;kq u/L xs x:tfGt/0f u/]sf] xf] ;f] 3/ hUufsf] % efusf] @ efudf jfbLx¿sf] xs :jfldTj :yflkt x'g] u/L ;jf]{Rr cbfntaf6 ldlt @)%&amp;.@.!) df ldnfkq ab/ x'g] 7x/L  ePsf] km};nf clGtd e} a;]sf] cj:yfdf bftfsf] :jfldTjsf] ;|f]t g} sfg"gadf]lhd ePsf] gb]lvgfn] ;f]xL ;|f]tsf] cfwf/df ePsf] :jfldTj x:tfGt/0f ug]{ sfo{ sfg"gcg'¿ksf] eO{ ab/efuL x'Fb}g egL dfGg gldNg]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ab/>
        <w:t>bftfsf] :jfldTjsf] ;|f]t g} sRrf 7x/] kl5 To:tf] sRrf ;|f]taf6 k|fKt :jfldTj x:tfGt/0f u/L lng] JolQmsf] :jfldTj :jtM sRrf x'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i0fd'/f/L lzjfsf]6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sflQs ( /f]h @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/fdk|;fb &gt;]i7 / df=Gof=&gt;L df]xgk|sfz l;6f}nf, </w:t>
      </w:r>
      <w:r>
        <w:rPr>
          <w:rFonts w:cs="Preeti" w:ascii="Preeti" w:hAnsi="Preeti"/>
          <w:sz w:val="28"/>
          <w:szCs w:val="28"/>
        </w:rPr>
        <w:t xml:space="preserve">@)^) ;fnsf] kmf}=k'=g+= #^$^, st{Jo Hofg, </w:t>
      </w:r>
      <w:r>
        <w:rPr>
          <w:rFonts w:cs="Preeti" w:ascii="Preeti" w:hAnsi="Preeti"/>
          <w:i/>
          <w:sz w:val="28"/>
          <w:szCs w:val="28"/>
        </w:rPr>
        <w:t xml:space="preserve">g]kfn ;/sf/ lj=tf/faxfb'/ vfDrf ;d]t, </w:t>
      </w:r>
      <w:r>
        <w:rPr>
          <w:rFonts w:cs="Preeti" w:ascii="Preeti" w:hAnsi="Preeti"/>
          <w:sz w:val="28"/>
          <w:szCs w:val="28"/>
        </w:rPr>
        <w:t xml:space="preserve">@)^! ;fnsf] ;fws g+= %)), </w:t>
      </w:r>
      <w:r>
        <w:rPr>
          <w:rFonts w:cs="Preeti" w:ascii="Preeti" w:hAnsi="Preeti"/>
          <w:i/>
          <w:sz w:val="28"/>
          <w:szCs w:val="28"/>
        </w:rPr>
        <w:t xml:space="preserve">g]kfn ;/sf/ lj= /fd/fh /]Ud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k|ltjfbLnfO{ jf/bft df}sfdf b]vL lrGg] d[tssf &gt;LdtL tyf 5f]/f5f]/L ;a} 36gfsf k|ToIfbzL{ Pj+ kLl8t JolQmx¿ x'g\ . lghx¿n] 36gf 36\bf b]v] lrg]sf] JolQmnfO{ ls6fg u/L hfx]/L lbO{ df}sfdf / cbfntdf ;d]t askq u/L v'nfO{ lbPsf] s'/f ldl;n ;+nUg cGo k|df0fx¿af6 ;dly{t eO/x]sf] cj:yf x'Fbf oL k|ltjfbL /fd/fh /]UdLn] wfl/nf] xltof/ k|xf/ u/L d[ts /]jtaxfb'/ s]=;L= sf] xTof u/]sf] tYo k|dfl0ft x'g] .</w:t>
        <w:tab/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|ltjfbL /fd/fh /]UdLn] d[ts /]jtaxfb'/ s]=;L= nfO{ k"j{ of]hgf agfO{ dfg]{ p2]Zon] xltof/ k|xf/ u/]sf] eGg] ;Dd b]lvG5 . t;y{ 7x/]adf]lhd lgh k|ltjfbL /fd/fh /]UdLnfO{ ;hfo ubf{ rsf]{ kg{ hfg] cj:yf b]lvPsf] x'Fbf lghnfO{ c=a+= !** g+= adf]lhd lgh k|ltjfbLnfO{ s}b jif{ !@ -afx|_ dfq ;hfo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jb'/ sf]O/fn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sDKo'6/ M a]bgf clwsf/L 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!% /f]h ! z'ed\ .   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/fdk|;fb &gt;]i7 / df=Gof=&gt;L df]xgk|sfz l;6f}nf, </w:t>
      </w:r>
      <w:r>
        <w:rPr>
          <w:rFonts w:cs="Preeti" w:ascii="Preeti" w:hAnsi="Preeti"/>
          <w:sz w:val="28"/>
          <w:szCs w:val="28"/>
        </w:rPr>
        <w:t xml:space="preserve">@)^) ;fnsf] kmf}=k'=g+= ###$, st{Jo Hofg, </w:t>
      </w:r>
      <w:r>
        <w:rPr>
          <w:rFonts w:cs="Preeti" w:ascii="Preeti" w:hAnsi="Preeti"/>
          <w:i/>
          <w:sz w:val="28"/>
          <w:szCs w:val="28"/>
        </w:rPr>
        <w:t>g]kfn ;/sf/ lj= o1axfb'/ yfkf ;d]t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i/>
          <w:sz w:val="28"/>
          <w:szCs w:val="28"/>
        </w:rPr>
      </w:r>
    </w:p>
    <w:p>
      <w:pPr>
        <w:pStyle w:val="Normal"/>
        <w:jc w:val="both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df=Gof=/fdk|;fb &gt;]i7sf] /fo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|ltjfbLx¿sf] ;+nUgtfdf k"j{ of]hgfcg';f/ ldlt @)%&amp;.%.@@ ut] cfˆgf] 3/af6 tf/]v lng egL a]zLtkm{ hfb} ubf{ wf} vf]nfdf k'Ubf n'sLl5kL a;]sf] k|ltjfbLx¿sf] ;+nUgtfdf dbg/fh lji6nfO{ st{Jo u/L df/]sf] tYo ldl;n ;+nUg k|df0f sfuhx¿af6 k'li6 x'g cfPsf]df d'NtaLdf /x]sf k|ltjfbLx¿ zDe' ltjf/L / k|sfz ltjf/Lsf xsdf afx]s ;a} k|ltjfbLx¿n] cleof]uaf6 ;kmfO{ kfpg] 7x¥ofO{ ePsf] k'g/fj]bg cbfnt, kf]v/fsf] km};nf ldn]sf] gb]lvFbf pN6L e} cleof]u dfu bfjLadf]lhd k|ltjfbL uf]ljGblglw ltjf/LnfO{ Hofg;DaGwL dxnsf] ! g+= / !#-!_ g+=sf] s;"/df ;f]xL dxnsf] !#-!_ g+= cg';f/ ;j{Zj;lxt hGds}b / k|ltjfbLx¿ l8naxfb'/ sdnL, 6]saxfb'/ sdnL, z]/axfb'/ sdnL, df]xgafa' ltjf/L / o1axfb'/ yfkfn] Hofg ;DaGwL dxnsf] !&amp;-#_ sf] s;"/df ;f]xL dxnsf] !&amp;-#_ g+= cg';f/ lghx¿nfO{ hgxL Ps jif{ s}b x'g] 7x/L ePsf] ndh'Ë lhNnf cbfntsf] ldlt @)%(.#.!* sf] km};nf ldn]sf] b]lvFbf ;b/ x'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df=Gof=df]xgk|sfz l;6f}nfsf] /foM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x¿ pk/ nufOPsf] ljleGg cf/f]k gt :jtGq k|df0faf6 ;dly{t x'g cfof] g kl/l:ylthGo k|df0faf6 To;f] x'Fbf d[ts dbg/fh / lghsf kl/jf/ tyf k|ltjfbLx¿sf aLr s6' ;DaGw lyof] eGg] egfOsf cfwf/df z+sf u/L To;}nfO{ cfwf/ agfO{ k|ltjfbLx¿ pk/ cleof]u nufOPsf] / ;f] cleof]u k|df0faf6 ljkIfL lemsfpFbf pNn]v ePsf cfwf/x¿;Fu ;d]t ;xdt x'g g;s]sfn] ;jf]{Rr cbfnt lgodfjnL, @)$( sf] lgod    #-!_-s_ adf]lhd of] d'2f lg0f{ofy{ k"0f{ Ohnf; ;dIf k]z u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l/k|;fb sf]O/fn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* ut] /f]h %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/fdk|;fb &gt;]i7 / df=Gof=&gt;L ;'zLnf sfsL{, </w:t>
      </w:r>
      <w:r>
        <w:rPr>
          <w:rFonts w:cs="Preeti" w:ascii="Preeti" w:hAnsi="Preeti"/>
          <w:sz w:val="28"/>
          <w:szCs w:val="28"/>
        </w:rPr>
        <w:t xml:space="preserve">@)^), ;fnsf] kmf}=k'=g+= #!%@, st{Jo Hofg, </w:t>
      </w:r>
      <w:r>
        <w:rPr>
          <w:rFonts w:cs="Preeti" w:ascii="Preeti" w:hAnsi="Preeti"/>
          <w:i/>
          <w:sz w:val="28"/>
          <w:szCs w:val="28"/>
        </w:rPr>
        <w:t xml:space="preserve">g]kfn ;/sf/ lj= gfu]Gb| rf}w/L ;d]t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hfx]/afnfnufot df}sfdf a'lemPsf dflg;n] k|ltjfbL dgf]hn] aGb'sn] k|xf/ u/]sf] eGg] d"ne"t s'/fnfO{ k|f/Deb]lv g} ls6fg ul//x]sf] cj:yfdf To:tf] aGb's jf xltof/sf] gfdsf] ljifo sbflk plrt x'Fb}g . nfz k|s[lt kf]i6df6{d Joxf]/fn] g} aGb's jf uf]nL k|xf/ ePsf] tYo lglj{jfb ?kdf k'li6 ul//x]sf] 5 . t;y{ o; jf:tljstfnfO{ cGoyf cy{ u/L d[tssf] d[To'df oL k|ltjfbLx¿sf] ;+nUgtfnfO{ OGsf/ ug{ ;lsg] l:ylt /x]g . o;/L ;+slnt k|df0fx¿af6 k|ltjfbLx¿ lqk'/f/L emf / lqj]0fL l;Fxn] d[ts ;'dGt rf}w/Lsf] b'a} xft ;dfO{ csf{ k|ltjfbL dgf]h rf}w/Ln] d[tssf] afFof s~r6df uf]nL k|xf/ u/]sf] k'li6 x'g cfp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jb'/ sf]O/fn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d's'Gb lji6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!&amp; /f]h # z'ed\ . </w:t>
      </w:r>
    </w:p>
    <w:p>
      <w:pPr>
        <w:pStyle w:val="Normal"/>
        <w:jc w:val="both"/>
        <w:rPr>
          <w:rFonts w:ascii="Naresh;Times New Roman" w:hAnsi="Naresh;Times New Roman" w:cs="Naresh;Times New Roman"/>
          <w:sz w:val="32"/>
          <w:szCs w:val="32"/>
        </w:rPr>
      </w:pPr>
      <w:r>
        <w:rPr>
          <w:rFonts w:cs="Naresh;Times New Roman" w:ascii="Naresh;Times New Roman" w:hAnsi="Naresh;Times New Roman"/>
          <w:sz w:val="32"/>
          <w:szCs w:val="32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Ohnf; g+= #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  <w:lang w:val="en-US" w:eastAsia="en-US"/>
        </w:rPr>
      </w:pPr>
      <w:r>
        <w:rPr>
          <w:rFonts w:cs="Himalb" w:ascii="Himalb" w:hAnsi="Himalb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721995</wp:posOffset>
                </wp:positionH>
                <wp:positionV relativeFrom="paragraph">
                  <wp:posOffset>-249555</wp:posOffset>
                </wp:positionV>
                <wp:extent cx="10477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-19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bfdf]b/k|;fb zdf{, </w:t>
      </w:r>
      <w:r>
        <w:rPr>
          <w:rFonts w:cs="Preeti" w:ascii="Preeti" w:hAnsi="Preeti"/>
          <w:sz w:val="28"/>
          <w:szCs w:val="28"/>
        </w:rPr>
        <w:t xml:space="preserve">@)^! ;fnsf] ;=kmf}=g+= ##^$, ;jf/L b'3{6gfaf6 cËeË, </w:t>
      </w:r>
      <w:r>
        <w:rPr>
          <w:rFonts w:cs="Preeti" w:ascii="Preeti" w:hAnsi="Preeti"/>
          <w:i/>
          <w:sz w:val="28"/>
          <w:szCs w:val="28"/>
        </w:rPr>
        <w:t>g]kfn ;/sf/ lj= s[i0faxfb'/ l3ld/]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sfg"gn] rfns cg'dltkq k|fKt gu/L ;jf/L rnfpgdf k"0f{k|ltjGw nufPsf] cj:yfdf k|ltjfbL lbg]z pkfWofon] ;jf/L rnfO{ b'3{6gf u/fO{ ;f]af6 pDsg z'?df rfns cg'dltkq ePsf xl/axfb'/ yfkfnfO{ s;"/ :jLsf/ ug{ nufpg] u/]sf] sfo{n] lghsf] unt Pj+ jblgotk"0f{ dg;fo /x]sf]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/fh]Gb|s'df/ cfrfo{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% ;fn ;fpg !^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tflx/ cnL cG;f/L, </w:t>
      </w:r>
      <w:r>
        <w:rPr>
          <w:rFonts w:cs="Preeti" w:ascii="Preeti" w:hAnsi="Preeti"/>
          <w:sz w:val="28"/>
          <w:szCs w:val="28"/>
        </w:rPr>
        <w:t xml:space="preserve">@)^^ ;fnsf] l/6 g+= </w:t>
      </w:r>
      <w:r>
        <w:rPr>
          <w:rFonts w:cs="Arial" w:ascii="Arial" w:hAnsi="Arial"/>
          <w:sz w:val="20"/>
          <w:szCs w:val="20"/>
        </w:rPr>
        <w:t>WH</w:t>
      </w:r>
      <w:r>
        <w:rPr>
          <w:rFonts w:cs="Preeti" w:ascii="Preeti" w:hAnsi="Preeti"/>
          <w:sz w:val="28"/>
          <w:szCs w:val="28"/>
        </w:rPr>
        <w:t>–))@%, aGbLk|ToIfLs/0f,</w:t>
      </w:r>
      <w:r>
        <w:rPr>
          <w:rFonts w:cs="Preeti" w:ascii="Preeti" w:hAnsi="Preeti"/>
          <w:i/>
          <w:sz w:val="28"/>
          <w:szCs w:val="28"/>
        </w:rPr>
        <w:t xml:space="preserve"> ;/f]h /fO{sf] xsdf clwjQmf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>sNof0f s]=;L= lj= lhNnf k|zf;g sfof{no sf7df8f}F ;d]t</w:t>
      </w:r>
    </w:p>
    <w:p>
      <w:pPr>
        <w:pStyle w:val="Normal"/>
        <w:jc w:val="both"/>
        <w:rPr/>
      </w:pPr>
      <w:r>
        <w:rPr>
          <w:rFonts w:cs="Preeti" w:ascii="Preeti" w:hAnsi="Preeti"/>
          <w:i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 xml:space="preserve">afnjflnsf ;DaGwL P]gsf] sfg"gL Joj:yfcg';f/ pQm d'2fsf] z'? sf/jfxL / lsgf/f afncbfnt jf afnOhnf;af6 dfq x'g'kg]{ x'G5 . t;y{ k|:t't l/6df plNnlvt ;/f]h /fO{ dfq k|ltjfbL ePsf] s]xL ;fj{hlgs ck/fw d'2fsf] sf/jfxL / lsgf/f ljkIfL k|d'v lhNnf clwsf/Ln] ug{ ldn]g . To:tf] afnjflnsf dfq jfbL jf k|ltjfbL ePsf] d'2f x]g]{ clwsf/ afncbfnt jf afnOhnf;nfO{ dfq x'g] sfg"gL Joj:yf x'Fbf To:tf] d'2f x]g]{ clwsf/ k|d'v lhNnf clwsf/L nfO{ g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afn Ohnf; u7g ePsf] lhNnfdf cfh af6 afnaflnsf dfq ;lDdlnt d'2f k|d'v lhNnf clwsf/Ln] x]g{ gkfpg] x'Fbf To:tf k|s[ltsf] afnaflnsf dfq ;lDdlnt -;fafns ;lDdlnt gePsf_ d'2f afnOhnf; u7g ePsf lhNnfdf k|d'v lhNnf clwsf/L;dIf d'2f ljrf/fwLg /x]sf] x'g ;Sg] b]lvPsf]n] To;/L ljrf/fwLg /x]sf eP ;DalGwt lhNnf cbfntdf ;f/L afFsL sfd sf/jfxL / lsgf/f ug{sf] nflu kl/kq hf/L ug'{ egL g]kfn ;/sf/ u[x dGqfnosf] gfddf of] lgb]{zg hf/L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k]Gb|k|;fb uf}td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]h @^ /f]h @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s[i0fk|;fb pkfWofo, </w:t>
      </w:r>
      <w:r>
        <w:rPr>
          <w:rFonts w:cs="Preeti" w:ascii="Preeti" w:hAnsi="Preeti"/>
          <w:sz w:val="28"/>
          <w:szCs w:val="28"/>
        </w:rPr>
        <w:t>@)^^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&amp;((, pTk|]if0f k/dfb]z, </w:t>
      </w:r>
      <w:r>
        <w:rPr>
          <w:rFonts w:cs="Preeti" w:ascii="Preeti" w:hAnsi="Preeti"/>
          <w:i/>
          <w:sz w:val="28"/>
          <w:szCs w:val="28"/>
        </w:rPr>
        <w:t>xl/axfb'/ jflgofF ;d]t lj= nf]s;]jf cfof]u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x¿n] lghfdtL ;]jf P]g, @)$( sf] bkmf @$3! cg';f/ sfo{;Dkfbg tyf cg'ejsf] d"NofÍgaf6 ul/g] a9'jftkm{ ldlt @)^$.!).! b]lv h]i7tf sfod x'g] u/L lgo'lQm a'emL ;f]xL kbdf sfo{/t\ eO;s]sf] cj:yf x'Fbf P]= lgodfjnL, @)%) sf] lgod *&amp; v @ sf cfwf/df xfn cfP/ sfo{Ifdtf d"NofÍgtkm{sf] a9'jf /f]H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'lbk k+1fg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!&amp;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>df=Gof=&gt;L  an/fd s]=;L= / df=Gof=&gt;L s[i0fk|;fb pkfWofo,</w:t>
      </w:r>
      <w:r>
        <w:rPr>
          <w:rFonts w:cs="Preeti" w:ascii="Preeti" w:hAnsi="Preeti"/>
          <w:sz w:val="28"/>
          <w:szCs w:val="28"/>
        </w:rPr>
        <w:t xml:space="preserve"> @)^%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$^, pTk|]if0f k/dfb]z, </w:t>
      </w:r>
      <w:r>
        <w:rPr>
          <w:rFonts w:cs="Preeti" w:ascii="Preeti" w:hAnsi="Preeti"/>
          <w:i/>
          <w:sz w:val="28"/>
          <w:szCs w:val="28"/>
        </w:rPr>
        <w:t>zflnu|fd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 xml:space="preserve">zdf{ kf}8]n ;d]t lj= nf]s;]jf cfof]u sf7df8f}F ;d]t </w:t>
      </w:r>
      <w:r>
        <w:rPr>
          <w:rFonts w:cs="Preeti" w:ascii="Preeti" w:hAnsi="Preeti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nf]s;]jf cfof]u;dIf k'g/fj]bg ;/xsf] ph"/L ljrf/fwLg /x]sf] cj:yfdf s'g} sf/0fjz a9'jf ;ldltn] l;kmfl/z u/L a9'jf u/]sf] kb l/Qm x'g cfPdf To;/L l/Qm x'g cfPsf] kbdf bvf{:t kmf/fd eg]{ ;DefJo pDd]b\jf/x¿dWo] lghfdtL ;]jf P]g, @)$( sf] bkmf @$-@_ adf]lhd k|fKtfÍ ;aeGbf a9L h;sf] 5 p;nfO{ l/Qm ePsf] kbdf nf]s;]jf cfof]un] k'g/fj]bsLo clwsf/ k|of]u u/L a9'jf ug{  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'lbk k+1fg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!&amp; /f]h # z'ed\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:t} k|s[ltsf lgDg d'2fx¿df o;}cg'¿k lg0f{o ePsf] 5 M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reeti" w:ascii="Preeti" w:hAnsi="Preeti"/>
          <w:sz w:val="28"/>
          <w:szCs w:val="28"/>
        </w:rPr>
        <w:t>@)^^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*@%, pTk|]if0f k/dfb]z, </w:t>
      </w:r>
      <w:r>
        <w:rPr>
          <w:rFonts w:cs="Preeti" w:ascii="Preeti" w:hAnsi="Preeti"/>
          <w:i/>
          <w:sz w:val="28"/>
          <w:szCs w:val="28"/>
        </w:rPr>
        <w:t>/d]zk|;fb d}gfnL ;d]t lj= nf]s;]jf cfof]u sf7df8f}F ;d]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reeti" w:ascii="Preeti" w:hAnsi="Preeti"/>
          <w:sz w:val="28"/>
          <w:szCs w:val="28"/>
        </w:rPr>
        <w:t>@)^^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((!, pTk|]if0f k/dfb]z, </w:t>
      </w:r>
      <w:r>
        <w:rPr>
          <w:rFonts w:cs="Preeti" w:ascii="Preeti" w:hAnsi="Preeti"/>
          <w:i/>
          <w:sz w:val="28"/>
          <w:szCs w:val="28"/>
        </w:rPr>
        <w:t>;'/]Gb| kf}8]n lj= nf]s;]jf cfof]u sf7df8f}F ;d]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reeti" w:ascii="Preeti" w:hAnsi="Preeti"/>
          <w:sz w:val="28"/>
          <w:szCs w:val="28"/>
        </w:rPr>
        <w:t>@)^^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((@, pTk|]if0f k/dfb]z, </w:t>
      </w:r>
      <w:r>
        <w:rPr>
          <w:rFonts w:cs="Preeti" w:ascii="Preeti" w:hAnsi="Preeti"/>
          <w:i/>
          <w:sz w:val="28"/>
          <w:szCs w:val="28"/>
        </w:rPr>
        <w:t>alb|gfy clwsf/L ;d]t lj= nf]s;]jf cfof]u sf7df8f}F ;d]t</w:t>
      </w:r>
    </w:p>
    <w:p>
      <w:pPr>
        <w:pStyle w:val="Normal"/>
        <w:numPr>
          <w:ilvl w:val="0"/>
          <w:numId w:val="6"/>
        </w:numPr>
        <w:jc w:val="both"/>
        <w:rPr>
          <w:rFonts w:ascii="Himalb" w:hAnsi="Himalb" w:cs="Himalb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@)^^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^%, pTk|]if0f k/dfb]z, </w:t>
      </w:r>
      <w:r>
        <w:rPr>
          <w:rFonts w:cs="Preeti" w:ascii="Preeti" w:hAnsi="Preeti"/>
          <w:i/>
          <w:sz w:val="28"/>
          <w:szCs w:val="28"/>
        </w:rPr>
        <w:t>zflnu|fd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 xml:space="preserve">zdf{ kf}8]n ;d]t lj= nf]s;]jf cfof]u sf7df8f}F ;d]t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 jn/fd s]=;L= / df=Gof=&gt;L df]xgk|sfz l;6f}nf, </w:t>
      </w:r>
      <w:r>
        <w:rPr>
          <w:rFonts w:cs="Preeti" w:ascii="Preeti" w:hAnsi="Preeti"/>
          <w:sz w:val="28"/>
          <w:szCs w:val="28"/>
        </w:rPr>
        <w:t>@)^$ ;fnsf] b]=k'=g+= )^$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)*#$, lnvt btf{ ab/, </w:t>
      </w:r>
      <w:r>
        <w:rPr>
          <w:rFonts w:cs="Preeti" w:ascii="Preeti" w:hAnsi="Preeti"/>
          <w:i/>
          <w:sz w:val="28"/>
          <w:szCs w:val="28"/>
        </w:rPr>
        <w:t>;fu/ a:g]t lj= ls/0f a:g]t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fbLn] lnvt ab/sf] bfjL lnPsf] k|ltjfbL ls/0f a:g]tsf] gfdsf] ;fljs sf7df8f}F gu/kflnsf j8f g+= @#3 ls=g+= !$&amp;# sf] If]=km= )–*–@–) hUuf df Gx'R5]axfb'/ d'lgsf/ ;d]taf6 k|ltjfbL ls/0f a:g]tn] xfn}b]lvsf] as;kq k|fKt u/]sf] / ;f]xL hUuf / @ tn] 3/ / g+= !@*@( ldlt @)%*.#.! af6 k|ltjfbL ls/0f a:g]tn] k|= /Ltf a:g]tnfO{ dfnkf]t sfof{no sf7df8f}Faf6 xfn}b]lvsf] as;kq ul/lbPsf] /fhLgfdfsf] k|ltlnlkaf6 b]lvG5 . c+lzof/n] as;kqaf6 kfPsf] ;DklQ lghsf] lghL 7x/L cGo c+lzof/df j08f gnfUg] d'n'sL P]g c+zj08fsf] !* g+= df pNn]v ePsf] kfOG5 . k|ltjfbL ls/0f a:g]tn] as;kqaf6 kfPsf] ;DklQ lghsf] lghL 7x/L cGo c+lzof/df j08f gnfU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'lbk k+1fg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ebf} ! /f]h @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cjw]zs'df/ ofbj, </w:t>
      </w:r>
      <w:r>
        <w:rPr>
          <w:rFonts w:cs="Preeti" w:ascii="Preeti" w:hAnsi="Preeti"/>
          <w:sz w:val="28"/>
          <w:szCs w:val="28"/>
        </w:rPr>
        <w:t>@)^# ;fnsf] kmf}=k'=g+= )^#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@$^, hj/\h:tL s/0fL, </w:t>
      </w:r>
      <w:r>
        <w:rPr>
          <w:rFonts w:cs="Preeti" w:ascii="Preeti" w:hAnsi="Preeti"/>
          <w:i/>
          <w:sz w:val="28"/>
          <w:szCs w:val="28"/>
        </w:rPr>
        <w:t xml:space="preserve">g]kfn ;/sf/ lj= t'n;L rf}w/L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Ll8tsf] cnfjf kLl8tsL lbbL vs'df/L / legfh' us'df/ ;d]tn] cbfntdf jskq u/]sf] b]lvG5 . lbbL vs'df/Lsf] jskqsf] ;afn hjfkm ^ / &amp; df k|ltjfbLx¿ t'n;Lnfn, x+;nfn, dgsnfn ;d]tn] d]/L alxgLnfO{ hj/\h:tL s/0fL u/]sf x'g\ egL as]sf] b]lvG5 eg] legfh' gftfsf] us'df/sf] jskqsf] ;afn hjfkm $ af6 klg kLl8tsf] jskq / cleof]unfO{ ;dy{g u/L jskq u/]sf] x'Fbf k|ltjfbLx¿ t'n;L rf}w/L dgsnfn rf}w/L, x+;gf/fo0f rf}w/Ln] kLl8tnfO{ kLl8tsf] d~h"/L glnO{ hj/\h:tL s/0fL u/]sf] k|dfl0ft 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c;f/ * /f]h @ z'ed\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:t} k|s[ltsf] @)^) ;fnsf] kmf}=k'=g+= #@@), hj/\h:tL s/0fL, </w:t>
      </w:r>
      <w:r>
        <w:rPr>
          <w:rFonts w:cs="Preeti" w:ascii="Preeti" w:hAnsi="Preeti"/>
          <w:i/>
          <w:sz w:val="28"/>
          <w:szCs w:val="28"/>
        </w:rPr>
        <w:t xml:space="preserve">g]kfn ;/sf/ lj=s[i0f rf}w/L ;d]t </w:t>
      </w:r>
      <w:r>
        <w:rPr>
          <w:rFonts w:cs="Preeti" w:ascii="Preeti" w:hAnsi="Preeti"/>
          <w:sz w:val="28"/>
          <w:szCs w:val="28"/>
        </w:rPr>
        <w:t xml:space="preserve">ePsf] d'2fdf o;}cg'¿k lg0f{o ePsf] 5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;'zLnf sfsL{, </w:t>
      </w:r>
      <w:r>
        <w:rPr>
          <w:rFonts w:cs="Preeti" w:ascii="Preeti" w:hAnsi="Preeti"/>
          <w:sz w:val="28"/>
          <w:szCs w:val="28"/>
        </w:rPr>
        <w:t xml:space="preserve">@)^% ;fnsf] ;=kmf}=g+= </w:t>
      </w:r>
      <w:r>
        <w:rPr>
          <w:rFonts w:cs="Arial" w:ascii="Arial" w:hAnsi="Arial"/>
          <w:sz w:val="20"/>
          <w:szCs w:val="20"/>
        </w:rPr>
        <w:t>RC</w:t>
      </w:r>
      <w:r>
        <w:rPr>
          <w:rFonts w:cs="Preeti" w:ascii="Preeti" w:hAnsi="Preeti"/>
          <w:sz w:val="28"/>
          <w:szCs w:val="28"/>
        </w:rPr>
        <w:t xml:space="preserve">–)##&amp;, ;/sf/L 5fk b:tvt sLt]{, </w:t>
      </w:r>
      <w:r>
        <w:rPr>
          <w:rFonts w:cs="Preeti" w:ascii="Preeti" w:hAnsi="Preeti"/>
          <w:i/>
          <w:sz w:val="28"/>
          <w:szCs w:val="28"/>
        </w:rPr>
        <w:t>g]kfn ;/sf/ lj= z+s/ vgfn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SsnL ;jf/L rfns cg'dtLkq       -nfO;]G;_ agfpg] ck/fwhGo sfo{ eO{ ck/fwsf] tYo :yflkt ePsf] cj:yfdf klg of] o;n] agfPsf] eGg] tYo :jtGq / tYoo'Qm tl/sfn] k|dfl0ft gePsf] cj:yfdf s]jn z+sfs} e/df cleof]u bfjLcg';f/sf] cf/f]lkt s;"/df oL k|ltjfbLx¿ z+s/ vgfn, dgf]hs'df/ s6'afn / dLg' &gt;]i7sf] ;+nUgtf /x]sf] lyof] egL lghx¿nfO{ ;hfo ug{  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k]Gb|k|;fb uf}td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lt ;+jt\ @)^^ ;fn ebf} !$ /f]h ! z'ed\ .</w:t>
      </w:r>
    </w:p>
    <w:p>
      <w:pPr>
        <w:pStyle w:val="Normal"/>
        <w:jc w:val="center"/>
        <w:rPr/>
      </w:pPr>
      <w:r>
        <w:rPr>
          <w:rFonts w:cs="Himalb" w:ascii="Himalb" w:hAnsi="Himalb"/>
          <w:b/>
          <w:sz w:val="28"/>
          <w:szCs w:val="28"/>
        </w:rPr>
        <w:t>*</w:t>
      </w:r>
      <w:r>
        <w:rPr>
          <w:rFonts w:cs="Preeti" w:ascii="Preeti" w:hAnsi="Preeti"/>
          <w:sz w:val="28"/>
          <w:szCs w:val="28"/>
        </w:rPr>
        <w:t>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;'zLnf sfsL{, </w:t>
      </w:r>
      <w:r>
        <w:rPr>
          <w:rFonts w:cs="Preeti" w:ascii="Preeti" w:hAnsi="Preeti"/>
          <w:sz w:val="28"/>
          <w:szCs w:val="28"/>
        </w:rPr>
        <w:t xml:space="preserve">@)^% ;fnsf] ;=kmf}=g+= </w:t>
      </w:r>
      <w:r>
        <w:rPr>
          <w:rFonts w:cs="Arial" w:ascii="Arial" w:hAnsi="Arial"/>
          <w:sz w:val="20"/>
          <w:szCs w:val="20"/>
        </w:rPr>
        <w:t>RC</w:t>
      </w:r>
      <w:r>
        <w:rPr>
          <w:rFonts w:cs="Preeti" w:ascii="Preeti" w:hAnsi="Preeti"/>
          <w:sz w:val="28"/>
          <w:szCs w:val="28"/>
        </w:rPr>
        <w:t xml:space="preserve">–)!@*, nfu" cf}ifw a|fpg ;'u/, </w:t>
      </w:r>
      <w:r>
        <w:rPr>
          <w:rFonts w:cs="Preeti" w:ascii="Preeti" w:hAnsi="Preeti"/>
          <w:i/>
          <w:sz w:val="28"/>
          <w:szCs w:val="28"/>
        </w:rPr>
        <w:t>g]kfn ;/sf/ lj= du/] vf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k/fw eof] ePg eGg] s'/f g} :yflkt gePsf] cj:yfdf ljgf k|df0f cleof]u nufpg] sfo{ q'l6k"0f{ x'g'sf ;fy} g]kfn /fHosf] </w:t>
      </w:r>
      <w:r>
        <w:rPr>
          <w:rFonts w:cs="Arial" w:ascii="Arial" w:hAnsi="Arial"/>
          <w:sz w:val="20"/>
          <w:szCs w:val="20"/>
        </w:rPr>
        <w:t>Prosecutional Power</w:t>
      </w:r>
      <w:r>
        <w:rPr>
          <w:rFonts w:cs="Preeti" w:ascii="Preeti" w:hAnsi="Preeti"/>
          <w:sz w:val="28"/>
          <w:szCs w:val="28"/>
        </w:rPr>
        <w:t xml:space="preserve"> sf] b'?kof]u ;d]t ePsf]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k]Gb|k|;fb uf}td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'lbk k+1fg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ebf} !$ /f]h !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(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k|sfz j:tL, </w:t>
      </w:r>
      <w:r>
        <w:rPr>
          <w:rFonts w:cs="Preeti" w:ascii="Preeti" w:hAnsi="Preeti"/>
          <w:sz w:val="28"/>
          <w:szCs w:val="28"/>
        </w:rPr>
        <w:t>@)^# ;fnsf] b]=k'=g+= @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>–)#^%, c+z,</w:t>
      </w:r>
      <w:r>
        <w:rPr>
          <w:rFonts w:cs="Preeti" w:ascii="Preeti" w:hAnsi="Preeti"/>
          <w:i/>
          <w:sz w:val="28"/>
          <w:szCs w:val="28"/>
        </w:rPr>
        <w:t xml:space="preserve"> km'bgnfn ;/bf/ lj=;'j]{gb]jL ;/bf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a;]sf] jf8{ km/s x'g' gfd;f/L ubf{ lj/f]w ghgfpg', ! g+= nut, &amp; g+= nut cnu–cnu eg'{ dfq Jojxf/ k|df0faf6 5'l§leGg ePsf] 7x/ ug{ kof{Kt cfwf/ aGg ;Sb}gg\ . k'g/fj]bs k|ltjfbLn] pNn]v u/] em} jfbLx¿ $) jif{ cl3 leGg ePsf] eP lghx¿sf] cnu–cnu ljqmL Jojxf/ jf k}t[s ;DklQ efuzflGtadf]lhd kfPsf] s'g} klg lnvt k|df0fx¿ k|ltjfbL kIfaf6 bfv]n x'g ;s]sf] kfOPg . Jojxf/af6 5'l§leGg ePsf] egL lg0f{odf k'Ug k"jf{j:yfsf ?kdf /x]sf j:t'lgi7 k|df0fsf cefjdf c+z h:tf] g};lu{s xsaf6 jl~rt ug]{ s'/f cbfntn] ug{ g;Sg] / ug{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'lbk k+1fg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!!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)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 an/fd s]=;L= / df=Gof=&gt;L k|sfz j:tL, </w:t>
      </w:r>
      <w:r>
        <w:rPr>
          <w:rFonts w:cs="Preeti" w:ascii="Preeti" w:hAnsi="Preeti"/>
          <w:sz w:val="28"/>
          <w:szCs w:val="28"/>
        </w:rPr>
        <w:t xml:space="preserve">@)^$ ;fnsf] b]=k'=g+= )%%%, lsQf kmf]8 ;d]t, </w:t>
      </w:r>
      <w:r>
        <w:rPr>
          <w:rFonts w:cs="Preeti" w:ascii="Preeti" w:hAnsi="Preeti"/>
          <w:i/>
          <w:sz w:val="28"/>
          <w:szCs w:val="28"/>
        </w:rPr>
        <w:t xml:space="preserve">;'/]Gb| dxh{g lj= s]bf/dfg t08'sf/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;+o'Qm btf{sf] ;DklQdf ;+o'Qm btf{afnf ;j} hgfsf] a/fa/ xs /xG5 . a/fa/ xs kfpg] JolQmnfO{ ;DklQdf gfkgS;f,ef}lts :j?k, hUufdf cfjthfjt ug{ cfpg] hfg] af6f]3f6f], lgsf; ;lGw;k{g ;d]tsf cfwf/df ;+o'Qm btf{afn :jfdLx¿sf] dsf{ / 5'6\ofOPsf] ;DklQsf] ;Defljt d"No ;d]tsf s'/fdf ;b\ ljj]s k|of]u u/L lsQfkmf]8 ul/lbg' 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/]Ud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* /f]h !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>df=Gof=&gt;L  an/fd s]=;L= / df=Gof=&gt;L e/t/fh pk|]tL,</w:t>
      </w:r>
      <w:r>
        <w:rPr>
          <w:rFonts w:cs="Preeti" w:ascii="Preeti" w:hAnsi="Preeti"/>
          <w:sz w:val="28"/>
          <w:szCs w:val="28"/>
        </w:rPr>
        <w:t xml:space="preserve"> @)^# ;fnsf] l/6 g+= )^#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$(*, pTk|]if0f ;d]t, </w:t>
      </w:r>
      <w:r>
        <w:rPr>
          <w:rFonts w:cs="Preeti" w:ascii="Preeti" w:hAnsi="Preeti"/>
          <w:i/>
          <w:sz w:val="28"/>
          <w:szCs w:val="28"/>
        </w:rPr>
        <w:t>;"o{axfb'/ zfxL ;d]t lj= rGb|nIdL zfxL -v8\uL_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/6 lgj]bsn] cfkm"nfO{ ;+ljwfgsf] s'g wf/f jf s'g sfg"gsf] s'g bkmfcGtu{t k|fKt df}lns jf sfg"gL xsdf cf3ft kg{ uPsf] xf] ;f] pNn]v gu/]sf] x'Fbf l/6 vf/]h 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@( /f]h ! z'ed\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Ohnf; g+= %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  <w:lang w:val="en-US" w:eastAsia="en-US"/>
        </w:rPr>
      </w:pPr>
      <w:r>
        <w:rPr>
          <w:rFonts w:cs="Himalb" w:ascii="Himalb" w:hAnsi="Himalb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813435</wp:posOffset>
                </wp:positionH>
                <wp:positionV relativeFrom="paragraph">
                  <wp:posOffset>-238125</wp:posOffset>
                </wp:positionV>
                <wp:extent cx="9334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-18.7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tkaxfb'/ du/ / df=Gof=&gt;L sNof0f &gt;]i7, </w:t>
      </w:r>
      <w:r>
        <w:rPr>
          <w:rFonts w:cs="Preeti" w:ascii="Preeti" w:hAnsi="Preeti"/>
          <w:sz w:val="28"/>
          <w:szCs w:val="28"/>
        </w:rPr>
        <w:t xml:space="preserve"> @)^%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@$, pTk|]if0f ;d]t, </w:t>
      </w:r>
      <w:r>
        <w:rPr>
          <w:rFonts w:cs="Preeti" w:ascii="Preeti" w:hAnsi="Preeti"/>
          <w:i/>
          <w:sz w:val="28"/>
          <w:szCs w:val="28"/>
        </w:rPr>
        <w:t>cf]daxfb'/ k|wfg lj= g]kfn ljB't\ k|flws/0f sf7df8f}+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/6 lgj]bsn] ;]jf k|j]z ubf{ k]z u/]sf] gful/stfsf] k|df0fkqdf plNnlvt jif{ !* eGg] dfq pNn]v ePsf cj:yfdf pQm ljlgodfjnLsf] lgod (#-v_ cg'¿k a}zfv ! ut]nfO{ %* jif{ pd]/ k'Ug] u/L pd]/ u0fgf ug'{kg]{ x'g cfpF5 . ljlgodfjnLdf ePsf] pQm Joj:yfx¿sf] cWoog ubf{ lghfdtL ;]jf lgodfjnLdf h:tf] lsl6Psf] hGd ldltnfO{ cfwf/ agfpg'k5{ eGg] Joj:yf /x] ePsf] gkfOFbf k|flws/0fdf sfo{/t\ sd{rf/Lx¿sf ;DaGwdf nfu" x'g] pQm ljlgodfjnLsf k|fjwfgx¿ g} lqmofzLn e} ;f]xL cfwf/df pd]/sf] u0fgf u/L clgjfo{ cjsfzsf] ldlt sfod ug'{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;fpg @% /f]h !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tkaxfb'/ du/ / df=Gof=&gt;L sNof0f &gt;]i7, </w:t>
      </w:r>
      <w:r>
        <w:rPr>
          <w:rFonts w:cs="Preeti" w:ascii="Preeti" w:hAnsi="Preeti"/>
          <w:sz w:val="28"/>
          <w:szCs w:val="28"/>
        </w:rPr>
        <w:t xml:space="preserve">@)^% ;fnsf] l/6 g++= )(#), pTk|]if0f ;d]t, </w:t>
      </w:r>
      <w:r>
        <w:rPr>
          <w:rFonts w:cs="Preeti" w:ascii="Preeti" w:hAnsi="Preeti"/>
          <w:i/>
          <w:sz w:val="28"/>
          <w:szCs w:val="28"/>
        </w:rPr>
        <w:t>/ljGb|gfy sd{rfo{ lj= nf]s;]jf cfof]u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hfdtL ;]jf P]g, @)$( sf] bkmf   @!-!_ adf]lhd ;DefJo pDd]b\jf/ e};s]sf] lgj]bsnfO{ ;f]xLadf]lhd sfo{;Dkfbg d"NofÍg jif{sf] cf};t sfod u/L a9'jf;DaGwL lg0f{o ul/lbg'kg]{df lgj]bsn] dfu g} gu/]sf] cj:yfdf lgj]bssf] xsdf k|of]hgljxLg /x]sf] bkmf @!-@_ sf] $ jif{sf] Go"gtd\ ;]jf cjlwsf] sfo{ ;Dkfbg d"NofÍgsf] cf};t sfod u/L a9'jf d"NofÍg u/]sf] sfg"gsf] JofVofTds q'l6o'Qm e} sfg"gsf] unt k|of]u ePsf] b]lvPsf]n] lgj]bssf xsdf ul/Psf] a9'jf ;ldltsf] ldlt @)^^.!.@@ sf] lg0f{o / ;f]pk/ k/]sf] ph"/Ldf ljkIfL nf]s;]jf cfof]un] a9'jf ;ldltsf] pQm lg0f{o ;b/ ug{] u/L u/]sf] @)^^.#.$ sf] lg0f{o ;d]t pTk|]if0fsf] cfb]zn] ab/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bfx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>
          <w:rFonts w:ascii="Himalb" w:hAnsi="Himalb" w:cs="Himalb"/>
          <w:b/>
          <w:b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+l;/ ( ut]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tkaxfb'/ du/ / df=Gof=&gt;L df]xgk|sfz l;6f}nf, </w:t>
      </w:r>
      <w:r>
        <w:rPr>
          <w:rFonts w:cs="Preeti" w:ascii="Preeti" w:hAnsi="Preeti"/>
          <w:sz w:val="28"/>
          <w:szCs w:val="28"/>
        </w:rPr>
        <w:t>@)^@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;fnsf] kmf}=k'=g+= #^^$,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;/sf/L sfuh sLt]{, </w:t>
      </w:r>
      <w:r>
        <w:rPr>
          <w:rFonts w:cs="Preeti" w:ascii="Preeti" w:hAnsi="Preeti"/>
          <w:i/>
          <w:sz w:val="28"/>
          <w:szCs w:val="28"/>
        </w:rPr>
        <w:t xml:space="preserve">/fdz/0f nfld5fg] lj= g]kfn ;/sf/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'g/fj]bs k|ltjfbLn] s;"/df OGsf/ /xL jofg u/]kl5 ;xcleo'Qmsf] kf]naf6 sLt]{ gful/stf agfpg] sfo{df oL k'g/fj]bs k|ltjfbL ;l/s eO{ ;/sf/L sd{rf/Lsf] b:tvt / ;/sf/L sfof{nosf] 5fk ;d]t sLt]{ k|of]u u/L ljgf]b lu/Lsf gfdaf6 sLt]{ gful/stf lnPsf] s'/f ;xcleo'Qm /fhs'df/ &gt;]i7sf] jofg / k]z ePsf] gful/stfsf] k|df0fkq :jo+af6 :yflkt ePsf] cj:yfdf cf/f]lkt s;"/df oL k'g/fj]bs k|ltjfbLsf] ;+nUgtf 5}g eGg 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;fpg @^ /f]h @ z'ed\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Ohnf; g+= ^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699135</wp:posOffset>
                </wp:positionH>
                <wp:positionV relativeFrom="paragraph">
                  <wp:posOffset>-15875</wp:posOffset>
                </wp:positionV>
                <wp:extent cx="1047750" cy="361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-1.2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bfdf]b/k|;fb zdf{ / df=Gof=&gt;L /fds'df/k|;fb zfx, </w:t>
      </w:r>
      <w:r>
        <w:rPr>
          <w:rFonts w:cs="Preeti" w:ascii="Preeti" w:hAnsi="Preeti"/>
          <w:sz w:val="28"/>
          <w:szCs w:val="28"/>
        </w:rPr>
        <w:t xml:space="preserve">@)^! ;fnsf] b]=k'=g+= *%#!, lgif]wf1f, </w:t>
      </w:r>
      <w:r>
        <w:rPr>
          <w:rFonts w:cs="Preeti" w:ascii="Preeti" w:hAnsi="Preeti"/>
          <w:i/>
          <w:sz w:val="28"/>
          <w:szCs w:val="28"/>
        </w:rPr>
        <w:t>nLnf zfxL lj= uf]kfnaxfb'/ zfx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hNnf k|x/L sfof{non] n]gb]gsf] sf/f]jf/nfO{ lnP/ lgj]bsnfO{ kqmfp gul/Psf], /sd c;"n ug{ bjfj glbPsf] Joxf]/f bzf{O lnlvt hjfkm lkm/fPsf] ;d]t b]lvPsf] cj:yfdf lgj]bsnfO{ ljkIfLx¿n] n]gb]gsf] ljifonfO{ lnP/ kqmfp ug]{, ?k}ofF c;"npk/ ug{ bjfj lbg] ;d]tsf] cfz+sfsf] cj:yfsf] ljBdfgtf gb]lvFbf lgj]bg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ufoqLk|;fb /]Ud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/ @% /f]h %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bfdf]b/k|;fb zdf{ / df=Gof=&gt;L uf}/L 9sfn, </w:t>
      </w:r>
      <w:r>
        <w:rPr>
          <w:rFonts w:cs="Preeti" w:ascii="Preeti" w:hAnsi="Preeti"/>
          <w:sz w:val="28"/>
          <w:szCs w:val="28"/>
        </w:rPr>
        <w:t xml:space="preserve">@)^% ;fnsf] l/6 g+= ))*), pTk|]if0fo'Qm k/dfb]z, </w:t>
      </w:r>
      <w:r>
        <w:rPr>
          <w:rFonts w:cs="Preeti" w:ascii="Preeti" w:hAnsi="Preeti"/>
          <w:i/>
          <w:sz w:val="28"/>
          <w:szCs w:val="28"/>
        </w:rPr>
        <w:t>8f=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>/ljGb| hf]zL ;d]t lj= :jf:Yo tyf hg;+Vof dGqf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lrlsT;s h:tf] k]zfdf cufl8 a9]sf lgj]bs lrlsT;sx¿sf] cfˆgf] dx</w:t>
      </w:r>
      <w:r>
        <w:rPr>
          <w:rFonts w:cs="Kantipur" w:ascii="Kantipur" w:hAnsi="Kantipur"/>
          <w:sz w:val="28"/>
          <w:szCs w:val="28"/>
        </w:rPr>
        <w:t>Œ</w:t>
      </w:r>
      <w:r>
        <w:rPr>
          <w:rFonts w:cs="Preeti" w:ascii="Preeti" w:hAnsi="Preeti"/>
          <w:sz w:val="28"/>
          <w:szCs w:val="28"/>
        </w:rPr>
        <w:t xml:space="preserve">jk"0f{ ;do c:ktfn / lSnlgs </w:t>
      </w:r>
      <w:r>
        <w:rPr>
          <w:rFonts w:cs="Arial" w:ascii="Arial" w:hAnsi="Arial"/>
          <w:sz w:val="20"/>
          <w:szCs w:val="20"/>
        </w:rPr>
        <w:t>(Clinic)</w:t>
      </w:r>
      <w:r>
        <w:rPr>
          <w:rFonts w:cs="Preeti" w:ascii="Preeti" w:hAnsi="Preeti"/>
          <w:sz w:val="28"/>
          <w:szCs w:val="28"/>
        </w:rPr>
        <w:t xml:space="preserve"> df lbg'kg]{df cbfntdf wfpg' kg]{ kl/l:yltsf] l;h{gf x'g' lgZro klg /fd|f] xf]Og . lrlsT;f k]zfnfO{ Jojl:yt ug{sf ;fy} lrlsT;ssf] xslxtdf  cu|;/ ;+:yf ljkIfL g]kfn d]l8sn sfplG;nsf] d'Vo p2]Zo cGttf]uTjf gful/ssf] ;]jf g} ePsf]n] lrlsT;sx¿nfO{ cbfntdf hfg'kg]{ cj:yf l;h{gf x'g glbg]tkm{ ;b}j bQlrQ /xg' kg]{ x'G5 . lgj]bsx¿sf] ljz]if1 lrlsT;ssf] btf{sf] ljifo nfdf] ;do;Dd clgl0f{t ?kdf /fVg' pko'Qm, Gofo;Fut / cf}lrTok"0f{ ;d]t x'Fb}g / ;f] ljifo oyfzSo rfF8f] 6'Ëfpg' :jo+ ;]jf k|bfossf] ;+:yf ljkIfLsf nflu klg &gt;]ois/ x'Fg] x'Fbf of] cfb]z k|fKt ePsf ldltn] ^ dlxgfleq lg0f{o ug{ g]kfn d]l8sn sfplG;nsf] gfpFdf k/dfb]z hf/L x'g] . 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ufoqLk|;fb /]Ud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!$ ut] /f]h !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bfdf]b/k|;fb zdf{ / df=Gof=&gt;L tflx/cnL cG;f/L, </w:t>
      </w:r>
      <w:r>
        <w:rPr>
          <w:rFonts w:cs="Preeti" w:ascii="Preeti" w:hAnsi="Preeti"/>
          <w:sz w:val="28"/>
          <w:szCs w:val="28"/>
        </w:rPr>
        <w:t xml:space="preserve">@)^@ ;fnsf] b]=k'=g+= (*)^, ;fj{hlgs 9n cltqmd0f, </w:t>
      </w:r>
      <w:r>
        <w:rPr>
          <w:rFonts w:cs="Preeti" w:ascii="Preeti" w:hAnsi="Preeti"/>
          <w:i/>
          <w:sz w:val="28"/>
          <w:szCs w:val="28"/>
        </w:rPr>
        <w:t>ufoqL /f}lgof/ lj= lzjbf; dfgGw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dlt @)$).@.!! df xfn}sf] js;kq k|fKt ubf{sf] cj:yf k"j{b]lv g} ;fj{hlgs 9nsf] ?kdf /lx/x]sf] cj:yfdf xfn cfP/ d]/f] lghL 9n xf] egL jfbLn] eg]sf] afx]ssf] ;f] s'/fsf] k|df0f k'¥ofO{ k'li6 ug{ ;s]sf] b]lvPg . csf]{tkm{ ;fj{hlgs 9n ePsf]n] To;nfO{ To; jl/kl/sf ;a} jfl;Gbfn] k|of]u ug{ kfpg] g}  x'G5 . To:tf] ;fj{hlgs 9ndfly k|ltjfbLn] kvf{n nufPsf]n] ;f] eTsfpg' 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]daxfb'/ ;]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sDKo'6/ M cld//Tg dxh{g 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#) ut]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bfdf]b/k|;fb zdf{ / df=Gof=&gt;L tflx/cnL cG;f/L, </w:t>
      </w:r>
      <w:r>
        <w:rPr>
          <w:rFonts w:cs="Preeti" w:ascii="Preeti" w:hAnsi="Preeti"/>
          <w:sz w:val="28"/>
          <w:szCs w:val="28"/>
        </w:rPr>
        <w:t>@)^# ;fnsf] b]=k'=g+= 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)%*%, xs sfod gfd;f/L btf{, </w:t>
      </w:r>
      <w:r>
        <w:rPr>
          <w:rFonts w:cs="Preeti" w:ascii="Preeti" w:hAnsi="Preeti"/>
          <w:i/>
          <w:sz w:val="28"/>
          <w:szCs w:val="28"/>
        </w:rPr>
        <w:t xml:space="preserve">?b|s'df/ &gt;]i7 ;d]t lj= z'edfof &gt;]i7 -du/_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 z'edfofn] ldlt @)%!.$.!@ df /Tgaxfb'/ du/;Fu bf];|f] ljjfx u/L uPsf] ldltn] :qL c+zwgsf] * g+= åf/f lgwf{l/t xbDofb @ jif{leq lkm/fb u/]sf] cj:yf   b]lvPg . P]gsf] xbDofbleq k|:t't d'2fsf] lkm/fb bfjL gk/]af6 o;df tYoleq k|j]z u/L 7x/ OG;fkm ug'{kg]{ cj:yf g} g/x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]daxfb'/ ;]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sDKo'6/ M cld//Tg dxh{g 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#) ut]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bfdf]b/k|;fb zdf{ / df=Gof=&gt;L df]xgk|sfz l;6f}nf, </w:t>
      </w:r>
      <w:r>
        <w:rPr>
          <w:rFonts w:cs="Preeti" w:ascii="Preeti" w:hAnsi="Preeti"/>
          <w:sz w:val="28"/>
          <w:szCs w:val="28"/>
        </w:rPr>
        <w:t xml:space="preserve">@)^@ ;fnsf] b]=k'=g+= *^@$, c+z gfd;f/L, </w:t>
      </w:r>
      <w:r>
        <w:rPr>
          <w:rFonts w:cs="Preeti" w:ascii="Preeti" w:hAnsi="Preeti"/>
          <w:i/>
          <w:sz w:val="28"/>
          <w:szCs w:val="28"/>
        </w:rPr>
        <w:t>O{a|flxd ldofF lj= xlja'Nnfx ldofF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c+z h:tf] g};lu{s xsdf c+lzof/ gftfsf] k|Zg clt ;+j]bgzLn x'G5 . o;nfO{ xNsf ?kn] x]l/g' x'Fb}g . of] ljifo cg'dfgsf] klg xf]Og . cg'dfgsf cfwf/df gftf sfod klg x'g ;Sb}g . gftfsf] k|Zg p7]kl5 c+lzof/ gftfsf] x'F eGg] kIfn] g} z+sf/lxt tj/n] k|df0f k'¥ofpg' k5{ . To:tf] k|df0f k'¥ofpg g;s]df sfg"gn] d2t ug{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]daxfb'/ ;]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ebf} #  /f]h $ z'ed\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 @)^@ ;fnsf] b]=k'=g+= *^@#, lnvt ab/, </w:t>
      </w:r>
      <w:r>
        <w:rPr>
          <w:rFonts w:cs="Preeti" w:ascii="Preeti" w:hAnsi="Preeti"/>
          <w:i/>
          <w:sz w:val="28"/>
          <w:szCs w:val="28"/>
        </w:rPr>
        <w:t xml:space="preserve">O{a|flxd ldofF lj= xlja'Nnfx ldofF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bfdf]b/k|;fb zdf{ / df=Gof=&gt;L lu/LzrGb| nfn, </w:t>
      </w:r>
      <w:r>
        <w:rPr>
          <w:rFonts w:cs="Preeti" w:ascii="Preeti" w:hAnsi="Preeti"/>
          <w:sz w:val="28"/>
          <w:szCs w:val="28"/>
        </w:rPr>
        <w:t xml:space="preserve">@)^# ;fnsf] l/6 g+= *#@, pTk|]if0fo'Qm k/dfb]z, </w:t>
      </w:r>
      <w:r>
        <w:rPr>
          <w:rFonts w:cs="Preeti" w:ascii="Preeti" w:hAnsi="Preeti"/>
          <w:i/>
          <w:sz w:val="28"/>
          <w:szCs w:val="28"/>
        </w:rPr>
        <w:t>sfGtf zfx lj= /flwsf zdf{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;/sf/L lgsfosf] ;dGjosf] cefjdf ;dod} ;"rgf k|jfx x'g g;s]sf] sf/0faf6 l/6 lgj]bsnfO{ of]Uotf qmdaf6 x6fO{ ljkIfL /flwsf zdf{nfO{ lgo'lQm k|bfg ul/Psf] eGg] ljkIfLn] lnlvt hjfkmdf :jLsf/ u/]af6 ;dGofosf] l;4fGt;d]tn] a9'jf kfPsf] sd{rf/LnfO{ 36'jf ug{ pko'Qm gx'g] .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/flwsf zdf{ nfdf] ;do;dd b'u{d If]qdf lzIff ;]jfdf ;dlk{t dlxnf ePaf6 lzIf0f ;]jfaf6 lgh d'Qm x'g hfg] cj:yfsf] l;h{gf x'g' ;dGoflos b[li6sf]0faf6 ;d]t Gofof]lrt PjF cf}lrTok"0f{ b]lvg gcfpFbf lghnfO{ lgh sfo{/t hfh/sf]6 lhNnfl:yt l/Qm b/aGbL eP ;f]df / geP kl5 l/Qm x'g cfpg] lzIfs kbsf] b/aGbLdf ldnfg ul/lbg' eGg] ;d]t lhNnf lzIff sfof{no hfh/sf]6;d]tsf gfpFdf k/dfb]z hf/L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ufoqLk|;fb /]Ud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ebf} !^ /f]h # z'ed\ . 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Ohnf; g+= *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  <w:lang w:val="en-US" w:eastAsia="en-US"/>
        </w:rPr>
      </w:pPr>
      <w:r>
        <w:rPr>
          <w:rFonts w:cs="Himalb" w:ascii="Himalb" w:hAnsi="Himalb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699135</wp:posOffset>
                </wp:positionH>
                <wp:positionV relativeFrom="paragraph">
                  <wp:posOffset>-238125</wp:posOffset>
                </wp:positionV>
                <wp:extent cx="1047750" cy="3619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-18.7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>Dff=Gof=&gt;L sNof0f &gt;]i7 / df=Gof=&gt;L /fh]Gb|k|;fb sf]O/fnf,</w:t>
      </w:r>
      <w:r>
        <w:rPr>
          <w:rFonts w:cs="Preeti" w:ascii="Preeti" w:hAnsi="Preeti"/>
          <w:sz w:val="28"/>
          <w:szCs w:val="28"/>
        </w:rPr>
        <w:t xml:space="preserve"> @)^# ;fnsf] l/6 g+= ))(*,pTk|]if0fo'Qm k/dfb]z, </w:t>
      </w:r>
      <w:r>
        <w:rPr>
          <w:rFonts w:cs="Preeti" w:ascii="Preeti" w:hAnsi="Preeti"/>
          <w:i/>
          <w:sz w:val="28"/>
          <w:szCs w:val="28"/>
        </w:rPr>
        <w:t>Zofdnfn dfgGw/ lj= dsjfgk'/ lhNnf cbfnt x]6f}8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km};nf sfof{Gjog ug'{ u/fpg' kg]{ sfg"gL bfloTj oL lgj]bsdf ;d]t /x]sf] 5 . km};nfadf]lhd % efusf] ! efusf] dfq xsbf/ /x]sf oL lgj]bsn] slxn] xbDofb g3fO{ bvf{:t k/]sf] egL tyf slxn] ljjfx vr{ k/ ;fg'{kg]{  xf]Og eGg] h:tf jxfgf /rL km};nfnfO{ lg:t]h agfO{ km};nf sfof{Gjog x'g} glbg] p2]Zon] bfo/ ePsf] k|:t't l/6 lgj]bgaf6 lgj]bssf] df}lns xs xgg\ ePsf] dfGg gldNg]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/ @% /f]h % z'ed\ 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Preeti" w:ascii="Preeti" w:hAnsi="Preeti"/>
          <w:sz w:val="28"/>
          <w:szCs w:val="28"/>
        </w:rPr>
        <w:t>o:t} k|s[ltsf] @)^@ ;fnsf] l/6 g+= #%*%, pTk|]if0fo'Qm k/dfb]z</w:t>
      </w:r>
      <w:r>
        <w:rPr>
          <w:rFonts w:cs="Preeti" w:ascii="Preeti" w:hAnsi="Preeti"/>
          <w:i/>
          <w:sz w:val="28"/>
          <w:szCs w:val="28"/>
        </w:rPr>
        <w:t xml:space="preserve">, Zofdnfn dfgGw/ lj= dsjfgk'/ lhNnf cbfnt x]6f}8f ;d]t  </w:t>
      </w:r>
      <w:r>
        <w:rPr>
          <w:rFonts w:cs="Preeti" w:ascii="Preeti" w:hAnsi="Preeti"/>
          <w:sz w:val="28"/>
          <w:szCs w:val="28"/>
        </w:rPr>
        <w:t xml:space="preserve">ePsf] d'2fdf o;}cg'¿k lg0f{o ePsf] 5 . 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>Dff=Gof=&gt;L sNof0f &gt;]i7 / df=Gof=&gt;L /fh]Gb|k|;fb sf]O/fnf,</w:t>
      </w:r>
      <w:r>
        <w:rPr>
          <w:rFonts w:cs="Preeti" w:ascii="Preeti" w:hAnsi="Preeti"/>
          <w:sz w:val="28"/>
          <w:szCs w:val="28"/>
        </w:rPr>
        <w:t xml:space="preserve"> @)^# ;fnsf] b]=k'=g+=&amp;@), lgif]wf1f k/dfb]z, </w:t>
      </w:r>
      <w:r>
        <w:rPr>
          <w:rFonts w:cs="Preeti" w:ascii="Preeti" w:hAnsi="Preeti"/>
          <w:i/>
          <w:sz w:val="28"/>
          <w:szCs w:val="28"/>
        </w:rPr>
        <w:t>k'?iff]Qd vgfn lj= lhNnf lzIff sfof{no dsjfgk'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ljkIfLdWo]sf s'g–s'g ljBfnosf sIff sf]7fx¿ s] slt gfk ;fOhsf 5g\ / To:tf ;f3'F/f sIff sf]7fdf s] slt ljBfyL{ /fvL k7g kf7g ePsf] 5 egL oL k'g/fj]bsn] l/6 lgj]bgdf osLg;fy pNn]v u/]sf] kfO{b}g . o;/L lgj]bsn] pNn]v ug{ g;s]sf] ljifodf cbfntn] ljkIfL ljBfnox¿n] ;f3'F/f sf]7fdf a9L ljBfyL{ /fvL sf]rfsf]r u/L k7g kf7g u/fPsf xf]nfg\ cg'dfgs} e/df cfb]z hf/L ug{ gldNg]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/ @%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>Dff=Gof=&gt;L sNof0f &gt;]i7 / df=Gof=&gt;L /fh]Gb|k|;fb sf]O/fnf,</w:t>
      </w:r>
      <w:r>
        <w:rPr>
          <w:rFonts w:cs="Preeti" w:ascii="Preeti" w:hAnsi="Preeti"/>
          <w:sz w:val="28"/>
          <w:szCs w:val="28"/>
        </w:rPr>
        <w:t xml:space="preserve"> @)^! ;fnsf] b]=k'=g+= *&amp;@), lgif]wf1f, </w:t>
      </w:r>
      <w:r>
        <w:rPr>
          <w:rFonts w:cs="Preeti" w:ascii="Preeti" w:hAnsi="Preeti"/>
          <w:i/>
          <w:sz w:val="28"/>
          <w:szCs w:val="28"/>
        </w:rPr>
        <w:t>Zofdnfn dfgGw/ lj= s[i0fnfn dfgGw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dfnkf]t P]g, @)#$, cg';f/ hUufsf] bflvn vf/]h ug{] sfd dfnkf]t sfof{nosf] ePsf]df cbfntn] ;d]t bflvn vf/]h ug'{ egL n]vL k7fPsf] b]lvFbf ;f] ;DaGwdf cfjZos s'/f a'em\gsf] nflu k7fPsf] Dofbn] oL k'g/fj]bssf] sfg"gåf/f k|bQ gful/s xsdf cf3ft k'Ug] cfz+sfsf] l:ylt ljBdfg /x] ePsf] g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axfb'/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/ @%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/fh]Gb|k|;fb sf]O/fnf, </w:t>
      </w:r>
      <w:r>
        <w:rPr>
          <w:rFonts w:cs="Preeti" w:ascii="Preeti" w:hAnsi="Preeti"/>
          <w:sz w:val="28"/>
          <w:szCs w:val="28"/>
        </w:rPr>
        <w:t xml:space="preserve">@)^%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!))^, pTk|]if0fo'Qm k/dfb]z, </w:t>
      </w:r>
      <w:r>
        <w:rPr>
          <w:rFonts w:cs="Preeti" w:ascii="Preeti" w:hAnsi="Preeti"/>
          <w:i/>
          <w:sz w:val="28"/>
          <w:szCs w:val="28"/>
        </w:rPr>
        <w:t xml:space="preserve">drfd dxh{g ;d]t lj= ;fdfGo k|zf;g dGqfno ;d]t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lghfdtL ;]jf P]g, @)$( sf] bkmf !* ª tyf bkmf @$ 3 @ / lghfdtL ;]jf lgodfjnL, @)%) sf] lgod ## adf]lhd :t/j[l4 kfpg] xs lgj]bsx¿df ;'/lIft ePsf] cj:yfdf ;f]adf]lhdsf] :t/j[l4 ;d]t kfO{ ef]lu;s]sf] xs / ;'ljwfdf c;/ kg]{ u/L s'g} lg0f{o jf kqfrf/ ePsf] eP ;f] ;d]t pTk|]if0fsf] cfb]zåf/f ab/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/d]zk|;fb 1jfn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sflQs @$ /f]h # z'ed\ . 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:t} k|s[ltsf lgDg lnlvt d'2fx¿df o;}cg'¿k lg0f{o ePsf] 5 M </w:t>
      </w:r>
      <w:r>
        <w:rPr>
          <w:rFonts w:cs="Preeti" w:ascii="Preeti" w:hAnsi="Preeti"/>
          <w:i/>
          <w:sz w:val="28"/>
          <w:szCs w:val="28"/>
        </w:rPr>
        <w:t xml:space="preserve"> </w:t>
      </w:r>
      <w:r>
        <w:rPr>
          <w:rFonts w:cs="Himalb" w:ascii="Himalb" w:hAnsi="Himalb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%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!))&amp;, pTk]|if0fo'Qm k/dfb]z, </w:t>
      </w:r>
      <w:r>
        <w:rPr>
          <w:rFonts w:cs="Preeti" w:ascii="Preeti" w:hAnsi="Preeti"/>
          <w:i/>
          <w:sz w:val="28"/>
          <w:szCs w:val="28"/>
        </w:rPr>
        <w:t>dfwj kf}8]n lj= ;fdfGo k|zf;g dGqfno ;d]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%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!))*, pTk|]if0fo'Qm k/dfb]z, </w:t>
      </w:r>
      <w:r>
        <w:rPr>
          <w:rFonts w:cs="Preeti" w:ascii="Preeti" w:hAnsi="Preeti"/>
          <w:i/>
          <w:sz w:val="28"/>
          <w:szCs w:val="28"/>
        </w:rPr>
        <w:t>sfG5f tfdfË ;d]t lj= ;fdfGo k|zf;g dGqfno ;d]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^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!)@), pTk|]if0fo'Qm k/dfb]z, </w:t>
      </w:r>
      <w:r>
        <w:rPr>
          <w:rFonts w:cs="Preeti" w:ascii="Preeti" w:hAnsi="Preeti"/>
          <w:i/>
          <w:sz w:val="28"/>
          <w:szCs w:val="28"/>
        </w:rPr>
        <w:t>s[i0fk|;fb b+ufn ;d]t lj=;fdfGo k|zf;g dGqfno ;d]t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/fh]Gb|k|;fb sf]O/fnf, </w:t>
      </w:r>
      <w:r>
        <w:rPr>
          <w:rFonts w:cs="Preeti" w:ascii="Preeti" w:hAnsi="Preeti"/>
          <w:sz w:val="28"/>
          <w:szCs w:val="28"/>
        </w:rPr>
        <w:t xml:space="preserve">@)^# ;fnsf] b]=k'=g+= &amp;%(, k/dfb]z, </w:t>
      </w:r>
      <w:r>
        <w:rPr>
          <w:rFonts w:cs="Preeti" w:ascii="Preeti" w:hAnsi="Preeti"/>
          <w:i/>
          <w:sz w:val="28"/>
          <w:szCs w:val="28"/>
        </w:rPr>
        <w:t>/fdeut lj=s ;d]t lj= lhNnf e"–;+/If0f sfof{no l;DnfË dsjfgk'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]kfn ;/sf/n] dfq ug'{kg]{ sfdsf af/]df g]kfn ;/sf/sf] ;DalGwt dGqfno jf ljefunfO{ ljkIfL gagfO{ lgj]bg bfo/ ePsf] b]lvof] . ljkIfL sfof{no g]kfn ;/sf/sf] lhNnf:t/Lo OsfO{ sfof{no dfq ePsf] / ;f] sfof{non] lgj]bgdf p7fOPsf ljifoj:t'sf] jf/]df lg0f{o ug{ ;Sg] gb]lvFbf o:tf] c;DalGwt lhNnf:t/Lo OsfO{ sfof{no;DdnfO{ ljkIfL agfO{ h'g lgsfon] sfg"gL k|fjwfgnfO{ ;lqmo agfpg' kg]{ xf] ;f] lgsfonfO{ ljkIfL gagfO{ bfo/ ePsf] d'2faf6 k'g/fj]bsx¿sf] dfu adf]lhdsf] cfb]z hf/L ug{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k|;fb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/ @% /f]h % z'ed\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>o:t} k|s[ltsf] @)^# ;fnsf] b]=k'=g+= &amp;^), k/dfb]z,</w:t>
      </w:r>
      <w:r>
        <w:rPr>
          <w:rFonts w:cs="Preeti" w:ascii="Preeti" w:hAnsi="Preeti"/>
          <w:i/>
          <w:sz w:val="28"/>
          <w:szCs w:val="28"/>
        </w:rPr>
        <w:t xml:space="preserve"> l;Fxaxfb'/ d'Qmfg ;d]t lj= lhNnf e"–;+/If0f sfof{no l;DnfË dsjfgk'/ ;d]t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s[i0fk|;fb pkfWofo, </w:t>
      </w:r>
      <w:r>
        <w:rPr>
          <w:rFonts w:cs="Preeti" w:ascii="Preeti" w:hAnsi="Preeti"/>
          <w:sz w:val="28"/>
          <w:szCs w:val="28"/>
        </w:rPr>
        <w:t xml:space="preserve">@)^@ ;fnsf] kmf}=k'=g+= #%)#, rf]/L, </w:t>
      </w:r>
      <w:r>
        <w:rPr>
          <w:rFonts w:cs="Preeti" w:ascii="Preeti" w:hAnsi="Preeti"/>
          <w:i/>
          <w:sz w:val="28"/>
          <w:szCs w:val="28"/>
        </w:rPr>
        <w:t xml:space="preserve">&gt;L % sf] ;/sf/ lj= u'NnL sal8of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fx]/afnfsf] hfx]/L Joxf]/fdf plNnlvt Joxf]/f, lghn] cfˆgf] xftdf ePsf] emf]nf vf];L efu]sf x'g\ eGg] hfx]/L Joxf]/fnfO{ k'li6 ub}{ cbfnt;dIf u/]sf] askq Pj+ df}sfdf a'lemPsf JolQmn] hfx]/afnfsf] gub tyf lhG;L wgdfn hj/\h:tL vf];L nu]sf] x'g\ egL cbfnt;dIf ul/lbPsf] jskq ;d]taf6 k|:t't jf/bft n'6kL6sf] ! g+= sf] kl/efiffcGtu{t g} kg]{ b]lvg 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/:jtL kf}8]n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;fpg @^ /f]h @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s[i0fk|;fb pkfWofo, </w:t>
      </w:r>
      <w:r>
        <w:rPr>
          <w:rFonts w:cs="Preeti" w:ascii="Preeti" w:hAnsi="Preeti"/>
          <w:sz w:val="28"/>
          <w:szCs w:val="28"/>
        </w:rPr>
        <w:t xml:space="preserve">@)^# ;fnsf] b]=k'=g+= !!$*, hUuf lvrf]nf rng, </w:t>
      </w:r>
      <w:r>
        <w:rPr>
          <w:rFonts w:cs="Preeti" w:ascii="Preeti" w:hAnsi="Preeti"/>
          <w:i/>
          <w:sz w:val="28"/>
          <w:szCs w:val="28"/>
        </w:rPr>
        <w:t>xl/s]zj km'Fofn lj= &gt;L /fwfs[i0f eujfg dlGb/ ;~rfns ;ldlt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;fljsb]lv ;+:yf btf{ u/L btf{afnf dlGb/sf] hUufsf] ;DaGwdf hUufwgL k|df0f k"hf{ a'emL lt/f] ef]u Jojxf/ ;d]t ul/cfPsf] eGg] bfjL jfbLn] lnPsf] ePkl5 ;f]sf] ;DaGwdf ;a'b k|df0f a'emL lg0f{o ug'{kg]{ x'G5 . jfbL bfjL g} d'n'sL P]g c=g+= *@ g+= adf]lhd gePsf] egL xsb}ofsf] k|Zg p7fO{ vf/]h ug{ gldN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zlz//fh 9sfn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]h !( /f]h @ z'ed\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;} nufpsf lgDg d'2fx¿df o;}cg'¿k lg0f{o ePsf] 5 M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# ;fnsf] b]=k'=g+= !!$(, hUuf lvrf]nf rng, </w:t>
      </w:r>
      <w:r>
        <w:rPr>
          <w:rFonts w:cs="Preeti" w:ascii="Preeti" w:hAnsi="Preeti"/>
          <w:i/>
          <w:sz w:val="28"/>
          <w:szCs w:val="28"/>
        </w:rPr>
        <w:t>xl/s]zj km'ofn lj= &gt;L /fwfs[i0f eujfg dlGb/ ;~rfns ;ldlt ;d]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Preeti" w:ascii="Preeti" w:hAnsi="Preeti"/>
          <w:sz w:val="28"/>
          <w:szCs w:val="28"/>
        </w:rPr>
        <w:t>@)^# ;fnsf] kmf}=k'=g+= )#*#, hfn;fhL,</w:t>
      </w:r>
      <w:r>
        <w:rPr>
          <w:rFonts w:cs="Preeti" w:ascii="Preeti" w:hAnsi="Preeti"/>
          <w:i/>
          <w:sz w:val="28"/>
          <w:szCs w:val="28"/>
        </w:rPr>
        <w:t xml:space="preserve"> xl/s]zj km'ofn lj= &gt;L /fwfs[i0f eujfg dlGb/ ;~rfns ;ldlt ;d]t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*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s[i0fk|;fb pkfWofo, </w:t>
      </w:r>
      <w:r>
        <w:rPr>
          <w:rFonts w:cs="Preeti" w:ascii="Preeti" w:hAnsi="Preeti"/>
          <w:sz w:val="28"/>
          <w:szCs w:val="28"/>
        </w:rPr>
        <w:t xml:space="preserve">@)^! ;fnsf] l/6 g+= )^%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!*@, pTk|]if0f, </w:t>
      </w:r>
      <w:r>
        <w:rPr>
          <w:rFonts w:cs="Preeti" w:ascii="Preeti" w:hAnsi="Preeti"/>
          <w:i/>
          <w:sz w:val="28"/>
          <w:szCs w:val="28"/>
        </w:rPr>
        <w:t>clwjQmf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>;Ltfz/0f d08n lj= g]kfn ;/sf/ u[x dfGqf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kmf}hbf/L sfg"gsf] ;xL sfo{Gjog ;du| ;dfhsf] nflu ;/f]sf/sf] ljifo x'G5 t/ To:tf] eg]/ x/]s kmf}hbf/L d'2fdf hf] sf]xLn] klg k|ltlglwTj ug{ ;S5 eGg] xf] eg] of] afl~5t xbleq Joj:yfkg ug{ g;lsg] ljifo eP/ hfG5 . h'g;'s} d'2fsf] xsdf c;/ kg]{ jf vf; ;/f]sf/afnf kIfn] g} k|ltlglwTj ug'{kg]{ x'G5 . k|:t't d'2fdf lgj]bssf] cfˆgf] ;/f]sf/sf] sf/0f k|i6 pNn]v u/L cfPsf] gb]lvFbf k|:t't ljifonfO{ ;fj{hlgs ;/f]sf/sf] ljifosf] ?kdf lng g;ls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lt ;+jt\ @)^^ ;fn a}zfv @! /f]h @ z'ed\ . 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(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s[i0fk|;fb pkfWofo, </w:t>
      </w:r>
      <w:r>
        <w:rPr>
          <w:rFonts w:cs="Preeti" w:ascii="Preeti" w:hAnsi="Preeti"/>
          <w:sz w:val="28"/>
          <w:szCs w:val="28"/>
        </w:rPr>
        <w:t xml:space="preserve">@)^% ;fnsf] l/6 g+=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)^), pTk|]if0f ldl&gt;t k/dfb]z, </w:t>
      </w:r>
      <w:r>
        <w:rPr>
          <w:rFonts w:cs="Preeti" w:ascii="Preeti" w:hAnsi="Preeti"/>
          <w:i/>
          <w:sz w:val="28"/>
          <w:szCs w:val="28"/>
        </w:rPr>
        <w:t xml:space="preserve">jfO kL= v§/ lj= g]kfn cf]l/08 d]Ug];fO6 k|fOe]6 lnld6]8sf] ;~rfns ;ldlt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 cf]l/;f O08li6«h ln= ljb]zL sDkgL ePsf] / sDkgLsf] clVtof/ k|fKt JolQm egL l/6 lgj]bg bfo/ ug]{ oL lgj]bs klg ljb]zL ePsf]n] sDkgL;Fusf] ljjfbdf ljb]zL nufgL tyf k|ljlw x:tfGt/0f P]gcGtu{t pBf]u ljefudf ph"/ ug'{kg]{ x'G5 . ;f] k|lqmofdf guO{ g]kfnsf] cGtl/d ;+ljwfg @)^# sf] wf/f    !)&amp;-@_ adf]lhd ;+ljwfgåf/f k|bQ df}lns Pj+ sfg"gL xs xgg\ eof] o; cbfntsf] c;fwf/0f clwsf/If]qcGtu{t k|j]z ug{ ldNg] gb]lvg] . 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lt ;+jt\ @)^^ a}zfv @! ut] /f]h @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)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s[i0fk|;fb pkfWofo, </w:t>
      </w:r>
      <w:r>
        <w:rPr>
          <w:rFonts w:cs="Preeti" w:ascii="Preeti" w:hAnsi="Preeti"/>
          <w:sz w:val="28"/>
          <w:szCs w:val="28"/>
        </w:rPr>
        <w:t xml:space="preserve">@)^$ ;fnsf] b]=k'=g+= ^)#, btf{ ab/, lg0f{o ab/, </w:t>
      </w:r>
      <w:r>
        <w:rPr>
          <w:rFonts w:cs="Preeti" w:ascii="Preeti" w:hAnsi="Preeti"/>
          <w:i/>
          <w:sz w:val="28"/>
          <w:szCs w:val="28"/>
        </w:rPr>
        <w:t xml:space="preserve">h;bL ltjf/L ;d]t lj= yfg]Zj/ e08f/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n]gb]g Jojxf/sf] !) g+= n] ;+uf]nsf c+lzof/x¿sf] xs nfUg] ;DklQ lghx¿sf] d~h"/Llagf s'g} c+lzof/n] xs x:tfGt/0f ul/lbP /flhi6«]zg ePsf] ldltaf6 Ps jif{;Dd yfxf kfPsf] #% lbgleq ph"/ u/L ;Sg'kg]{ sfg"gL Joj:yf /x]sf] kfOG5 . k|:t't ;Gbe{df lnvt /lhi6«]zg ePsf] lnvt gePsf] / lnvt lkm/fb;fy k]z gePsf] cj:yfdf cg'dfgsf] e/df c+lzof/ sfod u/L n]gb]g Jojxf/sf] !) g+= sf] xbDofbleq lkm/fb k/]sf] dfgL bfjLadf]lhd 7x/ ug'{ sfg"g;Ddt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/fg' kf}8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/ !$ ut] /f]h !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k|]d zdf{, </w:t>
      </w:r>
      <w:r>
        <w:rPr>
          <w:rFonts w:cs="Preeti" w:ascii="Preeti" w:hAnsi="Preeti"/>
          <w:sz w:val="28"/>
          <w:szCs w:val="28"/>
        </w:rPr>
        <w:t>@)^$ ;fnsf] l/6 g+= )%(*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pTk|]if0fo'Qm k/dfb]z, </w:t>
      </w:r>
      <w:r>
        <w:rPr>
          <w:rFonts w:cs="Preeti" w:ascii="Preeti" w:hAnsi="Preeti"/>
          <w:i/>
          <w:sz w:val="28"/>
          <w:szCs w:val="28"/>
        </w:rPr>
        <w:t>eujtL yfkf lj= e"ld;'wf/ sfof{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lbsf eujtL yfkfn] xf]daxfb'/ yfkf cfˆgf] klt egL eg]sf] / xf]daxfb'/ yfkfsf gfpFdf s]xL hUuf lghsf] gfpFdf gfd;f/L ;d]t eO;s]sf] kl/k|]Ifdf lghn] cfˆgf s'/f ;d]t eGg] df}sf ;d]t kfpg'kg]{df lghnfO{ ;f] df}sf k|bfg u/]sf] b]lvFb}g . o;/L cfˆgf] egfO{ /fVg] df}sf g} k|bfg gu/L k|fs[lts Gofosf] l;4fGt ljk/Lt x'g] u/L k|zf;lgs tj/n] g} ljjfbf:kb s'/fsf] lg0f{o u/]sf] b]lvPsf]n] pQm lg0f{o sfod /xg 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zlz//fh 9s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!) ut]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/0faxfb'/ ad, </w:t>
      </w:r>
      <w:r>
        <w:rPr>
          <w:rFonts w:cs="Preeti" w:ascii="Preeti" w:hAnsi="Preeti"/>
          <w:sz w:val="28"/>
          <w:szCs w:val="28"/>
        </w:rPr>
        <w:t xml:space="preserve">@)^@ ;fnsf] l/6 g+= @**&amp;, pTk|]if0f, </w:t>
      </w:r>
      <w:r>
        <w:rPr>
          <w:rFonts w:cs="Preeti" w:ascii="Preeti" w:hAnsi="Preeti"/>
          <w:i/>
          <w:sz w:val="28"/>
          <w:szCs w:val="28"/>
        </w:rPr>
        <w:t>;'g/ dxtf] sf]O/L lj= dfnkf]t sfof{no ;nf{x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dfnkf]t sfof{non] @)^).*.!&amp; df lg0f{o u/]kl5 ;f] lg0f{opk/ k|rlnt sfg"gadf]lhd ;'g/ dxtf]n] k'g/fj]bg u/]sf]df k'g/fj]bg cbfnt hgsk'/af6 dfnkf]t P]g, @)#$ sf] bkmf @$ cGt{ut ePsf] lg0f{odf k'g/fj]bg gnfUg] x'Fbf k'g/fj]bg vf/]h x'g] 7x5{ egL ldlt @)^@.$.@&amp; df km};nf ePsf] cj:yf b]lvG5 . lgj]bsn] o; cbfntdf l/6 lgj]bg lbFbf k'g/fj]bg cbfnt hgsk'/nfO{ ljkIfL agfPsf] b]lvFb}g . ;fy} k|rlnt sfg"gadf]lhd ;fdfGo If]qflwsf/cGtu{t pkrf/sf] sfg"gL af6f] cjnDjg u/]sf]df k'g/fj]bg cbfntsf] km};nfpk/ yk sfg"gL pkrf/sf] af6f] cjnDag gu/L k|:t't l/6 lgj]bg bfo/ u/]sf] b]lvbf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zlz//fh 9s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]h @@ /f]h % z'ed\ . </w:t>
      </w:r>
    </w:p>
    <w:p>
      <w:pPr>
        <w:pStyle w:val="Normal"/>
        <w:jc w:val="center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/0faxfb'/ ad, </w:t>
      </w:r>
      <w:r>
        <w:rPr>
          <w:rFonts w:cs="Preeti" w:ascii="Preeti" w:hAnsi="Preeti"/>
          <w:sz w:val="28"/>
          <w:szCs w:val="28"/>
        </w:rPr>
        <w:t>@)^% ;fnsf] ;=kmf}=k'=g+= )^%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#&amp;$, st{Jo Hofg, </w:t>
      </w:r>
      <w:r>
        <w:rPr>
          <w:rFonts w:cs="Preeti" w:ascii="Preeti" w:hAnsi="Preeti"/>
          <w:i/>
          <w:sz w:val="28"/>
          <w:szCs w:val="28"/>
        </w:rPr>
        <w:t>gGbsnL o/L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nf]Ug]sf] a'xf/L;Fu cj}w ;DaGw /fv]sf] ljifonfO{ lnP/ k|ltjfbL / d[tsaLr klxn]b]lv g} a}dGo /x]sf] / kfl/jfl/s ;DaGw c;fdfGo /lxcfPsf] sf/0f ck/fw 36fO{ 36gfnfO{ cGoq df]8]g lrp/Lsf] ?vdf s'v'/fsf] /ut nufpg] h:tf] sfd ;d]t u/]sf] b]lvFbf dg;fok"j{s g} nf]Ug]nfO{ st{Jo u/L df/]sf] b]lvg 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sDKo'6/ M a]bgf clwsf/L 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ebf} @$ ut]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/0faxfb'/ ad, </w:t>
      </w:r>
      <w:r>
        <w:rPr>
          <w:rFonts w:cs="Preeti" w:ascii="Preeti" w:hAnsi="Preeti"/>
          <w:sz w:val="28"/>
          <w:szCs w:val="28"/>
        </w:rPr>
        <w:t>@)^% ;fnsf] ;=kmf}=k'=g+= )^%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>–)#&amp;^, hLp df:g] a]Rg], lbnLk</w:t>
      </w:r>
      <w:r>
        <w:rPr>
          <w:rFonts w:cs="Preeti" w:ascii="Preeti" w:hAnsi="Preeti"/>
          <w:i/>
          <w:sz w:val="28"/>
          <w:szCs w:val="28"/>
        </w:rPr>
        <w:t xml:space="preserve"> ;'j]bL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'g/fj]bs÷k|ltjfbLn] cfkm" lj?4 nfu]sf] s;"/ v08g x'g] u/L ;a'b k|df0f k]z u/L k|dfl0ft ug{ ;s]sf] cj:yf 5}g . hjls hLp df:g] a]Rg] ck/fwdf k|ltjfbLn] g} cfkm" lj?4 nfu]sf] ck/fw cfkm"n] u/]sf] xf]Og egL k|df0f k'¥ofpg kg]{ bfloTj hLp df:g] a]Rg] ck/fw -lgoGq0f_ P]g, @)$# sf] bkmf &amp;-!_ n] k|ltjfbLdfly g} /fv]sf] cj:yf b]lvg] . 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ebf} @$ ut]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%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cjw]zs'df/ ofbj, </w:t>
      </w:r>
      <w:r>
        <w:rPr>
          <w:rFonts w:cs="Preeti" w:ascii="Preeti" w:hAnsi="Preeti"/>
          <w:sz w:val="28"/>
          <w:szCs w:val="28"/>
        </w:rPr>
        <w:t xml:space="preserve">@)^# ;fnsf] l/6 g+= )!##, pTk|]if0fo'Qm k/dfb]z, </w:t>
      </w:r>
      <w:r>
        <w:rPr>
          <w:rFonts w:cs="Preeti" w:ascii="Preeti" w:hAnsi="Preeti"/>
          <w:i/>
          <w:sz w:val="28"/>
          <w:szCs w:val="28"/>
        </w:rPr>
        <w:t>?ks zfx ;d]t lj= lzIff tyf v]ns'b dGqf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lgj]bsx¿n] k|:t't l/6df p7fPsf k|Zgsf] ;DaGwdf ph"/L ;'Gg] cflwsfl/s lgsfodf sfg"gdf ePsf] k|fjwfgadf]lhd ph"/L gu/L j}wflgs af6f]nfO{ gk5\ofO{ Ps}k6s cfˆgf] ;+j}wflgs xs xgg\ eof] egL o; cbfntsf] c;fwf/0f clwsf/If]qdf k|j]z u/]sf] b]lvof] . j}slNks pkrf/sf] dfu{ ljBdfg gePdf jf j}olQms pkrf/sf] dfu{ k|efjsf/L gePdf dfq l/6 If]qdf k|j]z u/L pkrf/ kfOg]df ;f] j}slNks pkrf/sf] dfu{df k|j]z g} gu/L bfo/ ePsf] k|:t't l/6af6 lgj]bsx¿n] rfx] h:tf] pkrf/ kfpg / lbg ;d]t gldNg]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/ @^ ut] /f]h ^ z'ed\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^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cjw]zs'df/ ofbj, </w:t>
      </w:r>
      <w:r>
        <w:rPr>
          <w:rFonts w:cs="Preeti" w:ascii="Preeti" w:hAnsi="Preeti"/>
          <w:sz w:val="28"/>
          <w:szCs w:val="28"/>
        </w:rPr>
        <w:t>@)^@ ;fnsf] l/6 g+= #@#!, pTk|]if0f k/dfb]z,</w:t>
      </w:r>
      <w:r>
        <w:rPr>
          <w:rFonts w:cs="Preeti" w:ascii="Preeti" w:hAnsi="Preeti"/>
          <w:i/>
          <w:sz w:val="28"/>
          <w:szCs w:val="28"/>
        </w:rPr>
        <w:t xml:space="preserve"> clDasfk|;fb l3ld/] lj=&gt;L /fli6«o jfl0fHo a}+s s]=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a}+ssf] sd{rf/L lgodfjnLdf Joj:yf ePadf]lhd a}+sn] :j]lR5s cjsfz lng OR5's sd{rf/Lx¿sf] nflu kl/kq u/]cg';f/ lgh lgj]bsn] :j]lR5s cjsfzsf] nflu lgj]bg lbPsf] / a}+sn] lghnfO{ z'? :s]ndf 36'jf ug]{ u/L ljefuLo ;hfo u/]sf] / ;f]pk/ lghn] ;~rfns ;ldlt;dIf k'g/fj]bg u/]sf] sf/0f ;f] k'g/fj]bgsf] 6'Ëf] gnfu];Dd :j]lR5s cjsfznfO{ :jLsf/ ug{ g;Sg] eGg] lgj]bg lbO/x]sf]df ;~rfns ;ldltn] ;fljs lg0f{onfO{ g} ;b/ u/]sf] kfOG5 . o;/L cfkm"pk/ ePsf] sf/jfxLsf] ;DaGwdf a}+ssf] lgodfjnLdf ePsf] Joj:yfadf]lhd k'g/fj]bg ub}{ hfg] / To;nfO{ pkrf/ k|fKt ug{ g;s]kl5 bf]xf]/f] ;'ljwf lng] u/L l/6 If]qaf6 pkrf/ vf]H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lt ;+jt\ @)^^ ebf} @! ut] /f]h !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&amp;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cjw]zs'df/ ofbj, </w:t>
      </w:r>
      <w:r>
        <w:rPr>
          <w:rFonts w:cs="Preeti" w:ascii="Preeti" w:hAnsi="Preeti"/>
          <w:sz w:val="28"/>
          <w:szCs w:val="28"/>
        </w:rPr>
        <w:t xml:space="preserve">@)^# ;fnsf] l/6 g+= ##%(, pTk|]if0fo'Qm k/dfb]z, </w:t>
      </w:r>
      <w:r>
        <w:rPr>
          <w:rFonts w:cs="Preeti" w:ascii="Preeti" w:hAnsi="Preeti"/>
          <w:i/>
          <w:sz w:val="28"/>
          <w:szCs w:val="28"/>
        </w:rPr>
        <w:t>bLksaxfb'/ kf08] lj= ;~rfns ;ldlt u'7L ;+:yfg s]Gb|Lo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u'7L ;+:yfg sd{rf/L ;]jf zt{ ;'ljwf ;DaGwL ljlgod, @)%! sf] ljlgod $) df plNnlvt a9'jfsf] cfwf/adf]lhdsf] cÍ u0fgf u/L ;a}eGbf a9L cÍ kfpg] pDd]b\jf/nfO{ a9'jf u/]sf] b]lvof] . ljlgoddf g} ;a}eGbf a9L cÍ kfpg] pDd]b\jf/nfO{ a9'jf ul/g]5 egL pNn]v ePsf] kfObf ;a} pd]bjf/sf] cÍ u0fgf u/L ;a}eGbf a9L kfpg] pDd]b\jf/nfO{ u/]sf] a9'jfsf] lg0f{oaf6 l/6 lgj]bssf] ;+j}wflgs xs clwsf/ xgg\ ePsf] dfGg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c;f/ &amp; ut] /f]h !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*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cjw]zs'df/ ofbj, </w:t>
      </w:r>
      <w:r>
        <w:rPr>
          <w:rFonts w:cs="Preeti" w:ascii="Preeti" w:hAnsi="Preeti"/>
          <w:sz w:val="28"/>
          <w:szCs w:val="28"/>
        </w:rPr>
        <w:t>@)^# ;fnsf] l/6 g+= )*$%, pTk|]if0fo'Qm k/dfb]z,</w:t>
      </w:r>
      <w:r>
        <w:rPr>
          <w:rFonts w:cs="Preeti" w:ascii="Preeti" w:hAnsi="Preeti"/>
          <w:i/>
          <w:sz w:val="28"/>
          <w:szCs w:val="28"/>
        </w:rPr>
        <w:t>;+hos'df/ d08n ;d]t lj= j[xQ/ hgsk'/ If]q ljsf; kl/ifb\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;}n] s'g} s'/fsf] lg0f{o ug'{k"j{ ;f] lg0f{o s'g sfg"gcg's"n /x]sf] 5 eGg]tkm{ klg ;r]ttf ckgfpg' kg]{ x'G5 . sfg"gL cfwf/nfO{ 6]s]/ ePsf] lg0f{osf] dx</w:t>
      </w:r>
      <w:r>
        <w:rPr>
          <w:rFonts w:cs="Kantipur" w:ascii="Kantipur" w:hAnsi="Kantipur"/>
          <w:sz w:val="28"/>
          <w:szCs w:val="28"/>
        </w:rPr>
        <w:t>Œ</w:t>
      </w:r>
      <w:r>
        <w:rPr>
          <w:rFonts w:cs="Preeti" w:ascii="Preeti" w:hAnsi="Preeti"/>
          <w:sz w:val="28"/>
          <w:szCs w:val="28"/>
        </w:rPr>
        <w:t xml:space="preserve">j j]Un} /x]sf] x'G5 . sfo{sf/L cWoIfn] l6Kk0fL cfb]zsf e/df s'g} sd{rf/LnfO{ :yfoL ug{ ;Sg] sfg"gL cfwf/ ;lxt cfˆgf] lgo'lQm :yfoL ePsf] xf] egL lgj]bsx¿n] b]vfpg g;s]sf] cj:yfdf lagf sfg"gL cfwf/ cWoIfaf6 ePsf] lg0f{osf] sfg"gL x}l;ot g/xg] . 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c;f/ @@ ut] /f]h @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(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cjw]zs'df/ ofbj, </w:t>
      </w:r>
      <w:r>
        <w:rPr>
          <w:rFonts w:cs="Preeti" w:ascii="Preeti" w:hAnsi="Preeti"/>
          <w:sz w:val="28"/>
          <w:szCs w:val="28"/>
        </w:rPr>
        <w:t xml:space="preserve">@)^$ ;fnsf] l/6 g+=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(((, pTk|]if0f, </w:t>
      </w:r>
      <w:r>
        <w:rPr>
          <w:rFonts w:cs="Preeti" w:ascii="Preeti" w:hAnsi="Preeti"/>
          <w:i/>
          <w:sz w:val="28"/>
          <w:szCs w:val="28"/>
        </w:rPr>
        <w:t>;'u|Ld sf]O/L lj= k|x/L pkl/Ifs klZrd If]qLo k|x/L sfof{no kf]v/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nfO{ ;]jfaf6 x6fpg] lg0f{o ug'{ k"j{ /Ltk"j{ssf] ;"rgf glbPsf] tyf lgodfjnLsf] Joj:yfadf]lhd 5'§} krf{ ;d]t v8f gu/L sfo{ljlwsf] :ki6 pNn+3g u/L klZrd If]qLo k|x/L sfof{non] u/]sf lg0f{ox¿ pTk|]if0fsf] cfb]zåf/f ab/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jdn kf}8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/:jtL kf}8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!% ut] /f]h @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)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;'zLnf sfsL{, </w:t>
      </w:r>
      <w:r>
        <w:rPr>
          <w:rFonts w:cs="Preeti" w:ascii="Preeti" w:hAnsi="Preeti"/>
          <w:sz w:val="28"/>
          <w:szCs w:val="28"/>
        </w:rPr>
        <w:t xml:space="preserve">@)^$ ;fnsf] ;=kmf}=k'=g+= 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!&amp;!, s'6kL6 cËe+u, </w:t>
      </w:r>
      <w:r>
        <w:rPr>
          <w:rFonts w:cs="Preeti" w:ascii="Preeti" w:hAnsi="Preeti"/>
          <w:i/>
          <w:sz w:val="28"/>
          <w:szCs w:val="28"/>
        </w:rPr>
        <w:t>g]kfn ;/sf/ lj= clgjf; /fO{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|ltjfbL cg';Gwfgs} qmddf kqmfp k/]sf / lghsf] clwsf/k|fKt clwsf/L;dIf jofg ubf{ ;d]t kLl8tnfO{ s'6kL6 ug]{ sfo{df cfˆgf] ;+nUgtf g/x]sf] egL OGsf/L /xg'sf ;fy} cbfnt;dIf jofg ubf{ ;d]t ck/fwdf s'g} ;xefuLtf g/x]sf] eGg] Joxf]/f pNn]v u/]sf] kfOG5 . To:t} csf{ k|ltjfbLn] cbfnt;dIf jofg ubf{ cfkm"pk/ nfu]sf] cleof]udf k"0f{ OGsf/ /x]sf] b]lvG5 . cg';Gwfgsf] qmddf sfuh ug]{ dflg;x¿n] klg ldlt @)^!.^.@^ ut] kLl8tnfO{ s'6kL6 ubf{sf] cj:yfdf oL k|ToyL{ k|ltjfbLx¿sf] k|ToIf ;+nUgtf /x]sf] b]vfpg ;s]sf] kfOb}g . s'6kL6sf] ;dodf k|of]u ePsf df]6/;fOsn Pj+ v's'/L h:tf xltof/x¿ lghx¿sf]  ;fyaf6 j/fdb ePsf] cj:yf klg 5}g . lghx¿n] kLl8tnfO{ rf]6 5f]8]sf] jf rf]6 5f8\gsf] nflu cfjZos jftfj/0f tof/ u/]sf] eGg] klg ldl;n k|df0faf6 gb]lvFbf cleof]u bfjLaf6 ;kmfO{  kfp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/ !* /f]h %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;'zLnf sfsL{, </w:t>
      </w:r>
      <w:r>
        <w:rPr>
          <w:rFonts w:cs="Preeti" w:ascii="Preeti" w:hAnsi="Preeti"/>
          <w:sz w:val="28"/>
          <w:szCs w:val="28"/>
        </w:rPr>
        <w:t xml:space="preserve">@)^^ ;fnsf] ;=kmf}=k'=g+= ))@&amp;, ;jf/L Hofg, </w:t>
      </w:r>
      <w:r>
        <w:rPr>
          <w:rFonts w:cs="Preeti" w:ascii="Preeti" w:hAnsi="Preeti"/>
          <w:i/>
          <w:sz w:val="28"/>
          <w:szCs w:val="28"/>
        </w:rPr>
        <w:t>g]kfn ;/sf/ lj= e'k]Gb|k|;fb sf]O/fn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tLa| ultdf rn]sf df]6/;fOsnx¿ Ps cfk;df 7f]lSsbf @.# kmL6 df]6/;fOsn pl5l§g' :jfefljs ePsf] / d[ts / d[tsn] r9]sf] df]6/;fOsn ;8ssf] bfFof ;fO8df /x]s} sf/0faf6 k|ToyL{ k|ltjfbLn] unt ;fO8af6 df]6/;fOsn rnfO{ b'3{6gf u/fPsf] egL cg'dfg ug{ ldNg ;Sg] cj:yf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/ !* /f]h %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;'zLnf sfsL{, </w:t>
      </w:r>
      <w:r>
        <w:rPr>
          <w:rFonts w:cs="Preeti" w:ascii="Preeti" w:hAnsi="Preeti"/>
          <w:sz w:val="28"/>
          <w:szCs w:val="28"/>
        </w:rPr>
        <w:t xml:space="preserve">@)^@ ;fnsf] l/6 g+= @(&amp;#, k/dfb]z ;d]t, </w:t>
      </w:r>
      <w:r>
        <w:rPr>
          <w:rFonts w:cs="Preeti" w:ascii="Preeti" w:hAnsi="Preeti"/>
          <w:i/>
          <w:sz w:val="28"/>
          <w:szCs w:val="28"/>
        </w:rPr>
        <w:t>e/tdl0f uf}td ;d]t lj= dlGqkl/ifb\sf] sfof{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e"ld;DaGwL P]gdf ePsf] Joj:yfadf]lhd hUufafnfn] hUufwgLsf] x}l;otn] / df]xLn] df]xLsf] x}l;otn] sdfpg kfpg] hUufsf] nut /fvL xbjGbLeGbf a9L hUuf /fVg] hUufwgL / df]xLsf] hUuf /fHon] k|fKt jf hkmt u/L ;DalGwt uf=lj=;=jf gu/kflnsfsf e"lexLg To;df klg d'Qm sd}of, blnt, cflbjf;L jf hghfltnfO{ ljqmL ljt/0f ul/lbFbf tL ju{x¿sf] hLljsf]kfh{gsf] Joj:yf x'g'sf] cltl/Qm hUuf afFemf] /xg] xfnsf] cj:yfsf] klg cGTo x'Fb} hf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a}zfv @#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;'zLnf sfsL{, </w:t>
      </w:r>
      <w:r>
        <w:rPr>
          <w:rFonts w:cs="Preeti" w:ascii="Preeti" w:hAnsi="Preeti"/>
          <w:sz w:val="28"/>
          <w:szCs w:val="28"/>
        </w:rPr>
        <w:t>@)^% ;fnsf] l/6 g+= )^%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)**, pTk|]if0f k/dfb]z, </w:t>
      </w:r>
      <w:r>
        <w:rPr>
          <w:rFonts w:cs="Preeti" w:ascii="Preeti" w:hAnsi="Preeti"/>
          <w:i/>
          <w:sz w:val="28"/>
          <w:szCs w:val="28"/>
        </w:rPr>
        <w:t>jL/]Gb|/fh kf]v/]n lj= g]kfn jfo' ;]jf lgud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n] dlxnf, afnaflnsf tyf ;dfhsNof0f dGqfnon] ldlt @)^$.^.!) df ;fj{hlgs ;+:yfgx¿df ckfËx¿sf] cf/If0f ;DaGwdf k7fPsf] kqsf] ljkIfL g]kfn jfo';]jf lgudn] kfngf gu/]sf] eGg] ;DaGwdf x]bf{ /fHon] ckfËx¿sf] clwsf/sf] ;+/If0fsf] nflu ;dfj]zL l;4fGtcg'¿k /fHosf x/]s cËx¿df ;xefuLtf u/fpg ljz]if sfg"g agfO{ ljz]if Joj:yf u/L g;s]sf] cj:yfdf lgudn] pQm dGqfnosf] kqsf] sfof{Gjog gu/]sf] egL cy{ ug{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a}zfv @#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;'zLnf sfsL{, </w:t>
      </w:r>
      <w:r>
        <w:rPr>
          <w:rFonts w:cs="Preeti" w:ascii="Preeti" w:hAnsi="Preeti"/>
          <w:sz w:val="28"/>
          <w:szCs w:val="28"/>
        </w:rPr>
        <w:t xml:space="preserve">@)^@ ;fnsf] l/6 g+= @%$*, pTk|]if0f, </w:t>
      </w:r>
      <w:r>
        <w:rPr>
          <w:rFonts w:cs="Preeti" w:ascii="Preeti" w:hAnsi="Preeti"/>
          <w:i/>
          <w:sz w:val="28"/>
          <w:szCs w:val="28"/>
        </w:rPr>
        <w:t>lji0f'xl/ 9sfn lj= dlGqkl/ifb\sf] sfof{no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o'4 / ;+s6sfnLg ;dodf ;~rf/ dGqfnon] s'g} vf; sfo{qmdx¿ dfq k|;f/0f ug]{ u/L lgb]{zg lbg;Sg] k|;f/0f lgodfjnLdf ePsf] Joj:yfadf]lhd lgj]bs k|f=ln= ;d]tnfO{ b]z åGå/t cj:yfdf /x]sf] sf/0f ljz'4 dgf]/~hgfTds sfo{qmd dfq k|;f/0f ug{ ;"rgf hf/L u/]sf] b]lvG5 . /fli6«o k|;f/0f P]gn] s'g} klg k|;f/0f ;+:yfnfO{ s'g–s'g sfo{qmd pTkfbg / k|;f/0f ug]{ egL zt{ tf]Sg;Sg] clwsf/ lbPsf] l:yltdf dGqfnon] tf]s]sf] zt{ljk/Lt ;dfrf/d"ns sfo{qmd k|;f/0f u/]sf]df :ki6Ls/0f ;f]w]sf] sfo{ pQm P]g lgod ljk/Lt ePsf] e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a}zfv @# /f]h $ z'ed\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;} k|s[ltsf] lgDg d'2fx¿df o;}cg'¿k lg0f{o ePsf] 5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reeti" w:ascii="Preeti" w:hAnsi="Preeti"/>
          <w:sz w:val="28"/>
          <w:szCs w:val="28"/>
        </w:rPr>
        <w:t>@)^@ ;fnsf] l/6 g+= #^%(, pTk|]if0f k/dfb]z,</w:t>
      </w:r>
      <w:r>
        <w:rPr>
          <w:rFonts w:cs="Preeti" w:ascii="Preeti" w:hAnsi="Preeti"/>
          <w:i/>
          <w:sz w:val="28"/>
          <w:szCs w:val="28"/>
        </w:rPr>
        <w:t xml:space="preserve"> dfwjs'df/ a:g]t ;d]t lj= dlGqkl/ifb\sf] sfof{no sf7df8f}F ;d]t</w:t>
      </w:r>
    </w:p>
    <w:p>
      <w:pPr>
        <w:pStyle w:val="Normal"/>
        <w:numPr>
          <w:ilvl w:val="0"/>
          <w:numId w:val="2"/>
        </w:numPr>
        <w:jc w:val="both"/>
        <w:rPr>
          <w:rFonts w:ascii="Himalb" w:hAnsi="Himalb" w:cs="Himalb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@)^@ ;fnsf] l/6 g+= #&amp;^), pTk|]if0f, </w:t>
      </w:r>
      <w:r>
        <w:rPr>
          <w:rFonts w:cs="Preeti" w:ascii="Preeti" w:hAnsi="Preeti"/>
          <w:i/>
          <w:sz w:val="28"/>
          <w:szCs w:val="28"/>
        </w:rPr>
        <w:t xml:space="preserve">dfwjs'df/ a:g]t ;d]t lj= 6+sk|;fb 9sfn ;d]t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%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e/t/fh pk|]tL, </w:t>
      </w:r>
      <w:r>
        <w:rPr>
          <w:rFonts w:cs="Preeti" w:ascii="Preeti" w:hAnsi="Preeti"/>
          <w:sz w:val="28"/>
          <w:szCs w:val="28"/>
        </w:rPr>
        <w:t xml:space="preserve">@)^# ;fnsf] l/6 g+= !!@#, pTk|]if0f, </w:t>
      </w:r>
      <w:r>
        <w:rPr>
          <w:rFonts w:cs="Preeti" w:ascii="Preeti" w:hAnsi="Preeti"/>
          <w:i/>
          <w:sz w:val="28"/>
          <w:szCs w:val="28"/>
        </w:rPr>
        <w:t>1fg]Gb|bf; &gt;]i7 lj= /dfb]jL dfgGw/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'g} klg JolQmn] ;fwf/0f If]qflwsf/ k|of]u u/L tx–tx lgj]bg lbO;s]kl5 uDeL/td sfg"gL q'l6 jf ;+j}wflgs clwsf/sf] cltqmd0f ePsf] s'/fnfO{ :ki6 ?kdf pNn]v gu/L k'gM ;f]xL ljifonfO{ lnP/ c;fwf/0f clwsf/If]qdf k|j]z u/]s} e/df c;fwf/0f clwsf/If]qleq k|j]z u/L lagfcfwf/ bfo/ ePsf] l/6af6 pkrf/ lbg ;d]t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ladn kf}8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sDKo'6/ M a]bgf clwsf/L 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!&amp; ut] /f]h $ z'ed\ 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>o:t} k|s[ltsf]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@)^$ ;fnsf] l/6 g+= !@^, pTk|]if0f ;d]t, </w:t>
      </w:r>
      <w:r>
        <w:rPr>
          <w:rFonts w:cs="Preeti" w:ascii="Preeti" w:hAnsi="Preeti"/>
          <w:i/>
          <w:sz w:val="28"/>
          <w:szCs w:val="28"/>
        </w:rPr>
        <w:t xml:space="preserve">1fg]Gb|bf; &gt;]i7 lj= /dfb]jL dfgGw/ ;d]t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  <w:r>
        <w:rPr>
          <w:rFonts w:cs="Preeti" w:ascii="Preeti" w:hAnsi="Preeti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&amp;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e/t/fh pk|]tL, </w:t>
      </w:r>
      <w:r>
        <w:rPr>
          <w:rFonts w:cs="Preeti" w:ascii="Preeti" w:hAnsi="Preeti"/>
          <w:sz w:val="28"/>
          <w:szCs w:val="28"/>
        </w:rPr>
        <w:t xml:space="preserve">@)^! ;fnsf] l/6 g+= #^*&amp;, pTk|]if0fo'Qm k/dfb]z / k|ltif]w, </w:t>
      </w:r>
      <w:r>
        <w:rPr>
          <w:rFonts w:cs="Preeti" w:ascii="Preeti" w:hAnsi="Preeti"/>
          <w:i/>
          <w:sz w:val="28"/>
          <w:szCs w:val="28"/>
        </w:rPr>
        <w:t>u0f]zLbf; a}/fuL lj= lhNnf k|zf;g sfof{no /fhlj/fh ;Kt/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:yfgLo :jfoQ zf;g P]g, @)%% sf] bkmf @* -em_ sf] b]xfo -!_ df ufpF ljsf; If]q leqsf wd{:yn tyf wd{zfnf, kf6L kf}jf cflbsf] nut /fvL /]vb]v / ;+/If0f ug]{ u/fpg] eGg] / P]=P]= b]xfo -@_ df ljleGg efiff, wd{ / ;+:s[ltsf] ;+/If0f ug]{ u/fpg] / ltgLx¿sf] ljsf;df ;xof]u ug]{ eGg] pNn]v ePsf] b]lvG5 . o; Joj:yfaf6 uf=lj=;= n] uf=lj=;= leq ;fj{hlgs ?kdf /x]sf wfld{s:ynsf] dfq /]vb]v / ;+/If0f ug{;Sg] clwsf/ /x]sf] afx]s s'g} JolQmsf] JolQmut ;DklQdf x:tIf]k ug]{ u/L s'g} d7 wfld{s :ynsf] /]vb]v, ;+/If0f / ;~rfngdf s'g} lg0f{o ug]{ clwsf/ /x]sf] gb]lv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a]bgf clwsf/L÷d's'Gb lji6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lt ;+jt\ @)^^ ;fpg #) ut] /f]h ^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*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e/t/fh pk|]tL,  </w:t>
      </w:r>
      <w:r>
        <w:rPr>
          <w:rFonts w:cs="Preeti" w:ascii="Preeti" w:hAnsi="Preeti"/>
          <w:sz w:val="28"/>
          <w:szCs w:val="28"/>
        </w:rPr>
        <w:t>@)^# ;fnsf] 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>–!)!%, pTk|]if0f k/dfb]z,</w:t>
      </w:r>
      <w:r>
        <w:rPr>
          <w:rFonts w:cs="Preeti" w:ascii="Preeti" w:hAnsi="Preeti"/>
          <w:i/>
          <w:sz w:val="28"/>
          <w:szCs w:val="28"/>
        </w:rPr>
        <w:t xml:space="preserve"> clwjQmf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>/fhLj af:tf]nf lj= Gofo kl/ifbsf] ;lraf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Gofokl/ifb\n] k"0f{tf gkfPs} sf/0fn] dfq /fli6«o dx</w:t>
      </w:r>
      <w:r>
        <w:rPr>
          <w:rFonts w:cs="Kantipur" w:ascii="Kantipur" w:hAnsi="Kantipur"/>
          <w:sz w:val="28"/>
          <w:szCs w:val="28"/>
        </w:rPr>
        <w:t>Œ</w:t>
      </w:r>
      <w:r>
        <w:rPr>
          <w:rFonts w:cs="Preeti" w:ascii="Preeti" w:hAnsi="Preeti"/>
          <w:sz w:val="28"/>
          <w:szCs w:val="28"/>
        </w:rPr>
        <w:t>j / ;/f]sf/sf] ;+j]bgzLn ljifonfO{ tTsfn ;Daf]wg ug{ g;s] To;n] Gofokl/ifb\\sf] e"ldsfk|lt gsf/fTds c;/ k'Ug] / cfˆgf] ;+j}wflgs bfloTj Pj+ st{Joaf6 Gofokl/ifb\\ ljd"v x'g] l:ylt gcfcf];\ eg]/ Gofokl/ifb\af6 kl5 cg'df]bg u/fpg] u/L Gofokl/ifb\sf cWoIf Pj+ ;DdfggLo k|wfg GofofwLzaf6 GofofwLzx¿nfO{ cfof]udf v6fpg] lg0f{o u/L ;f] lg0f{o ldlt @)^$.@.# sf] lg0f{ofg';f/ cg'df]bg ;d]t e};s]sf] eGg] lnlvt hjfkmaf6 b]lvFbf k|lqmof k"/f u/L ePsf] l;kmfl/zdf cfklQhgs sfd ePsf] dfGg gldNg]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/ @$ /f]h $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(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f=Gof=&gt;L sNof0f &gt;]i7 / df=Gof=&gt;L e/t/fh pk|]tL, </w:t>
      </w:r>
      <w:r>
        <w:rPr>
          <w:rFonts w:cs="Preeti" w:ascii="Preeti" w:hAnsi="Preeti"/>
          <w:sz w:val="28"/>
          <w:szCs w:val="28"/>
        </w:rPr>
        <w:t xml:space="preserve">@)^# ;fnsf] </w:t>
      </w:r>
      <w:r>
        <w:rPr>
          <w:rFonts w:cs="Arial" w:ascii="Arial" w:hAnsi="Arial"/>
          <w:sz w:val="20"/>
          <w:szCs w:val="20"/>
        </w:rPr>
        <w:t>WH</w:t>
      </w:r>
      <w:r>
        <w:rPr>
          <w:rFonts w:cs="Preeti" w:ascii="Preeti" w:hAnsi="Preeti"/>
          <w:sz w:val="28"/>
          <w:szCs w:val="28"/>
        </w:rPr>
        <w:t xml:space="preserve">–))^(, aGbLk|ToIfLs/0f, </w:t>
      </w:r>
      <w:r>
        <w:rPr>
          <w:rFonts w:cs="Preeti" w:ascii="Preeti" w:hAnsi="Preeti"/>
          <w:i/>
          <w:sz w:val="28"/>
          <w:szCs w:val="28"/>
        </w:rPr>
        <w:t>/fdk|;fb l3ld/] lj= u[x dGqf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n]  k|rlnt sfg"gljk/Ltsf] sfo{ u/]sf] eGg] ljifodf clwsf/k|fKt clwsf/Ln] cg';Gwfg k|f/De u/L ;f] k|of]hgsf nflu ;/sf/L d'2f;DaGwL P]g, @)$( adf]lhd lx/f;tdf /fvL cg';Gwfg txlssft ug{ cg'dlt ;d]t lnO{ lgj]bsnfO{ lx/f;tdf /fv]sf] b]lvbf o:tf] lx/f;tnfO{ u}/sfg"gL lx/f;t dfGg g;ls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hnf; clws[t M /d]z 1jfnL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wgaxfb'/ u'?ª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c;f/ @$ /f]h $ z'ed\ .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)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sNof0f &gt;]i7 / df=Gof=&gt;L e/t/fh pk|]tL, </w:t>
      </w:r>
      <w:r>
        <w:rPr>
          <w:rFonts w:cs="Preeti" w:ascii="Preeti" w:hAnsi="Preeti"/>
          <w:sz w:val="28"/>
          <w:szCs w:val="28"/>
        </w:rPr>
        <w:t>@)^# ;fnsf] l/6 g+= )^#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%$, pTk|]if0fo'Qm k/dfb]z, </w:t>
      </w:r>
      <w:r>
        <w:rPr>
          <w:rFonts w:cs="Preeti" w:ascii="Preeti" w:hAnsi="Preeti"/>
          <w:i/>
          <w:sz w:val="28"/>
          <w:szCs w:val="28"/>
        </w:rPr>
        <w:t>s]zjnfn tfd|fsf/ lj= u'7L ;~rfng s]Gb|Lo sfof{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;fj{hlgs ;/f]sf/sf] ljjfb x'g To:tf] ljjfbn] cfd hg;d'bfosf] lxt / :jfy{;Fu ;/f]sf/ /fVg' kb{5 . u'7L ;++:yfgaf6 cfˆgf] ljleGg zfvf sfof{nox¿df rflxg] k"hfcfhf, kj{sf] nflu ;fdfg cfk"lt{ ug]{ af]nkq cfJxfg u/]sf] ePklg lgj]bssf] To; ;DaGwdf eGbf klg cfkm"nfO{ 7]Ssf gk/]sf] ljifodf lgj]bg u/]sf] / lghnfO{ 7]Ssf kg'{ jf gkg'{n] hg;fwf/0f jf cfd;d'bfosf] lxt / :jfy{df s'g} k|efj gkg]{ x'Fbf k|:t't ljjfbnfO{ ;fj{hlgs ;/f]sf/sf] ljjfb e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;/:jtL kf}8]n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;fpg #) /f]h ^ z'ed\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reeti" w:ascii="Preeti" w:hAnsi="Preeti"/>
          <w:sz w:val="28"/>
          <w:szCs w:val="28"/>
        </w:rPr>
        <w:t>o:t} k|s[ltsf] @)^# ;fnsf] l/6 g+= )^#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^%%, pTk|]if0fo'Qm k/dfb]z, </w:t>
      </w:r>
      <w:r>
        <w:rPr>
          <w:rFonts w:cs="Preeti" w:ascii="Preeti" w:hAnsi="Preeti"/>
          <w:i/>
          <w:sz w:val="28"/>
          <w:szCs w:val="28"/>
        </w:rPr>
        <w:t xml:space="preserve">c/]Gb| dxh{g lj= u'7L ;~rfng s]Gb|Lo sfof{no sf7df8f}F ;d]t </w:t>
      </w:r>
      <w:r>
        <w:rPr>
          <w:rFonts w:cs="Preeti" w:ascii="Preeti" w:hAnsi="Preeti"/>
          <w:sz w:val="28"/>
          <w:szCs w:val="28"/>
        </w:rPr>
        <w:t xml:space="preserve">ePsf] d'2fdf o;}cg'¿k lg0f{o ePsf] 5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k|]d zdf{ / df=Gof=&gt;L e/t/fh pk|]tL, </w:t>
      </w:r>
      <w:r>
        <w:rPr>
          <w:rFonts w:cs="Preeti" w:ascii="Preeti" w:hAnsi="Preeti"/>
          <w:sz w:val="28"/>
          <w:szCs w:val="28"/>
        </w:rPr>
        <w:t xml:space="preserve">@)^) ;fnsf] l/6 g+= #$@@, pTk|]if0f ;d]t, </w:t>
      </w:r>
      <w:r>
        <w:rPr>
          <w:rFonts w:cs="Preeti" w:ascii="Preeti" w:hAnsi="Preeti"/>
          <w:i/>
          <w:sz w:val="28"/>
          <w:szCs w:val="28"/>
        </w:rPr>
        <w:t>k|]ds'df/L nfdf lj= g]kfn aËnfb]z a}+s lnld6]8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lbsfn] h] ;'s} k|of]hgsf nflu klg a}+saf6 C0f lnPkl5 ;f]sf] ;fFjf Jofh lgodfg';f/ a'emfpg' kg]{ sfg"gL bfloTj lghsf] g} x'g] b]lvG5 . Psk6s ;Demf}tf -s/f/_ u/L b[li6aGws;d]t kfl/t u/L lbO;s]kl5 ;Demf}tfdf pNn]v ePsf] zt{cg';f/ b'j} kIf rNg' kg]{ b]lvG5 . zt{cg';f/ cfkm"n] Jojxf/ gug]{ clg ;Demf}tfadf]lhdsf] sfo{ ug{ csf]{ kIfnfO{ lgif]w ug]{ sfo{ j}wflgs k|lqmofsf] lj?4 x'g hf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jdn kf}8]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/fg' kf}8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# ut]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df]xgk|sfz l;6f}nf / df=Gof=&gt;L ;'zLnf sfsL{, </w:t>
      </w:r>
      <w:r>
        <w:rPr>
          <w:rFonts w:cs="Preeti" w:ascii="Preeti" w:hAnsi="Preeti"/>
          <w:sz w:val="28"/>
          <w:szCs w:val="28"/>
        </w:rPr>
        <w:t xml:space="preserve">@)^$ ;fnsf] ;=kmf}=k'=g+=^#%, hj/\h:tL s/0fL, </w:t>
      </w:r>
      <w:r>
        <w:rPr>
          <w:rFonts w:cs="Preeti" w:ascii="Preeti" w:hAnsi="Preeti"/>
          <w:i/>
          <w:sz w:val="28"/>
          <w:szCs w:val="28"/>
        </w:rPr>
        <w:t xml:space="preserve">g]kfn ;/sf/ lj= b]j/fh e§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fx]/afnL kLl8tpk/ hj/\h:tL s/0fLsf] jf/bft ePsf] ldlt @)^!.!).@( af6 w]/} lbgkl5 ldlt @)^!.!!.( df :jf:Yo k/LIf0f k|ltj]bg k]z ePsf] / ;f] k|ltj]bgdf </w:t>
      </w:r>
      <w:r>
        <w:rPr>
          <w:rFonts w:cs="Arial" w:ascii="Arial" w:hAnsi="Arial"/>
          <w:sz w:val="20"/>
          <w:szCs w:val="20"/>
        </w:rPr>
        <w:t>Hymen</w:t>
      </w:r>
      <w:r>
        <w:rPr>
          <w:rFonts w:cs="Preeti" w:ascii="Preeti" w:hAnsi="Preeti"/>
          <w:sz w:val="28"/>
          <w:szCs w:val="28"/>
        </w:rPr>
        <w:t xml:space="preserve"> RofltPsf] eGg] pNn]v ePtfklg ldl;n ;+nUg k|df0fx¿af6 hj/\h:tL s/0fLs} sf/0f </w:t>
      </w:r>
      <w:r>
        <w:rPr>
          <w:rFonts w:cs="Arial" w:ascii="Arial" w:hAnsi="Arial"/>
          <w:sz w:val="20"/>
          <w:szCs w:val="20"/>
        </w:rPr>
        <w:t>Hymen</w:t>
      </w:r>
      <w:r>
        <w:rPr>
          <w:rFonts w:cs="Preeti" w:ascii="Preeti" w:hAnsi="Preeti"/>
          <w:sz w:val="28"/>
          <w:szCs w:val="28"/>
        </w:rPr>
        <w:t xml:space="preserve"> RofltPsf] eGg] tYo ePsf] k'li6 x'g ;s]sf] kfOb}g . kLl8tnfO{ k|ltjfbLx¿n] xftv'§f afFwL af]sL 6f9f nuL hj/\h:tL s/0fL u/]sf] eP kLl8tsf] z/L/df ;+3if{sf lrGxx¿ tyf kLl8tsf] n'ufdf z/L/ / of]gLdf jLo{ b]lvg'kg]{ ;f] blvg cfPsf] cj:yf  5}g . hfx]/afnLsf] a'af dxfbQ e§ / k|ltjfbL b]j/fh e§sf] aLrdf k"j{ l/;OjL /x] ePsf] s'/f :jo+ kLl8tsf] askqaf6 v'Ng cfPsf] / To;nfO{ ljZjf; gug'{kg]{ cfwf/ ;d]t g/x]sf] cj:yfdf k"j{ l/;OjLs} sf/0f if8\oGqk"j{s em"¶f cf/f]k nufPsf] s'/f k'li6 x'g 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e'jgl;Fx yfk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/fg' kf}8]n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;fpg @% /f]h ! z'ed\ .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i/>
          <w:sz w:val="28"/>
          <w:szCs w:val="28"/>
        </w:rPr>
        <w:t xml:space="preserve"> </w:t>
      </w:r>
      <w:r>
        <w:rPr>
          <w:rFonts w:eastAsia="Preeti" w:cs="Preeti" w:ascii="Preeti" w:hAnsi="Preet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Ohnf; g+= (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  <w:lang w:val="en-US" w:eastAsia="en-US"/>
        </w:rPr>
      </w:pPr>
      <w:r>
        <w:rPr>
          <w:rFonts w:cs="Himalb" w:ascii="Himalb" w:hAnsi="Himalb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813435</wp:posOffset>
                </wp:positionH>
                <wp:positionV relativeFrom="paragraph">
                  <wp:posOffset>-238125</wp:posOffset>
                </wp:positionV>
                <wp:extent cx="1047750" cy="3619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-18.7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uf}/L 9sfn / df=Gof=&gt;L tflx/cnL cG;f/L, </w:t>
      </w:r>
      <w:r>
        <w:rPr>
          <w:rFonts w:cs="Preeti" w:ascii="Preeti" w:hAnsi="Preeti"/>
          <w:sz w:val="28"/>
          <w:szCs w:val="28"/>
        </w:rPr>
        <w:t>@)%* ;fnsf] l/6 g+=##@(,</w:t>
      </w:r>
      <w:r>
        <w:rPr>
          <w:rFonts w:cs="Himalb" w:ascii="Himalb" w:hAnsi="Himalb"/>
          <w:b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pTk|]if0f ldl&gt;t k/dfb]z, </w:t>
      </w:r>
      <w:r>
        <w:rPr>
          <w:rFonts w:cs="Preeti" w:ascii="Preeti" w:hAnsi="Preeti"/>
          <w:i/>
          <w:sz w:val="28"/>
          <w:szCs w:val="28"/>
        </w:rPr>
        <w:t>dx]Gb|axfb'/ &gt;]i7 lj= g]kfn a}+s lnld6]8 k|wfg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/6 lgj]bsnfO{ g]kfn a}+s lnld6]8 sd{rf/L lgodfjnL, @)$* sf] lgod *=^  -3_ sf] s;"/df ;f]xL lgodfjnLsf] *=!=&amp; adf]lhd eljiodf ;f] a}+ssf] ;]jfsf nflu ;fdfGotM cof]Uo 7xl/g] u/L ;]]jfaf6 avf{:t ug]{ ;d]t sf=d'= dxfk|jGwssf] lg0f{o / ;f] lg0f{onfO{ ;b/ ug]{ u/L ;~rfns ;ldltaf6 ul7t sd{rf/L;DaGwL pk;ldltaf6 ePsf] lg0f{odf clwsf/If]qsf] q'l6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l//fh sfsL{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c;f/ !^ ut] /f]h # z'ed\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sz w:val="28"/>
          <w:szCs w:val="28"/>
        </w:rPr>
        <w:t>o:t} k|s[ltsf] @)%* ;fnsf] l/6 g+= ##)@, pTk|]if0f ldl&gt;t k/dfb]z,</w:t>
      </w:r>
      <w:r>
        <w:rPr>
          <w:rFonts w:cs="Preeti" w:ascii="Preeti" w:hAnsi="Preeti"/>
          <w:i/>
          <w:sz w:val="28"/>
          <w:szCs w:val="28"/>
        </w:rPr>
        <w:t xml:space="preserve"> dw'/ &gt;]i7 lj= g]kfn a}+s lnld6]8 k|wfg sfof{no sf7df8f}F ;d]t  </w:t>
      </w:r>
      <w:r>
        <w:rPr>
          <w:rFonts w:cs="Preeti" w:ascii="Preeti" w:hAnsi="Preeti"/>
          <w:sz w:val="28"/>
          <w:szCs w:val="28"/>
        </w:rPr>
        <w:t xml:space="preserve">ePsf] d'2fdf o;}cg'¿k lg0f{o ePsf] 5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uf}/L 9sfn / df=Gof=&gt;L tflx/cnL cG;f/L, </w:t>
      </w:r>
      <w:r>
        <w:rPr>
          <w:rFonts w:cs="Preeti" w:ascii="Preeti" w:hAnsi="Preeti"/>
          <w:sz w:val="28"/>
          <w:szCs w:val="28"/>
        </w:rPr>
        <w:t xml:space="preserve">@)^) ;fnsf] l/6 g+= ##$*, pTk|]if0fo'Qm k/dfb]z ;d]t, </w:t>
      </w:r>
      <w:r>
        <w:rPr>
          <w:rFonts w:cs="Preeti" w:ascii="Preeti" w:hAnsi="Preeti"/>
          <w:i/>
          <w:sz w:val="28"/>
          <w:szCs w:val="28"/>
        </w:rPr>
        <w:t>hod+un ofbj lj=lzIff tyf v]ns'b dGqf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nfO{ cjsfz lbPsf] lg0f{o kbLo xs;DaGwL lg0f{o ePsf] / k|rlnt sfg"g / l;4fGtsf] cfwf/df k|ToyL{ lzIff tyf v]ns'b dGqfnon] cfkm"df lglxt clwsf/ k|of]u u/L lgj]bsnfO{ sf/jfxL / ;hfo u/]sf] s'/fnfO{ o;f] xf] p;f] xf] egL sfg"geGbf aflx/ uP/ af]Ng ldNb}g . clwsf/k|fKt clwsf/Ln] u/]sf] lg0f{o Gofok"0f{ ePg  jb\lgotk"0f{ ;dfgtfsf] xs s'l07t x'g] u/L ePsf] eGg] ;DaGwdf lgj]bstkm{af6 7f]; / tYoo'Qm cfwf/ k|df0f k]z u/L k'i6\ofO{ u/fpg ;s]sf] gb]lvFbf l/6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l//fh sfsL{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/ !^ ut] /f]h #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uf}/L 9sfn / df=Gof=&gt;L /fh]Gb|k|;fb sf]O/fnf, </w:t>
      </w:r>
      <w:r>
        <w:rPr>
          <w:rFonts w:cs="Preeti" w:ascii="Preeti" w:hAnsi="Preeti"/>
          <w:sz w:val="28"/>
          <w:szCs w:val="28"/>
        </w:rPr>
        <w:t xml:space="preserve">@)^% 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#^%, st{Jo Hofg, </w:t>
      </w:r>
      <w:r>
        <w:rPr>
          <w:rFonts w:cs="Preeti" w:ascii="Preeti" w:hAnsi="Preeti"/>
          <w:i/>
          <w:sz w:val="28"/>
          <w:szCs w:val="28"/>
        </w:rPr>
        <w:t xml:space="preserve">bnaxfb'/ e§/fO{ lj= g]kfn ;/sf/, </w:t>
      </w:r>
      <w:r>
        <w:rPr>
          <w:rFonts w:cs="Preeti" w:ascii="Preeti" w:hAnsi="Preeti"/>
          <w:sz w:val="28"/>
          <w:szCs w:val="28"/>
        </w:rPr>
        <w:t>@)^%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$@@, </w:t>
      </w:r>
      <w:r>
        <w:rPr>
          <w:rFonts w:cs="Preeti" w:ascii="Preeti" w:hAnsi="Preeti"/>
          <w:i/>
          <w:sz w:val="28"/>
          <w:szCs w:val="28"/>
        </w:rPr>
        <w:t>g]kfn ;/sf/ lj= 8]u/fh e§/fO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fx]/afnfx¿ / df}sfdf sfuh ug{] JolQmx¿n] df}sfsf] Joxf]/fnfO{ cbfntdf pkl:yt eO{ ;dy{g ub{} askq u/]sf, k|ltjfbLn] df}sfdf clwsf/k|fKt clwsf/L;dIf / cbfnt;dIf pkl:yt eO{ jofg ubf{ klg s;"/df ;fljt eO{ 36gfsf] ljj/0f dfnfsf/ ?kdf pNn]v u/]sf] kfOG5 . o;/L cleof]ukqdf oL k|ltjfbL lj?4 nufPsf] cleof]u :jtGq k|df0faf6 k'li6 eO/x]sf] b]lvG5 . k|ltjfbLn] cfˆgf ;fIfL k|df0f ;d]taf6 lgbf]{liftf k|dfl0ft ug{;s]sf] 5}g . k'g/fj]bgkqdf s;"/af6 ;kmfO{ kfpmF eGb}df ;kmfO{ lbg ldNg] cj:yf g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sf{ k|ltjfbLn] df}sfdf clwsf/k|fKt clwsf/L;dIf / cbfntdf pkl:yt eO{ jofg ubf{ klg s;"/ ck/fw u/]sf]df k"0f{tM OGsf/ /x]sf] b]lvG5 . ;xcleo'Qm lktfn] oL k|ltjfbpk/ kf]n u/L cfkm"n] PSn}n] efO{nfO{ df/]sf] egL jofg u/]sf 5g\ . oL k|ltjfbLn] d[tsnfO{ df/]sf] b]v]sf] egL s;}n] eGg klg g;s]sf] cj:yfdf hfx]/Lkf]ns} cfwf/df oL k|ltjfbLnfO{ s;"/bf/ 7x/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k/fh'n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lt ;+jt\ @)^^ ;fn ebf} # ut] /f]h $ z'ed\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uf}/L 9sfn / df=Gof=&gt;L /fh]Gb|k|;fb sf]O/fnf, </w:t>
      </w:r>
      <w:r>
        <w:rPr>
          <w:rFonts w:cs="Preeti" w:ascii="Preeti" w:hAnsi="Preeti"/>
          <w:sz w:val="28"/>
          <w:szCs w:val="28"/>
        </w:rPr>
        <w:t>@)^%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!@!, st{Jo Hofg, </w:t>
      </w:r>
      <w:r>
        <w:rPr>
          <w:rFonts w:cs="Preeti" w:ascii="Preeti" w:hAnsi="Preeti"/>
          <w:i/>
          <w:sz w:val="28"/>
          <w:szCs w:val="28"/>
        </w:rPr>
        <w:t xml:space="preserve">g]kfn ;/sf/ lj= ;f]daxfb'/ cfn], </w:t>
      </w:r>
      <w:r>
        <w:rPr>
          <w:rFonts w:cs="Preeti" w:ascii="Preeti" w:hAnsi="Preeti"/>
          <w:sz w:val="28"/>
          <w:szCs w:val="28"/>
        </w:rPr>
        <w:t>@)^%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@!*, </w:t>
      </w:r>
      <w:r>
        <w:rPr>
          <w:rFonts w:cs="Preeti" w:ascii="Preeti" w:hAnsi="Preeti"/>
          <w:i/>
          <w:sz w:val="28"/>
          <w:szCs w:val="28"/>
        </w:rPr>
        <w:t>;f]daxfb'/ cfn]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df}sfsf] k|ltj]bg Joxf]/f, j/fdbL d'r'Nsf, k|ltjfbLsf] clwsf/k|fKt clwsf/L;dIfsf] jofg sfuh, j:t'l:ylt d'r'Nsfsf dflg; tyf a'lemPsf ;d]tsf] sfuh, k|ltj]bs ;d]tsf] askqsf] Joxf]/fdf pNn]v ePsf] s'/fnfO{ 5ftLdf uf]nL nfu]sf] eGg] c:ktfnaf6 pNn]v u/]sf] d[To'sf] sf/0f ;d]tn] ;dy{g ul//x]sf] b]lvFbf k]:tf]n ;d]t b]vfO{ /sd n'6L, :yfgLo dflg; cfPsf] b]vL ck/fwaf6 km'Tsg cGwfw'Gw uf]nL rnfO{ Hofg dfg]{ sfo{ u/]sf] k'li6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k/fh'n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lt ;+jt\ @)^^ ebf} # ut]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 xml:space="preserve">df=Gof=&gt;L uf}/L 9sfn / df=Gof=&gt;L df]xgk|sfz l;6f}nf, </w:t>
      </w:r>
      <w:r>
        <w:rPr>
          <w:rFonts w:cs="Preeti" w:ascii="Preeti" w:hAnsi="Preeti"/>
          <w:sz w:val="28"/>
          <w:szCs w:val="28"/>
        </w:rPr>
        <w:t xml:space="preserve">@)^! ;fnsf] kmf}=k'=g+= #%@), Gjf/fg u/fO{ kfpmF, </w:t>
      </w:r>
      <w:r>
        <w:rPr>
          <w:rFonts w:cs="Preeti" w:ascii="Preeti" w:hAnsi="Preeti"/>
          <w:i/>
          <w:sz w:val="28"/>
          <w:szCs w:val="28"/>
        </w:rPr>
        <w:t>hLjg /fO{ lj= ;'gLtf /fO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}1flgs k/LIf0fsf] nflu lemsfOPsf jfbL / hfts 5f]/L tyf k|ltpQ/ n]vaf6 b]lvPsf ldq /fO{ ;d]t cbfntdf pkl:yt geO{ Dofb u'hf/L a;]sf] b]lvG5 . o:tf] cj:yfdf jfbLsL 5f]/L k'g/fj]bs k|ltjfbLs} s/0fL jLo{af6 hGd]sL x'g\ xf]Ogg\ eGgnfO{ jfbL jf cfdfs} egfO{nfO{ cflwsf/Ls k|df0f dfGg'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k/fh'n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ebf} $ /f]h % z'ed\ 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] @)^! ;fnsf] kmf}=k'=g+= #%!(, lnlvt ufnL a]O{htL, </w:t>
      </w:r>
      <w:r>
        <w:rPr>
          <w:rFonts w:cs="Preeti" w:ascii="Preeti" w:hAnsi="Preeti"/>
          <w:i/>
          <w:sz w:val="28"/>
          <w:szCs w:val="28"/>
        </w:rPr>
        <w:t xml:space="preserve">gGbs'df/L /fO{ ;d]t lj= ;'gLtf /fO{ ;d]t </w:t>
      </w:r>
      <w:r>
        <w:rPr>
          <w:rFonts w:cs="Preeti" w:ascii="Preeti" w:hAnsi="Preeti"/>
          <w:sz w:val="28"/>
          <w:szCs w:val="28"/>
        </w:rPr>
        <w:t xml:space="preserve"> ePsf] d'2fdf o;}cg'¿k jfbLsf] bfjL k'Ug g;Sg] 7x/L lg0f{o ePsf] 5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^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^) ;fnsf] b]=k'=g+= *^^&amp;, c+z, </w:t>
      </w:r>
      <w:r>
        <w:rPr>
          <w:rFonts w:cs="Preeti" w:ascii="Preeti" w:hAnsi="Preeti"/>
          <w:i/>
          <w:sz w:val="28"/>
          <w:szCs w:val="28"/>
        </w:rPr>
        <w:t>t'naL/ 3tL{ ;d]t lj= hfg'sf eGg] h'7L 3tL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d'2f kbf{kb}{sf] cj:yfdf jfbLx¿sf] hGd ePsf] / c+z lnO{ j]un al;;s]sf] eGg] 7x/ ge} ;s]sf] cj:yfdf ;d]t d'n'sL P]g c+z j08fsf] ! / @ g+= adf]lhd cfˆgf] c+z efu kfpg' kg]{ egL k|ltkflbt ghL/ l;4fGt ;d]tsf] cfwf/df c+z h:tf] g};lu{s xs lg/k]If /xg ;Sg] cj:yf ;d]t gb]lvbf c+z k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hnf; clws[t M xl//fh sfsL{ 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!$ ut] /f]h ! z'ed\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Ohnf; g+= !)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  <w:lang w:val="en-US" w:eastAsia="en-US"/>
        </w:rPr>
      </w:pPr>
      <w:r>
        <w:rPr>
          <w:rFonts w:cs="Himalb" w:ascii="Himalb" w:hAnsi="Himalb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699135</wp:posOffset>
                </wp:positionH>
                <wp:positionV relativeFrom="paragraph">
                  <wp:posOffset>-238125</wp:posOffset>
                </wp:positionV>
                <wp:extent cx="11620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-18.7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 xml:space="preserve">df=Gof=&gt;L /fh]Gb|k|;fb sf]O/fnf / df=Gof=&gt;L /0faxfb'/ ad, </w:t>
      </w:r>
      <w:r>
        <w:rPr>
          <w:rFonts w:cs="Preeti" w:ascii="Preeti" w:hAnsi="Preeti"/>
          <w:sz w:val="28"/>
          <w:szCs w:val="28"/>
        </w:rPr>
        <w:t xml:space="preserve">@)%^ ;fnsf] kmf}=k'=g+= @@(&amp;, @)%* ;fnsf] kmf}=k'=g+= #!!@, e|i6frf/, </w:t>
      </w:r>
      <w:r>
        <w:rPr>
          <w:rFonts w:cs="Preeti" w:ascii="Preeti" w:hAnsi="Preeti"/>
          <w:i/>
          <w:sz w:val="28"/>
          <w:szCs w:val="28"/>
        </w:rPr>
        <w:t>g]kfn ;/sf/ lj= a'l4;fu/ pkfWofo ;d]t, z/baxfb'/ &gt;]i7 lj= g]kfn ;/sf/</w:t>
      </w:r>
    </w:p>
    <w:p>
      <w:pPr>
        <w:pStyle w:val="Normal"/>
        <w:jc w:val="both"/>
        <w:rPr/>
      </w:pPr>
      <w:r>
        <w:rPr>
          <w:rFonts w:cs="Preeti" w:ascii="Preeti" w:hAnsi="Preeti"/>
          <w:i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 xml:space="preserve">k|ltjfbLx¿n] k6s–k6s $ j6f kmd{sf] gfdaf6 Jofkfl/s shf{ lng] p2]Zon] s]Gb|Lo sfof{noaf6 C0f lnld6 :jLs[t ug{ lgj]bg u/L pQm lnld6 :jLs[t eP/ cfPkl5 :jLs[t x'Fbfsf zt{ / lgb]{zgnfO{ kfngf gu/L pN6} To;sf] Jofks / lg/Gt/ pNn+3g u/L lwtf]sf] ?kdf /x]sf] ;fdfgx¿ g} uf]bfdaf6 ufoa kf/]sf] b]lvG5 . ldlt @)$&amp;.*.$ df klxnf] k6s uf]bfd vf]Nbf s]xL ;fdfg sk8f ^&amp;% of8 / r:df !) yfg sdL b]lvPsf]df ;f]sf] !% dlxgfkl5 @)$* ;fn kmfu'gdf C0fjfkt x]bf{ uf]bfddf s'g} klg ;fdfg km]nf gk/]sf] / ;f] ;fdfg lxgfldgf u/L ufoa kf/]sf] tYo C0fL k|ltjfbLx¿n] Psfk;df kf]n u/L xfgL gf]S;fgL u/]df :jLsf/ g} u/]sf 5g\ / lgh C0fLx¿ cfkm}n] :jLsf/]sf zt{ kfngf ug]{ bfloTj lgjf{x gu/]sf] / cfˆgf] lhDdfdf /x]sf] ;fdfg ufoa u/]sf] sf/0f a}+snfO{ gf]S;fgL x'g uPsf] 5 . lwtf] /x]sf] ;fdfg uf]bfddf gkfOPsf] / ;fdfg ufoa x'g'df a}+ssf sd{rf/Lsf] ;+nUgtf b]vfpg g;s]kl5 ;fdfg ;+/If0f ug]{ bfloTjaf6 lgh k|ltjfbLx¿ klG5g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k"0f]{Zj/k|;fb pkfWofo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a}zfv @ ut] /f]h $ z'ed\ . </w:t>
      </w:r>
    </w:p>
    <w:p>
      <w:pPr>
        <w:pStyle w:val="Normal"/>
        <w:jc w:val="center"/>
        <w:rPr>
          <w:rFonts w:ascii="Himalb" w:hAnsi="Himalb" w:cs="Himalb"/>
          <w:b/>
          <w:b/>
          <w:sz w:val="28"/>
          <w:szCs w:val="28"/>
        </w:rPr>
      </w:pPr>
      <w:r>
        <w:rPr>
          <w:rFonts w:cs="Himalb" w:ascii="Himalb" w:hAnsi="Himalb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Himalb" w:ascii="Himalb" w:hAnsi="Himalb"/>
          <w:b/>
          <w:sz w:val="28"/>
          <w:szCs w:val="28"/>
        </w:rPr>
        <w:t>df=Gof=&gt;L /fh]Gb|k|;fb sf]O/fnf / df=Gof=&gt;L k|sfz j:tL,</w:t>
      </w:r>
      <w:r>
        <w:rPr>
          <w:rFonts w:cs="Preeti" w:ascii="Preeti" w:hAnsi="Preeti"/>
          <w:sz w:val="28"/>
          <w:szCs w:val="28"/>
        </w:rPr>
        <w:t xml:space="preserve"> @)%( ;fnsf] b]=k'=g+= *&amp;!&amp;, hf]t sfod, </w:t>
      </w:r>
      <w:r>
        <w:rPr>
          <w:rFonts w:cs="Preeti" w:ascii="Preeti" w:hAnsi="Preeti"/>
          <w:i/>
          <w:sz w:val="28"/>
          <w:szCs w:val="28"/>
        </w:rPr>
        <w:t xml:space="preserve">lji0f's'df/L vqL lj= a'l4s'df/L /fgfef6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e"ld ;DaGwL P]g, @)@! nfu" ePkl5 sa'lnot ePsf] eg]sf] ldlt @)#&amp;.!.@^ ;Dd oL jfbLn] df]xLsf] x}l;otn] hUuf sdfPsf] gb]lvPsf] cj:yfdf pQm P]gsf] bkmf #$-!_ df ePsf] Joj:yfadf]lhd /Lt k'u]sf] sa'lnotgfdfn] dfq sfg"gL dfGotf k|fKt ug{ ;Sb5 cGoyf To:tf] sa'lnotn] j}wflgstf k|fKt ug{ ;Sb}g . j}wflgstf k|fKt ug{ hUufwgL / df]xL b'a}n] ;xL5fk eO{ Psk|lt ;DalGwt ufpF ljsf; ;ldlt jf gu/kflnsfdf k]z u/]sf] x'g'kg]{ of] sfg"gL zt{ xf] . Ps kIfLo ?kdf u/]sf] sa'lnot To;df klg ;DalGwt uf=lj=;= df k]z u/]sf] gx'Fbf sfg"gL zt{ ljk/Lt v8f ePsf] sa'lnotgfdfn] sfg"gL dfGotf ug{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cfˆgf] Psnf}6L xsef]uafx]s c?sf] ;d]t xs nfUg] hUuf sa'lnot ul/lbFbf lghx¿sf] d~h"/Lsf] lnvt eP u/]sf] ;d]t b]lvg cfpFb}g . c?sf] ;d]t xs nfUg] hUuf Ps hgf xsbf/n] dfq sa'lnotgfdf u/] x'g] / PskIfLo ?kdf u/]sf] sa'lnotn] dfGotf kfpg] egL P]gdf k|o'Qm zAbfjnL / efiffnfO{ ;+o'Qm btf{sf hUufsf xsdf unt AofVof / cy{ ug{ gldNg] . </w:t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a'lnotsf] lnvt gfafnsåf/f ePsf] / ;+/Ifs gx'Fbf To:tf] gfafnsåf/f ePsf] sa'lnotsf] sfg"gL cl:tTj g/xg] . </w:t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 9sf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]h @% /f]h ! z'ed\ . 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 lgDg lnlvt d'2fdf o;}cg';f/ lg0f{o ePsf 5g\ M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%( ;fnsf] b]=k'=g+= ^&amp;$, km};nf ab/, </w:t>
      </w:r>
      <w:r>
        <w:rPr>
          <w:rFonts w:cs="Preeti" w:ascii="Preeti" w:hAnsi="Preeti"/>
          <w:i/>
          <w:sz w:val="28"/>
          <w:szCs w:val="28"/>
        </w:rPr>
        <w:t>lji0f's'df/L vqL lj= a'l4s'df/L /fgfef6 ;d]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reeti" w:ascii="Preeti" w:hAnsi="Preeti"/>
          <w:sz w:val="28"/>
          <w:szCs w:val="28"/>
        </w:rPr>
        <w:t>@)%( ;fnsf] b]=k'=g+= ^&amp;%, km};nf ab/,</w:t>
      </w:r>
      <w:r>
        <w:rPr>
          <w:rFonts w:cs="Preeti" w:ascii="Preeti" w:hAnsi="Preeti"/>
          <w:i/>
          <w:sz w:val="28"/>
          <w:szCs w:val="28"/>
        </w:rPr>
        <w:t xml:space="preserve"> lji0f's'df/L vqL lj= a'l4s'df/L /fgfef6 ;d]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%( ;fnsf] b]=k'=g+= ^&amp;^, km};nf ab/, </w:t>
      </w:r>
      <w:r>
        <w:rPr>
          <w:rFonts w:cs="Preeti" w:ascii="Preeti" w:hAnsi="Preeti"/>
          <w:i/>
          <w:sz w:val="28"/>
          <w:szCs w:val="28"/>
        </w:rPr>
        <w:t>lji0f's'df/L vqL lj= a'l4s'df/L /fgfef6 ;d]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%( ;fnsf] kmf}=k'=g+= )%@#, hfn;fhL, </w:t>
      </w:r>
      <w:r>
        <w:rPr>
          <w:rFonts w:cs="Preeti" w:ascii="Preeti" w:hAnsi="Preeti"/>
          <w:i/>
          <w:sz w:val="28"/>
          <w:szCs w:val="28"/>
        </w:rPr>
        <w:t>lji0f's'df/L vqL lj= a'l4s'df/L /fgfef6 ;d]t</w:t>
      </w:r>
    </w:p>
    <w:p>
      <w:pPr>
        <w:pStyle w:val="Normal"/>
        <w:numPr>
          <w:ilvl w:val="0"/>
          <w:numId w:val="8"/>
        </w:numPr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@)%( ;fnsf] b]=k'=g+= )^&amp;&amp;, km};nf ab/, </w:t>
      </w:r>
      <w:r>
        <w:rPr>
          <w:rFonts w:cs="Preeti" w:ascii="Preeti" w:hAnsi="Preeti"/>
          <w:i/>
          <w:sz w:val="28"/>
          <w:szCs w:val="28"/>
        </w:rPr>
        <w:t>lji0f's'df/L vqL lj= a'l4s'df/L /fgfef6 ;d]t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sectPr>
          <w:type w:val="continuous"/>
          <w:pgSz w:w="12240" w:h="15840"/>
          <w:pgMar w:left="1872" w:right="1872" w:gutter="0" w:header="720" w:top="1584" w:footer="720" w:bottom="3456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Himallbold" w:hAnsi="Himallbold" w:cs="Himallbold"/>
          <w:b/>
          <w:b/>
          <w:szCs w:val="16"/>
          <w:lang w:val="nl-NL"/>
        </w:rPr>
      </w:pPr>
      <w:r>
        <w:rPr>
          <w:rFonts w:cs="Himallbold" w:ascii="Himallbold" w:hAnsi="Himallbold"/>
          <w:b/>
          <w:szCs w:val="16"/>
          <w:lang w:val="nl-NL"/>
        </w:rPr>
        <w:t>@)^^ ;fn k'; ! b]lv !% ut];Dd d'2fsf] nut km5\of}{6 ljj/0f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19"/>
        <w:gridCol w:w="1228"/>
        <w:gridCol w:w="1211"/>
        <w:gridCol w:w="891"/>
        <w:gridCol w:w="883"/>
        <w:gridCol w:w="932"/>
      </w:tblGrid>
      <w:tr>
        <w:trPr>
          <w:trHeight w:val="37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qm=;+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laifout d'2f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nu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km5\of}{6 ;+Vof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af+sL</w:t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lhDd]jf/L ;/]sf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o; jif{ k/]sf]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hDdf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/>
                <w:b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b]jfgL k'g/f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1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324</w:t>
            </w:r>
          </w:p>
        </w:tc>
      </w:tr>
      <w:tr>
        <w:trPr>
          <w:trHeight w:val="2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f}hbf/L k'g/f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36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7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296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b]jfgL k")f{ Ohnf;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f}hbf/L k")f{ Ohnf;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jGbLk|ToIfLs/)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fwf/)f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6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4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1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537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")f{ Ohnf;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jz]if Ohnf;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1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fw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7</w:t>
            </w:r>
          </w:p>
        </w:tc>
      </w:tr>
      <w:tr>
        <w:trPr>
          <w:trHeight w:val="2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18"/>
                <w:szCs w:val="18"/>
              </w:rPr>
            </w:pPr>
            <w:r>
              <w:rPr>
                <w:rFonts w:cs="Preeti" w:ascii="Preeti" w:hAnsi="Preeti"/>
                <w:bCs/>
                <w:sz w:val="18"/>
                <w:szCs w:val="18"/>
              </w:rPr>
              <w:t>bf]xf]¥ofO{ kfpFm b]jfg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9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5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5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50</w:t>
            </w:r>
          </w:p>
        </w:tc>
      </w:tr>
      <w:tr>
        <w:trPr>
          <w:trHeight w:val="22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18"/>
                <w:szCs w:val="18"/>
              </w:rPr>
            </w:pPr>
            <w:r>
              <w:rPr>
                <w:rFonts w:cs="Preeti" w:ascii="Preeti" w:hAnsi="Preeti"/>
                <w:bCs/>
                <w:sz w:val="18"/>
                <w:szCs w:val="18"/>
              </w:rPr>
              <w:t>bf]xf]¥ofO{ kfpFm kmf}hbf/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5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62</w:t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'g/fjnf]sgsf] 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51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'g/fa]bgsf] cg'dlt 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jlj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9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1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|lt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6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cjx]ng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+lIf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'^s/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  <w:t> </w:t>
            </w:r>
            <w:r>
              <w:rPr>
                <w:rFonts w:cs="Himalb" w:ascii="Himalb" w:hAnsi="Himalb"/>
                <w:b/>
                <w:sz w:val="16"/>
                <w:szCs w:val="16"/>
              </w:rPr>
              <w:t>hDd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09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24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34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30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0429</w:t>
            </w:r>
          </w:p>
        </w:tc>
      </w:tr>
    </w:tbl>
    <w:p>
      <w:pPr>
        <w:pStyle w:val="Normal"/>
        <w:jc w:val="center"/>
        <w:rPr>
          <w:rFonts w:ascii="Rukmini" w:hAnsi="Rukmini" w:cs="Rukmini"/>
          <w:b/>
          <w:b/>
          <w:bCs/>
          <w:shadow/>
          <w:sz w:val="16"/>
          <w:szCs w:val="14"/>
        </w:rPr>
      </w:pPr>
      <w:r>
        <w:rPr>
          <w:rFonts w:cs="Rukmini" w:ascii="Rukmini" w:hAnsi="Rukmini"/>
          <w:b/>
          <w:bCs/>
          <w:shadow/>
          <w:sz w:val="16"/>
          <w:szCs w:val="14"/>
        </w:rPr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lang w:val="nl-NL"/>
        </w:rPr>
      </w:pPr>
      <w:r>
        <w:rPr>
          <w:rFonts w:cs="Himallbold" w:ascii="Himallbold" w:hAnsi="Himallbold"/>
          <w:b/>
          <w:sz w:val="22"/>
          <w:szCs w:val="22"/>
          <w:lang w:val="nl-NL"/>
        </w:rPr>
        <w:t>@)^^ ;fn k'; ! b]lv !% ut];Ddsf] d'2ftkm{sf] ;+VofTds ljj/0f</w:t>
      </w:r>
    </w:p>
    <w:p>
      <w:pPr>
        <w:pStyle w:val="Normal"/>
        <w:jc w:val="center"/>
        <w:rPr>
          <w:rFonts w:ascii="Preeti" w:hAnsi="Preeti" w:cs="Preeti"/>
          <w:bCs/>
          <w:sz w:val="14"/>
          <w:szCs w:val="14"/>
          <w:lang w:val="nl-NL"/>
        </w:rPr>
      </w:pPr>
      <w:r>
        <w:rPr>
          <w:rFonts w:eastAsia="Preeti" w:cs="Preeti" w:ascii="Preeti" w:hAnsi="Preeti"/>
          <w:bCs/>
          <w:sz w:val="26"/>
          <w:szCs w:val="26"/>
          <w:lang w:val="nl-NL"/>
        </w:rPr>
        <w:t xml:space="preserve">     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s_ sfo{lbg </w:t>
        <w:tab/>
        <w:t xml:space="preserve">!!  </w:t>
        <w:tab/>
        <w:t>-ª_ cfb]z ;+Vof</w:t>
        <w:tab/>
        <w:t>@)$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>-v_ k]zL r9]sf d'2f ;+Vof</w:t>
        <w:tab/>
        <w:t>!*#!</w:t>
        <w:tab/>
        <w:t xml:space="preserve">-r_ km5\of]{6 ;+Vof </w:t>
        <w:tab/>
        <w:t>@%@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u_ sfg"g Joj;foLåf/f :ylut ePsf d'2f ;+Vof </w:t>
        <w:tab/>
        <w:t>^^&amp;</w:t>
        <w:tab/>
        <w:t xml:space="preserve">-5_ x]g{ gEofPsf </w:t>
        <w:tab/>
        <w:t>%((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3_ x]g{ gldNg] d'2f ;+Vof  </w:t>
        <w:tab/>
        <w:t xml:space="preserve">^!     </w:t>
        <w:tab/>
        <w:t xml:space="preserve">-h_ lg=;'= ;+Vof </w:t>
        <w:tab/>
        <w:t>$*</w:t>
      </w:r>
    </w:p>
    <w:p>
      <w:pPr>
        <w:pStyle w:val="Normal"/>
        <w:jc w:val="center"/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</w:r>
    </w:p>
    <w:p>
      <w:pPr>
        <w:pStyle w:val="Normal"/>
        <w:jc w:val="center"/>
        <w:rPr>
          <w:rFonts w:ascii="Preeti" w:hAnsi="Preeti" w:cs="Preeti"/>
          <w:b/>
          <w:b/>
          <w:sz w:val="22"/>
          <w:lang w:val="nl-NL"/>
        </w:rPr>
      </w:pPr>
      <w:r>
        <w:rPr>
          <w:rFonts w:cs="Preeti" w:ascii="Preeti" w:hAnsi="Preeti"/>
          <w:b/>
          <w:sz w:val="22"/>
          <w:lang w:val="nl-NL"/>
        </w:rPr>
        <w:t xml:space="preserve">@)^^ ;fn c;f/;Dddf bfo/ eO{ kfFr jif{ gf3]sf </w:t>
      </w:r>
      <w:r>
        <w:rPr>
          <w:rFonts w:cs="Preeti" w:ascii="Preeti" w:hAnsi="Preeti"/>
          <w:bCs/>
          <w:sz w:val="22"/>
          <w:lang w:val="nl-NL"/>
        </w:rPr>
        <w:t>-cleofg_</w:t>
      </w:r>
      <w:r>
        <w:rPr>
          <w:rFonts w:cs="Preeti" w:ascii="Preeti" w:hAnsi="Preeti"/>
          <w:b/>
          <w:sz w:val="22"/>
          <w:lang w:val="nl-NL"/>
        </w:rPr>
        <w:t xml:space="preserve"> ;d"xs[t d'2fx¿sf]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2"/>
          <w:lang w:val="nl-NL"/>
        </w:rPr>
        <w:t>@)^^ k'; !% ut];Dd</w:t>
      </w:r>
      <w:r>
        <w:rPr/>
        <w:t>sf] l:ylt</w:t>
      </w:r>
    </w:p>
    <w:tbl>
      <w:tblPr>
        <w:tblW w:w="7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39"/>
        <w:gridCol w:w="695"/>
        <w:gridCol w:w="620"/>
        <w:gridCol w:w="633"/>
        <w:gridCol w:w="640"/>
        <w:gridCol w:w="1622"/>
        <w:gridCol w:w="554"/>
        <w:gridCol w:w="633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;d"x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s"n d'2f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km};nf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afFsL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x]bf{x]b}{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lg=;'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k]z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d]nldnfkdf uPsf]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cG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hDdf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>kmf}hbf/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#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&amp;#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^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^@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 xml:space="preserve">b]jfgL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^*@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#*&amp;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#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(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%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)&amp;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(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>l/6÷jfl0fH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^(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$$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@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(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$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%</w:t>
            </w:r>
          </w:p>
        </w:tc>
      </w:tr>
    </w:tbl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u w:val="single"/>
          <w:lang w:val="nl-NL"/>
        </w:rPr>
      </w:pPr>
      <w:r>
        <w:rPr>
          <w:rFonts w:cs="Himallbold" w:ascii="Himallbold" w:hAnsi="Himallbold"/>
          <w:b/>
          <w:sz w:val="22"/>
          <w:szCs w:val="22"/>
          <w:u w:val="single"/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Himallbold" w:ascii="Himallbold" w:hAnsi="Himallbold"/>
          <w:b/>
          <w:bCs/>
          <w:sz w:val="22"/>
          <w:szCs w:val="22"/>
          <w:lang w:val="pl-PL"/>
        </w:rPr>
        <w:t>p4/0fM</w:t>
      </w:r>
      <w:r>
        <w:rPr>
          <w:rFonts w:cs="Preeti" w:ascii="Preeti" w:hAnsi="Preeti"/>
          <w:sz w:val="22"/>
          <w:szCs w:val="22"/>
          <w:lang w:val="pl-PL"/>
        </w:rPr>
        <w:t xml:space="preserve"> </w:t>
        <w:tab/>
      </w:r>
      <w:r>
        <w:rPr>
          <w:rFonts w:cs="Preeti" w:ascii="Preeti" w:hAnsi="Preeti"/>
          <w:i/>
          <w:iCs/>
          <w:sz w:val="22"/>
          <w:szCs w:val="22"/>
          <w:lang w:val="pl-PL"/>
        </w:rPr>
        <w:t xml:space="preserve">;c </w:t>
      </w:r>
      <w:r>
        <w:rPr>
          <w:rFonts w:cs="Preeti" w:ascii="Preeti" w:hAnsi="Preeti"/>
          <w:sz w:val="22"/>
          <w:szCs w:val="22"/>
          <w:lang w:val="pl-PL"/>
        </w:rPr>
        <w:t>a'n]l6g</w:t>
      </w:r>
      <w:r>
        <w:rPr>
          <w:rFonts w:cs="Preeti" w:ascii="Preeti" w:hAnsi="Preeti"/>
          <w:i/>
          <w:iCs/>
          <w:sz w:val="22"/>
          <w:szCs w:val="22"/>
          <w:lang w:val="pl-PL"/>
        </w:rPr>
        <w:t xml:space="preserve"> </w:t>
      </w:r>
      <w:r>
        <w:rPr>
          <w:rFonts w:cs="Preeti" w:ascii="Preeti" w:hAnsi="Preeti"/>
          <w:sz w:val="22"/>
          <w:szCs w:val="22"/>
          <w:lang w:val="pl-PL"/>
        </w:rPr>
        <w:t>@)^===  ===   ! jf @ k"0ff{</w:t>
      </w:r>
      <w:r>
        <w:rPr>
          <w:rFonts w:cs="Preeti" w:ascii="Preeti" w:hAnsi="Preeti"/>
          <w:shadow/>
          <w:sz w:val="22"/>
          <w:szCs w:val="22"/>
          <w:lang w:val="nl-NL"/>
        </w:rPr>
        <w:t>Í</w:t>
      </w:r>
      <w:r>
        <w:rPr>
          <w:rFonts w:cs="Preeti" w:ascii="Preeti" w:hAnsi="Preeti"/>
          <w:sz w:val="22"/>
          <w:szCs w:val="22"/>
          <w:lang w:val="pl-PL"/>
        </w:rPr>
        <w:t xml:space="preserve"> ==== , k[i7 ====</w:t>
      </w:r>
    </w:p>
    <w:p>
      <w:pPr>
        <w:pStyle w:val="Normal"/>
        <w:jc w:val="center"/>
        <w:rPr/>
      </w:pPr>
      <w:r>
        <w:rPr>
          <w:rFonts w:eastAsia="Preeti" w:cs="Preeti" w:ascii="Preeti" w:hAnsi="Preeti"/>
          <w:i/>
          <w:iCs/>
          <w:sz w:val="22"/>
          <w:szCs w:val="22"/>
          <w:lang w:val="pl-PL"/>
        </w:rPr>
        <w:t xml:space="preserve">      </w:t>
      </w:r>
      <w:r>
        <w:rPr>
          <w:rFonts w:cs="Preeti" w:ascii="Preeti" w:hAnsi="Preeti"/>
          <w:sz w:val="22"/>
          <w:szCs w:val="22"/>
          <w:lang w:val="pl-PL"/>
        </w:rPr>
        <w:t>-;fn_   -dlxgf_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bCs/>
          <w:sz w:val="22"/>
          <w:szCs w:val="22"/>
          <w:lang w:val="pl-PL"/>
        </w:rPr>
        <w:t>pbfx/0ffy{M</w:t>
      </w:r>
      <w:r>
        <w:rPr>
          <w:rFonts w:cs="Preeti" w:ascii="Preeti" w:hAnsi="Preeti"/>
          <w:sz w:val="22"/>
          <w:szCs w:val="22"/>
          <w:lang w:val="pl-PL"/>
        </w:rPr>
        <w:t xml:space="preserve"> </w:t>
      </w:r>
      <w:r>
        <w:rPr>
          <w:rFonts w:cs="Preeti" w:ascii="Preeti" w:hAnsi="Preeti"/>
          <w:i/>
          <w:iCs/>
          <w:sz w:val="22"/>
          <w:szCs w:val="22"/>
          <w:lang w:val="pl-PL"/>
        </w:rPr>
        <w:t>;c</w:t>
      </w:r>
      <w:r>
        <w:rPr>
          <w:rFonts w:cs="Preeti" w:ascii="Preeti" w:hAnsi="Preeti"/>
          <w:sz w:val="22"/>
          <w:szCs w:val="22"/>
          <w:lang w:val="pl-PL"/>
        </w:rPr>
        <w:t xml:space="preserve"> a'n]l6g, @)^^, k'; – !, k"0ff{Í $!(, k[i7 !)</w:t>
      </w:r>
      <w:r>
        <w:br w:type="page"/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lang w:val="pl-PL"/>
        </w:rPr>
      </w:pPr>
      <w:r>
        <w:rPr>
          <w:rFonts w:cs="Himallbold" w:ascii="Himallbold" w:hAnsi="Himallbold"/>
          <w:b/>
          <w:sz w:val="22"/>
          <w:szCs w:val="22"/>
          <w:lang w:val="pl-PL"/>
        </w:rPr>
      </w:r>
    </w:p>
    <w:p>
      <w:pPr>
        <w:pStyle w:val="TextBody"/>
        <w:jc w:val="both"/>
        <w:rPr>
          <w:rFonts w:ascii="Preeti" w:hAnsi="Preeti" w:cs="Preeti"/>
          <w:shadow/>
          <w:sz w:val="30"/>
          <w:lang w:val="nl-NL"/>
        </w:rPr>
      </w:pPr>
      <w:r>
        <w:rPr>
          <w:rFonts w:cs="Preeti" w:ascii="Preeti" w:hAnsi="Preeti"/>
          <w:shadow/>
          <w:sz w:val="30"/>
          <w:lang w:val="nl-NL"/>
        </w:rPr>
        <w:t>sf=lh=b=g+= #(.)$(.)%)</w:t>
      </w:r>
    </w:p>
    <w:p>
      <w:pPr>
        <w:pStyle w:val="TextBody"/>
        <w:jc w:val="center"/>
        <w:rPr>
          <w:rFonts w:ascii="Preeti" w:hAnsi="Preeti" w:cs="Preeti"/>
          <w:shadow/>
          <w:sz w:val="22"/>
          <w:lang w:val="nl-NL"/>
        </w:rPr>
      </w:pPr>
      <w:r>
        <w:rPr>
          <w:rFonts w:cs="Preeti" w:ascii="Preeti" w:hAnsi="Preeti"/>
          <w:shadow/>
          <w:sz w:val="22"/>
          <w:lang w:val="nl-NL"/>
        </w:rPr>
      </w:r>
    </w:p>
    <w:p>
      <w:pPr>
        <w:pStyle w:val="TextBody"/>
        <w:jc w:val="center"/>
        <w:rPr>
          <w:rFonts w:ascii="Preeti" w:hAnsi="Preeti" w:cs="Preeti"/>
          <w:shadow/>
          <w:sz w:val="22"/>
          <w:lang w:val="nl-NL"/>
        </w:rPr>
      </w:pPr>
      <w:r>
        <w:rPr>
          <w:rFonts w:cs="Preeti" w:ascii="Preeti" w:hAnsi="Preeti"/>
          <w:shadow/>
          <w:sz w:val="22"/>
          <w:lang w:val="nl-NL"/>
        </w:rPr>
      </w:r>
    </w:p>
    <w:p>
      <w:pPr>
        <w:pStyle w:val="TextBody"/>
        <w:jc w:val="center"/>
        <w:rPr>
          <w:rFonts w:ascii="Himallbold" w:hAnsi="Himallbold" w:cs="Himallbold"/>
          <w:shadow/>
          <w:sz w:val="36"/>
          <w:szCs w:val="72"/>
          <w:lang w:val="nl-NL"/>
        </w:rPr>
      </w:pPr>
      <w:r>
        <w:rPr>
          <w:rFonts w:cs="Himallbold" w:ascii="Himallbold" w:hAnsi="Himallbold"/>
          <w:shadow/>
          <w:sz w:val="36"/>
          <w:szCs w:val="72"/>
          <w:lang w:val="nl-NL"/>
        </w:rPr>
        <w:t>;jf]{Rr cbfntsf lgDg k|sfzgx</w:t>
      </w:r>
      <w:r>
        <w:rPr>
          <w:rFonts w:cs="Preeti" w:ascii="Preeti" w:hAnsi="Preeti"/>
          <w:shadow/>
          <w:sz w:val="36"/>
          <w:szCs w:val="72"/>
          <w:lang w:val="nl-NL"/>
        </w:rPr>
        <w:t>¿</w:t>
      </w:r>
      <w:r>
        <w:rPr>
          <w:rFonts w:cs="Himallbold" w:ascii="Himallbold" w:hAnsi="Himallbold"/>
          <w:shadow/>
          <w:sz w:val="36"/>
          <w:szCs w:val="72"/>
          <w:lang w:val="nl-NL"/>
        </w:rPr>
        <w:t xml:space="preserve"> laqmLsf nflu pknJw ePsf]</w:t>
      </w:r>
    </w:p>
    <w:p>
      <w:pPr>
        <w:pStyle w:val="TextBody"/>
        <w:jc w:val="center"/>
        <w:rPr>
          <w:rFonts w:ascii="Himallbold" w:hAnsi="Himallbold" w:cs="Himallbold"/>
          <w:shadow/>
          <w:sz w:val="36"/>
          <w:szCs w:val="72"/>
          <w:lang w:val="nl-NL"/>
        </w:rPr>
      </w:pPr>
      <w:r>
        <w:rPr>
          <w:rFonts w:cs="Himallbold" w:ascii="Himallbold" w:hAnsi="Himallbold"/>
          <w:shadow/>
          <w:sz w:val="36"/>
          <w:szCs w:val="72"/>
          <w:lang w:val="nl-NL"/>
        </w:rPr>
        <w:t>Joxf]/f hfgsf/L u/</w:t>
      </w:r>
      <w:r>
        <w:rPr>
          <w:rFonts w:cs="Preeti" w:ascii="Preeti" w:hAnsi="Preeti"/>
          <w:shadow/>
          <w:sz w:val="36"/>
          <w:szCs w:val="72"/>
          <w:lang w:val="nl-NL"/>
        </w:rPr>
        <w:t>fpF5f</w:t>
      </w:r>
      <w:r>
        <w:rPr>
          <w:rFonts w:cs="Himallbold" w:ascii="Himallbold" w:hAnsi="Himallbold"/>
          <w:shadow/>
          <w:sz w:val="36"/>
          <w:szCs w:val="72"/>
          <w:lang w:val="nl-NL"/>
        </w:rPr>
        <w:t>}</w:t>
      </w:r>
    </w:p>
    <w:p>
      <w:pPr>
        <w:pStyle w:val="TextBody"/>
        <w:jc w:val="center"/>
        <w:rPr>
          <w:rFonts w:ascii="Himallbold" w:hAnsi="Himallbold" w:cs="Himallbold"/>
          <w:shadow/>
          <w:sz w:val="18"/>
          <w:szCs w:val="72"/>
          <w:lang w:val="nl-NL"/>
        </w:rPr>
      </w:pPr>
      <w:r>
        <w:rPr>
          <w:rFonts w:cs="Himallbold" w:ascii="Himallbold" w:hAnsi="Himallbold"/>
          <w:shadow/>
          <w:sz w:val="18"/>
          <w:szCs w:val="72"/>
          <w:lang w:val="nl-NL"/>
        </w:rPr>
      </w:r>
    </w:p>
    <w:p>
      <w:pPr>
        <w:pStyle w:val="TextBody"/>
        <w:jc w:val="center"/>
        <w:rPr>
          <w:rFonts w:ascii="Himallbold" w:hAnsi="Himallbold" w:cs="Himallbold"/>
          <w:shadow/>
          <w:sz w:val="18"/>
          <w:szCs w:val="72"/>
          <w:lang w:val="nl-NL"/>
        </w:rPr>
      </w:pPr>
      <w:r>
        <w:rPr>
          <w:rFonts w:cs="Himallbold" w:ascii="Himallbold" w:hAnsi="Himallbold"/>
          <w:shadow/>
          <w:sz w:val="18"/>
          <w:szCs w:val="72"/>
          <w:lang w:val="nl-NL"/>
        </w:rPr>
      </w:r>
    </w:p>
    <w:p>
      <w:pPr>
        <w:pStyle w:val="TextBody"/>
        <w:spacing w:before="120" w:after="0"/>
        <w:ind w:left="1080" w:hanging="533"/>
        <w:jc w:val="both"/>
        <w:rPr>
          <w:rFonts w:ascii="Preeti" w:hAnsi="Preeti" w:cs="Preeti"/>
          <w:b w:val="false"/>
          <w:b w:val="false"/>
          <w:bCs w:val="false"/>
          <w:shadow/>
          <w:szCs w:val="68"/>
          <w:lang w:val="nl-NL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  <w:t xml:space="preserve">!= </w:t>
        <w:tab/>
        <w:t xml:space="preserve">g]kfn sfg"g klqsfsf k'/fgf cÍsf ;fy} @)^^ ;fnsf] cÍ ! b]lv % </w:t>
      </w:r>
    </w:p>
    <w:p>
      <w:pPr>
        <w:pStyle w:val="TextBody"/>
        <w:spacing w:before="120" w:after="0"/>
        <w:ind w:left="1080" w:hanging="533"/>
        <w:jc w:val="both"/>
        <w:rPr>
          <w:rFonts w:ascii="Preeti" w:hAnsi="Preeti" w:cs="Preeti"/>
          <w:b w:val="false"/>
          <w:b w:val="false"/>
          <w:bCs w:val="false"/>
          <w:shadow/>
          <w:szCs w:val="68"/>
          <w:lang w:val="nl-NL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  <w:t xml:space="preserve">@= </w:t>
        <w:tab/>
        <w:t>k'/fgf cÍsf ;fy} ;jf]{Rr cbfnt j'n]l6g, @)^^ k'; – !</w:t>
      </w:r>
    </w:p>
    <w:p>
      <w:pPr>
        <w:pStyle w:val="TextBody"/>
        <w:spacing w:before="120" w:after="0"/>
        <w:ind w:left="1080" w:hanging="533"/>
        <w:jc w:val="both"/>
        <w:rPr>
          <w:rFonts w:ascii="Preeti" w:hAnsi="Preeti" w:cs="Preeti"/>
          <w:b w:val="false"/>
          <w:b w:val="false"/>
          <w:bCs w:val="false"/>
          <w:shadow/>
          <w:szCs w:val="68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  <w:t xml:space="preserve">#= </w:t>
        <w:tab/>
        <w:t xml:space="preserve">ljifout ghL/ ;+u|x v08 ! b]lv v08 !# ;Dd hDdf !* </w:t>
      </w:r>
      <w:r>
        <w:rPr>
          <w:rFonts w:cs="Preeti" w:ascii="Preeti" w:hAnsi="Preeti"/>
          <w:b w:val="false"/>
          <w:bCs w:val="false"/>
          <w:shadow/>
          <w:szCs w:val="68"/>
        </w:rPr>
        <w:t>ef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4630</wp:posOffset>
                </wp:positionH>
                <wp:positionV relativeFrom="paragraph">
                  <wp:posOffset>519430</wp:posOffset>
                </wp:positionV>
                <wp:extent cx="4714240" cy="204787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2047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>@)^^ ;fn ;fpgb]lv g]kfn sfg"g klqsfsf] k|lt cÍ d"No ?=#).–/ ;jf]{Rr cbfnt a'n]l6gsf] k|lt cÍ ?=!%.– sfod ul/Psf] 5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g]kfn sfg"g klqsfsf] jflif{s -!@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bCs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cÍ_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u|fxs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bCs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>z'Ns ?=#%).– sfod ul/Psf] 5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right="0" w:hanging="36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bCs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>;jf]{Rr cbfnt a'n]l6gsf] jflif{s -@$ cÍ_ u|fxs z'Ns ?=#%).– sfod ul/Psf] 5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0"/>
                                <w:szCs w:val="26"/>
                                <w:lang w:val="nl-NL"/>
                              </w:rPr>
                              <w:t xml:space="preserve">@)^^ ;fpg dlxgfb]lv g]kfn sfg"g klqsf / ;jf]{Rr cbfnt a'n]l6gsf] u|fxs agfpg z'? ul/Psf] 5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61.25pt;mso-wrap-distance-left:9.05pt;mso-wrap-distance-right:9.05pt;mso-wrap-distance-top:0pt;mso-wrap-distance-bottom:0pt;margin-top:40.9pt;mso-position-vertical-relative:text;margin-left:16.9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>@)^^ ;fn ;fpgb]lv g]kfn sfg"g klqsfsf] k|lt cÍ d"No ?=#).–/ ;jf]{Rr cbfnt a'n]l6gsf] k|lt cÍ ?=!%.– sfod ul/Psf] 5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hanging="36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g]kfn sfg"g klqsfsf] jflif{s -!@ </w:t>
                      </w:r>
                      <w:r>
                        <w:rPr>
                          <w:rFonts w:cs="Preeti" w:ascii="Preeti" w:hAnsi="Preeti"/>
                          <w:b w:val="false"/>
                          <w:bCs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cÍ_ </w:t>
                      </w: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u|fxs </w:t>
                      </w:r>
                      <w:r>
                        <w:rPr>
                          <w:rFonts w:cs="Preeti" w:ascii="Preeti" w:hAnsi="Preeti"/>
                          <w:b w:val="false"/>
                          <w:bCs w:val="false"/>
                          <w:shadow/>
                          <w:sz w:val="30"/>
                          <w:szCs w:val="26"/>
                          <w:lang w:val="nl-NL"/>
                        </w:rPr>
                        <w:t>z'Ns ?=#%).– sfod ul/Psf] 5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right="0" w:hanging="36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bCs w:val="false"/>
                          <w:shadow/>
                          <w:sz w:val="30"/>
                          <w:szCs w:val="26"/>
                          <w:lang w:val="nl-NL"/>
                        </w:rPr>
                        <w:t>;jf]{Rr cbfnt a'n]l6gsf] jflif{s -@$ cÍ_ u|fxs z'Ns ?=#%).– sfod ul/Psf] 5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0"/>
                          <w:szCs w:val="26"/>
                          <w:lang w:val="nl-NL"/>
                        </w:rPr>
                        <w:t xml:space="preserve">@)^^ ;fpg dlxgfb]lv g]kfn sfg"g klqsf / ;jf]{Rr cbfnt a'n]l6gsf] u|fxs agfpg z'? ul/Psf] 5 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Preeti" w:hAnsi="Preeti" w:cs="Preeti"/>
          <w:b w:val="false"/>
          <w:b w:val="false"/>
          <w:bCs w:val="false"/>
          <w:shadow/>
          <w:szCs w:val="68"/>
          <w:lang w:val="nl-NL"/>
        </w:rPr>
      </w:pPr>
      <w:r>
        <w:rPr>
          <w:rFonts w:cs="Preeti" w:ascii="Preeti" w:hAnsi="Preeti"/>
          <w:b w:val="false"/>
          <w:bCs w:val="false"/>
          <w:shadow/>
          <w:szCs w:val="68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lang w:val="nl-NL"/>
        </w:rPr>
      </w:pPr>
      <w:r>
        <w:rPr>
          <w:rFonts w:cs="Preeti" w:ascii="Preeti" w:hAnsi="Preeti"/>
          <w:shadow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lang w:val="nl-NL"/>
        </w:rPr>
      </w:pPr>
      <w:r>
        <w:rPr>
          <w:rFonts w:cs="Preeti" w:ascii="Preeti" w:hAnsi="Preeti"/>
          <w:shadow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lang w:val="nl-NL"/>
        </w:rPr>
      </w:pPr>
      <w:r>
        <w:rPr>
          <w:rFonts w:cs="Preeti" w:ascii="Preeti" w:hAnsi="Preeti"/>
          <w:shadow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 w:eastAsia="en-US" w:bidi="th-TH"/>
        </w:rPr>
      </w:pPr>
      <w:r>
        <w:rPr>
          <w:rFonts w:cs="Preeti" w:ascii="Preeti" w:hAnsi="Preeti"/>
          <w:shadow/>
          <w:sz w:val="26"/>
          <w:szCs w:val="22"/>
          <w:lang w:val="nl-NL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829810</wp:posOffset>
                </wp:positionH>
                <wp:positionV relativeFrom="paragraph">
                  <wp:posOffset>1798955</wp:posOffset>
                </wp:positionV>
                <wp:extent cx="5057140" cy="174244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240" w:hanging="360"/>
                              <w:jc w:val="both"/>
                              <w:rPr>
                                <w:rFonts w:ascii="Preeti" w:hAnsi="Preeti" w:cs="Preeti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  <w:t xml:space="preserve">!=  </w:t>
                              <w:tab/>
                              <w:t>o; a'n]l6gdf s]an tL lg0f{o ;dfj]z x'Fb}gg\, hf] ;Dkfbg ;ldltnfO{ ;DalGwt Ohnf; clws[taf6 tf]lsPsf] !% lbgsf] cjlwleq k|fKt ePsf x'Fb}gg\ .</w:t>
                            </w:r>
                          </w:p>
                          <w:p>
                            <w:pPr>
                              <w:pStyle w:val="Normal"/>
                              <w:ind w:left="72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  <w:t>@=</w:t>
                              <w:tab/>
                              <w:t>g]kfn sfg"g klqsfdf k|sflzt ePafx]s cGo dxTjk"0f{ lg0f{ox¿ k|sfzgsf nflu 5'6]sf eP To;/L 5'6]sf lg0f{osf] k|ltlnlk ;Dkfbg zfvfdf pknJw u/fO{ ;xof]u ul/lbg' x'g cg'/f]w ub{5f}F . o;/L k|fKt ePsf lg0f{ox¿ klxn] k|sfzg gePsf eP / k|sfzgof]Uo 7xl/P qmdzM k|sfzg ub}{ hfg] Joxf]/f ;d]t cg'/f]w ub{5f}F .</w:t>
                            </w:r>
                          </w:p>
                          <w:p>
                            <w:pPr>
                              <w:pStyle w:val="Normal"/>
                              <w:ind w:left="72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26"/>
                                <w:szCs w:val="30"/>
                              </w:rPr>
                              <w:t xml:space="preserve">#=  </w:t>
                              <w:tab/>
                              <w:t>;jf]{Rr cbfntsf k|sfzgof]Uo ;"rgf tyf hfgsf/L xfdLnfO{ k|sfzgfy{ pknJw u/fO{ lbg' x'g ;DalGwt dxfzfvf tyf ;ldltsf ;lrjx¿;Fu cg'/f]w ub{5f}F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137.2pt;mso-wrap-distance-left:9.05pt;mso-wrap-distance-right:9.05pt;mso-wrap-distance-top:0pt;mso-wrap-distance-bottom:0pt;margin-top:141.65pt;mso-position-vertical-relative:text;margin-left:-380.3pt;mso-position-horizontal-relative:text">
                <v:textbox>
                  <w:txbxContent>
                    <w:p>
                      <w:pPr>
                        <w:pStyle w:val="Normal"/>
                        <w:ind w:left="540" w:right="240" w:hanging="360"/>
                        <w:jc w:val="both"/>
                        <w:rPr>
                          <w:rFonts w:ascii="Preeti" w:hAnsi="Preeti" w:cs="Preeti"/>
                          <w:sz w:val="26"/>
                          <w:szCs w:val="30"/>
                        </w:rPr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720" w:right="240" w:hanging="54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  <w:t xml:space="preserve">!=  </w:t>
                        <w:tab/>
                        <w:t>o; a'n]l6gdf s]an tL lg0f{o ;dfj]z x'Fb}gg\, hf] ;Dkfbg ;ldltnfO{ ;DalGwt Ohnf; clws[taf6 tf]lsPsf] !% lbgsf] cjlwleq k|fKt ePsf x'Fb}gg\ .</w:t>
                      </w:r>
                    </w:p>
                    <w:p>
                      <w:pPr>
                        <w:pStyle w:val="Normal"/>
                        <w:ind w:left="720" w:right="240" w:hanging="54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  <w:t>@=</w:t>
                        <w:tab/>
                        <w:t>g]kfn sfg"g klqsfdf k|sflzt ePafx]s cGo dxTjk"0f{ lg0f{ox¿ k|sfzgsf nflu 5'6]sf eP To;/L 5'6]sf lg0f{osf] k|ltlnlk ;Dkfbg zfvfdf pknJw u/fO{ ;xof]u ul/lbg' x'g cg'/f]w ub{5f}F . o;/L k|fKt ePsf lg0f{ox¿ klxn] k|sfzg gePsf eP / k|sfzgof]Uo 7xl/P qmdzM k|sfzg ub}{ hfg] Joxf]/f ;d]t cg'/f]w ub{5f}F .</w:t>
                      </w:r>
                    </w:p>
                    <w:p>
                      <w:pPr>
                        <w:pStyle w:val="Normal"/>
                        <w:ind w:left="720" w:right="240" w:hanging="540"/>
                        <w:jc w:val="both"/>
                        <w:rPr/>
                      </w:pPr>
                      <w:r>
                        <w:rPr>
                          <w:rFonts w:cs="Preeti" w:ascii="Preeti" w:hAnsi="Preeti"/>
                          <w:sz w:val="26"/>
                          <w:szCs w:val="30"/>
                        </w:rPr>
                        <w:t xml:space="preserve">#=  </w:t>
                        <w:tab/>
                        <w:t>;jf]{Rr cbfntsf k|sfzgof]Uo ;"rgf tyf hfgsf/L xfdLnfO{ k|sfzgfy{ pknJw u/fO{ lbg' x'g ;DalGwt dxfzfvf tyf ;ldltsf ;lrjx¿;Fu cg'/f]w ub{5f}F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  <w:t>d"No ?=!%.–</w:t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18"/>
          <w:szCs w:val="10"/>
          <w:u w:val="single"/>
          <w:lang w:val="nl-NL" w:eastAsia="en-US"/>
        </w:rPr>
      </w:pPr>
      <w:r>
        <w:rPr>
          <w:rFonts w:cs="Preeti" w:ascii="Preeti" w:hAnsi="Preeti"/>
          <w:shadow/>
          <w:sz w:val="18"/>
          <w:szCs w:val="10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3721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22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Preeti" w:ascii="Preeti" w:hAnsi="Preeti"/>
          <w:shadow/>
          <w:sz w:val="26"/>
          <w:szCs w:val="18"/>
          <w:lang w:val="nl-NL"/>
        </w:rPr>
        <w:t xml:space="preserve">d'b|sM </w:t>
        <w:tab/>
      </w:r>
      <w:r>
        <w:rPr>
          <w:rFonts w:cs="Preeti" w:ascii="Preeti" w:hAnsi="Preeti"/>
          <w:sz w:val="26"/>
          <w:szCs w:val="18"/>
          <w:lang w:val="nl-NL"/>
        </w:rPr>
        <w:t>;jf]{Rr cbfnt, 5fkfvfgf, /fdzfxky, sf7df8f}+ .</w:t>
      </w:r>
      <w:r>
        <w:br w:type="page"/>
      </w:r>
    </w:p>
    <w:p>
      <w:pPr>
        <w:pStyle w:val="Normal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</w:r>
    </w:p>
    <w:sectPr>
      <w:type w:val="continuous"/>
      <w:pgSz w:w="12240" w:h="15840"/>
      <w:pgMar w:left="1872" w:right="1872" w:gutter="0" w:header="720" w:top="1584" w:footer="720" w:bottom="34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angrila Numer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ukmini">
    <w:charset w:val="00"/>
    <w:family w:val="auto"/>
    <w:pitch w:val="variable"/>
  </w:font>
  <w:font w:name="Rukmini">
    <w:charset w:val="01"/>
    <w:family w:val="roman"/>
    <w:pitch w:val="default"/>
  </w:font>
  <w:font w:name="Preeti">
    <w:charset w:val="00"/>
    <w:family w:val="auto"/>
    <w:pitch w:val="variable"/>
  </w:font>
  <w:font w:name="Himalb">
    <w:charset w:val="00"/>
    <w:family w:val="auto"/>
    <w:pitch w:val="variable"/>
  </w:font>
  <w:font w:name="Himallbold">
    <w:charset w:val="00"/>
    <w:family w:val="auto"/>
    <w:pitch w:val="variable"/>
  </w:font>
  <w:font w:name="Rukmani">
    <w:charset w:val="00"/>
    <w:family w:val="auto"/>
    <w:pitch w:val="variable"/>
  </w:font>
  <w:font w:name="PCS NEPAL">
    <w:charset w:val="00"/>
    <w:family w:val="decorative"/>
    <w:pitch w:val="variable"/>
  </w:font>
  <w:font w:name="Naresh">
    <w:altName w:val="Times New Roman"/>
    <w:charset w:val="00"/>
    <w:family w:val="auto"/>
    <w:pitch w:val="variable"/>
  </w:font>
  <w:font w:name="Kantip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3818255</wp:posOffset>
              </wp:positionH>
              <wp:positionV relativeFrom="paragraph">
                <wp:posOffset>-1329055</wp:posOffset>
              </wp:positionV>
              <wp:extent cx="175260" cy="207645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hangrila Numeric" w:hAnsi="Shangrila Numeric" w:cs="Shangrila Numeric"/>
                            </w:rPr>
                          </w:pPr>
                          <w:r>
                            <w:rPr>
                              <w:rStyle w:val="PageNumber"/>
                              <w:rFonts w:cs="Shangrila Numeric" w:ascii="Shangrila Numeric" w:hAnsi="Shangrila Numer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hangrila Numeric" w:ascii="Shangrila Numeric" w:hAnsi="Shangrila Numer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hangrila Numeric" w:ascii="Shangrila Numeric" w:hAnsi="Shangrila Numer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hangrila Numeric" w:ascii="Shangrila Numeric" w:hAnsi="Shangrila Numeric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Shangrila Numeric" w:ascii="Shangrila Numeric" w:hAnsi="Shangrila Numer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04.65pt;mso-position-vertical-relative:text;margin-left:30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hangrila Numeric" w:hAnsi="Shangrila Numeric" w:cs="Shangrila Numeric"/>
                      </w:rPr>
                    </w:pPr>
                    <w:r>
                      <w:rPr>
                        <w:rStyle w:val="PageNumber"/>
                        <w:rFonts w:cs="Shangrila Numeric" w:ascii="Shangrila Numeric" w:hAnsi="Shangrila Numeric"/>
                      </w:rPr>
                      <w:fldChar w:fldCharType="begin"/>
                    </w:r>
                    <w:r>
                      <w:rPr>
                        <w:rStyle w:val="PageNumber"/>
                        <w:rFonts w:cs="Shangrila Numeric" w:ascii="Shangrila Numeric" w:hAnsi="Shangrila Numer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hangrila Numeric" w:ascii="Shangrila Numeric" w:hAnsi="Shangrila Numeric"/>
                      </w:rPr>
                      <w:fldChar w:fldCharType="separate"/>
                    </w:r>
                    <w:r>
                      <w:rPr>
                        <w:rStyle w:val="PageNumber"/>
                        <w:rFonts w:cs="Shangrila Numeric" w:ascii="Shangrila Numeric" w:hAnsi="Shangrila Numeric"/>
                      </w:rPr>
                      <w:t>55</w:t>
                    </w:r>
                    <w:r>
                      <w:rPr>
                        <w:rStyle w:val="PageNumber"/>
                        <w:rFonts w:cs="Shangrila Numeric" w:ascii="Shangrila Numeric" w:hAnsi="Shangrila Numer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imallbold" w:hAnsi="Himallbold" w:cs="Himallbold"/>
        <w:b/>
        <w:b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14400</wp:posOffset>
              </wp:positionH>
              <wp:positionV relativeFrom="paragraph">
                <wp:posOffset>228600</wp:posOffset>
              </wp:positionV>
              <wp:extent cx="35433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8pt" to="350.95pt,1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imallbold" w:ascii="Himallbold" w:hAnsi="Himallbold"/>
        <w:b/>
        <w:szCs w:val="28"/>
      </w:rPr>
      <w:t>;jf]{Rr cbfnt a'n]l6g, @)^^, k'; – !, k"0ff{° $!(</w:t>
    </w:r>
  </w:p>
  <w:p>
    <w:pPr>
      <w:pStyle w:val="Header"/>
      <w:rPr>
        <w:rFonts w:ascii="Himalb" w:hAnsi="Himalb" w:cs="Himalb"/>
        <w:b/>
        <w:b/>
        <w:sz w:val="22"/>
        <w:szCs w:val="28"/>
      </w:rPr>
    </w:pPr>
    <w:r>
      <w:rPr>
        <w:rFonts w:cs="Himalb" w:ascii="Himalb" w:hAnsi="Himalb"/>
        <w:b/>
        <w:sz w:val="22"/>
        <w:szCs w:val="28"/>
      </w:rPr>
    </w:r>
  </w:p>
  <w:p>
    <w:pPr>
      <w:pStyle w:val="Header"/>
      <w:rPr>
        <w:rFonts w:ascii="Himalb" w:hAnsi="Himalb" w:cs="Himalb"/>
        <w:sz w:val="22"/>
      </w:rPr>
    </w:pPr>
    <w:r>
      <w:rPr>
        <w:rFonts w:cs="Himalb" w:ascii="Himalb" w:hAnsi="Himalb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decimal"/>
      <w:lvlText w:val="%1=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0"/>
        <w:rFonts w:ascii="Shangrila Numeric" w:hAnsi="Shangrila Numeric" w:cs="Shangrila Numeric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angrila Numeric" w:hAnsi="Shangrila Numeric" w:cs="Shangrila Numeric"/>
      <w:b w:val="false"/>
      <w:i w:val="false"/>
      <w:sz w:val="24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ukmini" w:hAnsi="Rukmini" w:cs="Rukmin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CharCharChar">
    <w:name w:val="Default Paragraph Font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4:57:00Z</dcterms:created>
  <dc:creator>user</dc:creator>
  <dc:description/>
  <cp:keywords/>
  <dc:language>en-US</dc:language>
  <cp:lastModifiedBy>000097</cp:lastModifiedBy>
  <cp:lastPrinted>2010-01-21T09:51:00Z</cp:lastPrinted>
  <dcterms:modified xsi:type="dcterms:W3CDTF">2010-02-09T10:03:00Z</dcterms:modified>
  <cp:revision>112</cp:revision>
  <dc:subject/>
  <dc:title/>
</cp:coreProperties>
</file>